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116" w:right="-20" w:hanging="0"/>
        <w:rPr>
          <w:rFonts w:ascii="Arial Rounded MT Bold" w:hAnsi="Arial Rounded MT Bold" w:cs="Arial Rounded MT Bold"/>
          <w:color w:val="000000"/>
          <w:kern w:val="0"/>
          <w:sz w:val="40"/>
          <w:szCs w:val="40"/>
        </w:rPr>
      </w:pPr>
      <w:r>
        <w:rPr>
          <w:rFonts w:cs="Arial Rounded MT Bold" w:ascii="Arial Rounded MT Bold" w:hAnsi="Arial Rounded MT Bold"/>
          <w:color w:val="FFFFFF"/>
          <w:kern w:val="0"/>
          <w:sz w:val="40"/>
          <w:szCs w:val="40"/>
        </w:rPr>
        <w:t>Unit</w:t>
      </w:r>
      <w:r>
        <w:rPr>
          <w:rFonts w:cs="Arial Rounded MT Bold" w:ascii="Arial Rounded MT Bold" w:hAnsi="Arial Rounded MT Bold"/>
          <w:color w:val="FFFFFF"/>
          <w:spacing w:val="-8"/>
          <w:kern w:val="0"/>
          <w:sz w:val="40"/>
          <w:szCs w:val="40"/>
        </w:rPr>
        <w:t xml:space="preserve"> </w:t>
      </w:r>
      <w:r>
        <w:rPr>
          <w:rFonts w:cs="Arial Rounded MT Bold" w:ascii="Arial Rounded MT Bold" w:hAnsi="Arial Rounded MT Bold"/>
          <w:color w:val="FFFFFF"/>
          <w:kern w:val="0"/>
          <w:sz w:val="40"/>
          <w:szCs w:val="40"/>
        </w:rPr>
        <w:t>1</w:t>
      </w:r>
    </w:p>
    <w:p>
      <w:pPr>
        <w:pStyle w:val="Normal"/>
        <w:autoSpaceDE w:val="false"/>
        <w:spacing w:lineRule="exact" w:line="150" w:before="7" w:after="0"/>
        <w:rPr>
          <w:rFonts w:ascii="Arial Rounded MT Bold" w:hAnsi="Arial Rounded MT Bold" w:cs="Arial Rounded MT Bold"/>
          <w:color w:val="000000"/>
          <w:kern w:val="0"/>
          <w:sz w:val="15"/>
          <w:szCs w:val="15"/>
        </w:rPr>
      </w:pPr>
      <w:r>
        <w:rPr>
          <w:rFonts w:cs="Arial Rounded MT Bold" w:ascii="Arial Rounded MT Bold" w:hAnsi="Arial Rounded MT Bold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057" w:right="-20" w:hanging="0"/>
        <w:rPr>
          <w:rFonts w:cs="Arial Rounded MT Bold"/>
          <w:b/>
          <w:b/>
          <w:color w:val="000000"/>
          <w:kern w:val="0"/>
          <w:sz w:val="44"/>
          <w:szCs w:val="44"/>
        </w:rPr>
      </w:pPr>
      <w:r>
        <w:rPr>
          <w:rFonts w:cs="Arial Rounded MT Bold"/>
          <w:b/>
          <w:color w:val="49479D"/>
          <w:spacing w:val="-10"/>
          <w:w w:val="90"/>
          <w:kern w:val="0"/>
          <w:sz w:val="44"/>
          <w:szCs w:val="44"/>
        </w:rPr>
        <w:t>P</w:t>
      </w:r>
      <w:r>
        <w:rPr>
          <w:rFonts w:cs="Arial Rounded MT Bold"/>
          <w:b/>
          <w:color w:val="49479D"/>
          <w:spacing w:val="4"/>
          <w:w w:val="90"/>
          <w:kern w:val="0"/>
          <w:sz w:val="44"/>
          <w:szCs w:val="44"/>
        </w:rPr>
        <w:t>e</w:t>
      </w:r>
      <w:r>
        <w:rPr>
          <w:rFonts w:cs="Arial Rounded MT Bold"/>
          <w:b/>
          <w:color w:val="49479D"/>
          <w:spacing w:val="-5"/>
          <w:w w:val="90"/>
          <w:kern w:val="0"/>
          <w:sz w:val="44"/>
          <w:szCs w:val="44"/>
        </w:rPr>
        <w:t>r</w:t>
      </w:r>
      <w:r>
        <w:rPr>
          <w:rFonts w:cs="Arial Rounded MT Bold"/>
          <w:b/>
          <w:color w:val="49479D"/>
          <w:spacing w:val="4"/>
          <w:w w:val="90"/>
          <w:kern w:val="0"/>
          <w:sz w:val="44"/>
          <w:szCs w:val="44"/>
        </w:rPr>
        <w:t>sona</w:t>
      </w:r>
      <w:r>
        <w:rPr>
          <w:rFonts w:cs="Arial Rounded MT Bold"/>
          <w:b/>
          <w:color w:val="49479D"/>
          <w:w w:val="90"/>
          <w:kern w:val="0"/>
          <w:sz w:val="44"/>
          <w:szCs w:val="44"/>
        </w:rPr>
        <w:t>l</w:t>
      </w:r>
      <w:r>
        <w:rPr>
          <w:rFonts w:cs="Arial Rounded MT Bold"/>
          <w:b/>
          <w:color w:val="49479D"/>
          <w:spacing w:val="9"/>
          <w:w w:val="90"/>
          <w:kern w:val="0"/>
          <w:sz w:val="44"/>
          <w:szCs w:val="44"/>
        </w:rPr>
        <w:t xml:space="preserve"> </w:t>
      </w:r>
      <w:r>
        <w:rPr>
          <w:rFonts w:cs="Arial Rounded MT Bold"/>
          <w:b/>
          <w:color w:val="49479D"/>
          <w:spacing w:val="4"/>
          <w:kern w:val="0"/>
          <w:sz w:val="44"/>
          <w:szCs w:val="44"/>
        </w:rPr>
        <w:t>Bud</w:t>
      </w:r>
      <w:r>
        <w:rPr>
          <w:rFonts w:cs="Arial Rounded MT Bold"/>
          <w:b/>
          <w:color w:val="49479D"/>
          <w:spacing w:val="-6"/>
          <w:kern w:val="0"/>
          <w:sz w:val="44"/>
          <w:szCs w:val="44"/>
        </w:rPr>
        <w:t>g</w:t>
      </w:r>
      <w:r>
        <w:rPr>
          <w:rFonts w:cs="Arial Rounded MT Bold"/>
          <w:b/>
          <w:color w:val="49479D"/>
          <w:spacing w:val="4"/>
          <w:kern w:val="0"/>
          <w:sz w:val="44"/>
          <w:szCs w:val="44"/>
        </w:rPr>
        <w:t>et</w:t>
      </w:r>
    </w:p>
    <w:p>
      <w:pPr>
        <w:pStyle w:val="Normal"/>
        <w:autoSpaceDE w:val="false"/>
        <w:spacing w:lineRule="exact" w:line="200"/>
        <w:rPr>
          <w:rFonts w:ascii="Arial Rounded MT Bold" w:hAnsi="Arial Rounded MT Bold" w:cs="Arial Rounded MT Bold"/>
          <w:b/>
          <w:b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" w:after="0"/>
        <w:rPr>
          <w:rFonts w:ascii="Arial Rounded MT Bold" w:hAnsi="Arial Rounded MT Bold" w:cs="Arial Rounded MT Bold"/>
          <w:color w:val="000000"/>
          <w:kern w:val="0"/>
          <w:sz w:val="22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2"/>
          <w:szCs w:val="20"/>
        </w:rPr>
      </w:r>
    </w:p>
    <w:p>
      <w:pPr>
        <w:pStyle w:val="Normal"/>
        <w:tabs>
          <w:tab w:val="clear" w:pos="720"/>
          <w:tab w:val="left" w:pos="4240" w:leader="none"/>
          <w:tab w:val="left" w:pos="5120" w:leader="none"/>
          <w:tab w:val="left" w:pos="6740" w:leader="none"/>
          <w:tab w:val="left" w:pos="7040" w:leader="none"/>
          <w:tab w:val="left" w:pos="9540" w:leader="none"/>
        </w:tabs>
        <w:autoSpaceDE w:val="false"/>
        <w:ind w:left="1020" w:right="1646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w w:val="102"/>
          <w:kern w:val="0"/>
          <w:sz w:val="22"/>
        </w:rPr>
        <w:t>　　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)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ab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130" w:before="4" w:after="0"/>
        <w:rPr>
          <w:rFonts w:ascii="Calibri Light" w:hAnsi="Calibri Light" w:eastAsia="DFLiHeiHK-W3;Arial Unicode MS" w:cs="Calibri Light"/>
          <w:color w:val="000000"/>
          <w:kern w:val="0"/>
          <w:sz w:val="13"/>
          <w:szCs w:val="13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4811" w:right="5624" w:hanging="0"/>
        <w:jc w:val="center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0" w:after="0"/>
        <w:ind w:left="4844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 w:before="20" w:after="0"/>
        <w:ind w:left="4844"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ragraph">
                  <wp:posOffset>80010</wp:posOffset>
                </wp:positionV>
                <wp:extent cx="1038860" cy="42608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240"/>
                          <a:chOff x="0" y="0"/>
                          <a:chExt cx="103896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680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6.3pt;width:81.8pt;height:33.55pt" coordorigin="1412,126" coordsize="1636,671">
                <v:rect id="shape_0" fillcolor="#49479d" stroked="f" o:allowincell="f" style="position:absolute;left:1412;top:126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71;top:625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GB" w:eastAsia="en-US"/>
        </w:rPr>
        <w:t xml:space="preserve"> </w:t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6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18"/>
        <w:ind w:left="1200" w:right="-20" w:hanging="0"/>
        <w:rPr>
          <w:rFonts w:eastAsia="DFLiHeiHK-W3;Arial Unicode MS" w:cs="Calibri"/>
          <w:color w:val="000000"/>
          <w:kern w:val="0"/>
          <w:sz w:val="29"/>
          <w:szCs w:val="29"/>
        </w:rPr>
      </w:pPr>
      <w:r>
        <w:rPr>
          <w:rFonts w:eastAsia="DFLiHeiHK-W3;Arial Unicode MS" w:cs="Calibri"/>
          <w:b/>
          <w:bCs/>
          <w:color w:val="FFFFFF"/>
          <w:spacing w:val="28"/>
          <w:kern w:val="0"/>
          <w:position w:val="1"/>
          <w:sz w:val="29"/>
          <w:szCs w:val="29"/>
        </w:rPr>
        <w:t>Activit</w:t>
      </w:r>
      <w:r>
        <w:rPr>
          <w:rFonts w:eastAsia="DFLiHeiHK-W3;Arial Unicode MS" w:cs="Calibri"/>
          <w:b/>
          <w:bCs/>
          <w:color w:val="FFFFFF"/>
          <w:kern w:val="0"/>
          <w:position w:val="1"/>
          <w:sz w:val="29"/>
          <w:szCs w:val="29"/>
        </w:rPr>
        <w:t>y</w:t>
      </w:r>
      <w:r>
        <w:rPr>
          <w:rFonts w:eastAsia="DFLiHeiHK-W3;Arial Unicode MS" w:cs="Calibri"/>
          <w:b/>
          <w:bCs/>
          <w:color w:val="FFFFFF"/>
          <w:spacing w:val="18"/>
          <w:kern w:val="0"/>
          <w:position w:val="1"/>
          <w:sz w:val="29"/>
          <w:szCs w:val="29"/>
        </w:rPr>
        <w:t xml:space="preserve"> </w:t>
      </w:r>
      <w:r>
        <w:rPr>
          <w:rFonts w:eastAsia="DFLiHeiHK-W3;Arial Unicode MS" w:cs="Calibri"/>
          <w:b/>
          <w:bCs/>
          <w:color w:val="FFFFFF"/>
          <w:kern w:val="0"/>
          <w:position w:val="1"/>
          <w:sz w:val="29"/>
          <w:szCs w:val="29"/>
        </w:rPr>
        <w:t>1</w:t>
      </w:r>
    </w:p>
    <w:p>
      <w:pPr>
        <w:pStyle w:val="Normal"/>
        <w:autoSpaceDE w:val="false"/>
        <w:spacing w:lineRule="exact" w:line="220" w:before="4" w:after="0"/>
        <w:rPr>
          <w:rFonts w:eastAsia="DFLiHeiHK-W3;Arial Unicode MS" w:cs="Calibri"/>
          <w:color w:val="000000"/>
          <w:kern w:val="0"/>
          <w:sz w:val="22"/>
          <w:szCs w:val="29"/>
        </w:rPr>
      </w:pPr>
      <w:r>
        <w:rPr>
          <w:rFonts w:eastAsia="DFLiHeiHK-W3;Arial Unicode MS" w:cs="Calibri"/>
          <w:color w:val="000000"/>
          <w:kern w:val="0"/>
          <w:sz w:val="22"/>
          <w:szCs w:val="29"/>
        </w:rPr>
      </w:r>
    </w:p>
    <w:p>
      <w:pPr>
        <w:pStyle w:val="Normal"/>
        <w:autoSpaceDE w:val="false"/>
        <w:spacing w:lineRule="exact" w:line="289"/>
        <w:ind w:left="1057" w:right="-76" w:hanging="0"/>
        <w:rPr>
          <w:rFonts w:eastAsia="DFLiHeiHK-W3;Arial Unicode MS" w:cs="Calibri"/>
          <w:color w:val="000000"/>
          <w:kern w:val="0"/>
          <w:szCs w:val="24"/>
        </w:rPr>
      </w:pPr>
      <w:r>
        <w:rPr>
          <w:rFonts w:eastAsia="DFLiHeiHK-W3;Arial Unicode MS" w:cs="Calibri"/>
          <w:b/>
          <w:bCs/>
          <w:color w:val="231F20"/>
          <w:kern w:val="0"/>
          <w:szCs w:val="24"/>
        </w:rPr>
        <w:t>Sorting</w:t>
      </w:r>
      <w:r>
        <w:rPr>
          <w:rFonts w:eastAsia="DFLiHeiHK-W3;Arial Unicode MS" w:cs="Calibri"/>
          <w:b/>
          <w:bCs/>
          <w:color w:val="231F20"/>
          <w:spacing w:val="-7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ut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pe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sonal</w:t>
      </w:r>
      <w:r>
        <w:rPr>
          <w:rFonts w:eastAsia="DFLiHeiHK-W3;Arial Unicode MS" w:cs="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eastAsia="DFLiHeiHK-W3;Arial Unicode MS" w:cs="Calibri"/>
          <w:b/>
          <w:bCs/>
          <w:color w:val="231F20"/>
          <w:spacing w:val="-4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 xml:space="preserve">xpenses 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"/>
          <w:b/>
          <w:bCs/>
          <w:color w:val="231F20"/>
          <w:spacing w:val="-1"/>
          <w:kern w:val="0"/>
          <w:szCs w:val="24"/>
        </w:rPr>
        <w:t>c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o</w:t>
      </w:r>
      <w:r>
        <w:rPr>
          <w:rFonts w:eastAsia="DFLiHeiHK-W3;Arial Unicode MS"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DFLiHeiHK-W3;Arial Unicode MS" w:cs="Calibri"/>
          <w:b/>
          <w:bCs/>
          <w:color w:val="231F20"/>
          <w:kern w:val="0"/>
          <w:szCs w:val="24"/>
        </w:rPr>
        <w:t>d</w:t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360" w:right="260" w:gutter="0" w:header="0" w:top="400" w:footer="354" w:bottom="540"/>
          <w:cols w:num="2" w:equalWidth="false" w:sep="false">
            <w:col w:w="4752" w:space="92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eastAsia="DFLiHeiHK-W3;Arial Unicode MS" w:cs="Calibri"/>
          <w:color w:val="000000"/>
          <w:kern w:val="0"/>
          <w:sz w:val="19"/>
          <w:szCs w:val="19"/>
          <w:lang w:val="en-GB" w:eastAsia="en-US"/>
        </w:rPr>
      </w:pPr>
      <w:r>
        <w:rPr>
          <w:rFonts w:eastAsia="DFLiHeiHK-W3;Arial Unicode MS" w:cs="Calibri"/>
          <w:color w:val="000000"/>
          <w:kern w:val="0"/>
          <w:sz w:val="19"/>
          <w:szCs w:val="19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31595" cy="4572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720">
                              <a:moveTo>
                                <a:pt x="2097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97" y="719"/>
                              </a:lnTo>
                              <a:lnTo>
                                <a:pt x="1736" y="359"/>
                              </a:lnTo>
                              <a:lnTo>
                                <a:pt x="2097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720" path="m2097,0l0,0l0,719l2097,719l1736,359l2097,0e" fillcolor="#ec008c" stroked="f" o:allowincell="f" style="position:absolute;margin-left:0pt;margin-top:16.25pt;width:104.8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385.75pt;margin-top:352.35pt;width:41.9pt;height:8.95pt;mso-wrap-style:none;v-text-anchor:middle;rotation:6;mso-position-horizontal-relative:page;mso-position-vertical-relative:page" type="_x0000_t136">
            <v:path textpathok="t"/>
            <v:textpath on="t" fitshape="t" string="with rice  1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68.35pt;margin-top:359.85pt;width:20.4pt;height:8.95pt;mso-wrap-style:none;v-text-anchor:middle;rotation:6;mso-position-horizontal-relative:page;mso-position-vertical-relative:page" type="_x0000_t136">
            <v:path textpathok="t"/>
            <v:textpath on="t" fitshape="t" string="45.00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4.15pt;margin-top:375.6pt;width:44.75pt;height:15.95pt;mso-wrap-style:none;v-text-anchor:middle;rotation:6;mso-position-horizontal-relative:page;mso-position-vertical-relative:page" type="_x0000_t136">
            <v:path textpathok="t"/>
            <v:textpath on="t" fitshape="t" string="$45.00" style="font-family:&quot;Calibri&quot;;font-size:16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3.7pt;margin-top:370.7pt;width:21.75pt;height:9.95pt;mso-wrap-style:none;v-text-anchor:middle;rotation:6;mso-position-horizontal-relative:page;mso-position-vertical-relative:page" type="_x0000_t136">
            <v:path textpathok="t"/>
            <v:textpath on="t" fitshape="t" string="Total: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8.75pt;margin-top:491.5pt;width:41.55pt;height:9.95pt;mso-wrap-style:none;v-text-anchor:middle;rotation:357;mso-position-horizontal-relative:page;mso-position-vertical-relative:page" type="_x0000_t136">
            <v:path textpathok="t"/>
            <v:textpath on="t" fitshape="t" string="Total: $30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4.5pt;margin-top:504.1pt;width:66.45pt;height:9.95pt;mso-wrap-style:none;v-text-anchor:middle;rotation:357;mso-position-horizontal-relative:page;mso-position-vertical-relative:page" type="_x0000_t136">
            <v:path textpathok="t"/>
            <v:textpath on="t" fitshape="t" string="Pay in cash:$100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0.85pt;margin-top:516.2pt;width:70.75pt;height:9.95pt;mso-wrap-style:none;v-text-anchor:middle;rotation:357;mso-position-horizontal-relative:page;mso-position-vertical-relative:page" type="_x0000_t136">
            <v:path textpathok="t"/>
            <v:textpath on="t" fitshape="t" string="Change Due: $70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5.7pt;margin-top:537.4pt;width:138.05pt;height:9.95pt;mso-wrap-style:none;v-text-anchor:middle;rotation:357;mso-position-horizontal-relative:page;mso-position-vertical-relative:page" type="_x0000_t136">
            <v:path textpathok="t"/>
            <v:textpath on="t" fitshape="t" string="Purchase history in the App Store" style="font-family:&quot;Calibri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4.55pt;margin-top:439.95pt;width:43.15pt;height:9.7pt;mso-wrap-style:none;v-text-anchor:middle;rotation:358;mso-position-horizontal-relative:page;mso-position-vertical-relative:page" type="_x0000_t136">
            <v:path textpathok="t"/>
            <v:textpath on="t" fitshape="t" string="10/02/2018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5.15pt;margin-top:459.35pt;width:63.6pt;height:10.05pt;mso-wrap-style:none;v-text-anchor:middle;rotation:358;mso-position-horizontal-relative:page;mso-position-vertical-relative:page" type="_x0000_t136">
            <v:path textpathok="t"/>
            <v:textpath on="t" fitshape="t" string="Student set ? Bee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3.25pt;margin-top:456.85pt;width:31.4pt;height:9.5pt;mso-wrap-style:none;v-text-anchor:middle;rotation:358;mso-position-horizontal-relative:page;mso-position-vertical-relative:page" type="_x0000_t136">
            <v:path textpathok="t"/>
            <v:textpath on="t" fitshape="t" string="with rice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70.6pt;margin-top:455.9pt;width:4.7pt;height:9pt;mso-wrap-style:none;v-text-anchor:middle;rotation:358;mso-position-horizontal-relative:page;mso-position-vertical-relative:page" type="_x0000_t136">
            <v:path textpathok="t"/>
            <v:textpath on="t" fitshape="t" string="1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63.15pt;margin-top:467.2pt;width:15.95pt;height:9.2pt;mso-wrap-style:none;v-text-anchor:middle;rotation:358;mso-position-horizontal-relative:page;mso-position-vertical-relative:page" type="_x0000_t136">
            <v:path textpathok="t"/>
            <v:textpath on="t" fitshape="t" string="30.0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autoSpaceDE w:val="false"/>
        <w:spacing w:before="15" w:after="0"/>
        <w:ind w:left="105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ee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iu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ing's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pus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ce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sh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sactions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05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3445</wp:posOffset>
                </wp:positionH>
                <wp:positionV relativeFrom="paragraph">
                  <wp:posOffset>368300</wp:posOffset>
                </wp:positionV>
                <wp:extent cx="5772150" cy="62585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6258600"/>
                          <a:chOff x="0" y="0"/>
                          <a:chExt cx="5772240" cy="625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2240" cy="6258600"/>
                          </a:xfrm>
                          <a:prstGeom prst="rect">
                            <a:avLst/>
                          </a:prstGeom>
                          <a:solidFill>
                            <a:srgbClr val="d7c4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6400"/>
                            <a:ext cx="3472920" cy="2720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75600"/>
                            <a:ext cx="604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75">
                                <a:moveTo>
                                  <a:pt x="950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2"/>
                                </a:lnTo>
                                <a:lnTo>
                                  <a:pt x="37" y="6"/>
                                </a:lnTo>
                                <a:lnTo>
                                  <a:pt x="55" y="12"/>
                                </a:lnTo>
                                <a:lnTo>
                                  <a:pt x="73" y="19"/>
                                </a:lnTo>
                                <a:lnTo>
                                  <a:pt x="91" y="27"/>
                                </a:lnTo>
                                <a:lnTo>
                                  <a:pt x="110" y="36"/>
                                </a:lnTo>
                                <a:lnTo>
                                  <a:pt x="128" y="44"/>
                                </a:lnTo>
                                <a:lnTo>
                                  <a:pt x="146" y="51"/>
                                </a:lnTo>
                                <a:lnTo>
                                  <a:pt x="165" y="57"/>
                                </a:lnTo>
                                <a:lnTo>
                                  <a:pt x="184" y="61"/>
                                </a:lnTo>
                                <a:lnTo>
                                  <a:pt x="218" y="66"/>
                                </a:lnTo>
                                <a:lnTo>
                                  <a:pt x="255" y="70"/>
                                </a:lnTo>
                                <a:lnTo>
                                  <a:pt x="295" y="72"/>
                                </a:lnTo>
                                <a:lnTo>
                                  <a:pt x="337" y="74"/>
                                </a:lnTo>
                                <a:lnTo>
                                  <a:pt x="381" y="74"/>
                                </a:lnTo>
                                <a:lnTo>
                                  <a:pt x="427" y="74"/>
                                </a:lnTo>
                                <a:lnTo>
                                  <a:pt x="473" y="72"/>
                                </a:lnTo>
                                <a:lnTo>
                                  <a:pt x="520" y="70"/>
                                </a:lnTo>
                                <a:lnTo>
                                  <a:pt x="566" y="67"/>
                                </a:lnTo>
                                <a:lnTo>
                                  <a:pt x="613" y="63"/>
                                </a:lnTo>
                                <a:lnTo>
                                  <a:pt x="659" y="58"/>
                                </a:lnTo>
                                <a:lnTo>
                                  <a:pt x="703" y="53"/>
                                </a:lnTo>
                                <a:lnTo>
                                  <a:pt x="746" y="47"/>
                                </a:lnTo>
                                <a:lnTo>
                                  <a:pt x="787" y="40"/>
                                </a:lnTo>
                                <a:lnTo>
                                  <a:pt x="826" y="33"/>
                                </a:lnTo>
                                <a:lnTo>
                                  <a:pt x="862" y="25"/>
                                </a:lnTo>
                                <a:lnTo>
                                  <a:pt x="894" y="17"/>
                                </a:lnTo>
                                <a:lnTo>
                                  <a:pt x="923" y="9"/>
                                </a:lnTo>
                                <a:lnTo>
                                  <a:pt x="947" y="1"/>
                                </a:ln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770560"/>
                            <a:ext cx="696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79">
                                <a:moveTo>
                                  <a:pt x="1094" y="0"/>
                                </a:moveTo>
                                <a:lnTo>
                                  <a:pt x="0" y="0"/>
                                </a:lnTo>
                                <a:lnTo>
                                  <a:pt x="27" y="3"/>
                                </a:lnTo>
                                <a:lnTo>
                                  <a:pt x="49" y="7"/>
                                </a:lnTo>
                                <a:lnTo>
                                  <a:pt x="69" y="12"/>
                                </a:lnTo>
                                <a:lnTo>
                                  <a:pt x="86" y="17"/>
                                </a:lnTo>
                                <a:lnTo>
                                  <a:pt x="100" y="23"/>
                                </a:lnTo>
                                <a:lnTo>
                                  <a:pt x="114" y="29"/>
                                </a:lnTo>
                                <a:lnTo>
                                  <a:pt x="139" y="41"/>
                                </a:lnTo>
                                <a:lnTo>
                                  <a:pt x="153" y="47"/>
                                </a:lnTo>
                                <a:lnTo>
                                  <a:pt x="168" y="52"/>
                                </a:lnTo>
                                <a:lnTo>
                                  <a:pt x="185" y="58"/>
                                </a:lnTo>
                                <a:lnTo>
                                  <a:pt x="204" y="64"/>
                                </a:lnTo>
                                <a:lnTo>
                                  <a:pt x="228" y="69"/>
                                </a:lnTo>
                                <a:lnTo>
                                  <a:pt x="257" y="73"/>
                                </a:lnTo>
                                <a:lnTo>
                                  <a:pt x="287" y="76"/>
                                </a:lnTo>
                                <a:lnTo>
                                  <a:pt x="319" y="78"/>
                                </a:lnTo>
                                <a:lnTo>
                                  <a:pt x="352" y="78"/>
                                </a:lnTo>
                                <a:lnTo>
                                  <a:pt x="386" y="77"/>
                                </a:lnTo>
                                <a:lnTo>
                                  <a:pt x="420" y="76"/>
                                </a:lnTo>
                                <a:lnTo>
                                  <a:pt x="454" y="73"/>
                                </a:lnTo>
                                <a:lnTo>
                                  <a:pt x="489" y="69"/>
                                </a:lnTo>
                                <a:lnTo>
                                  <a:pt x="523" y="65"/>
                                </a:lnTo>
                                <a:lnTo>
                                  <a:pt x="557" y="60"/>
                                </a:lnTo>
                                <a:lnTo>
                                  <a:pt x="591" y="55"/>
                                </a:lnTo>
                                <a:lnTo>
                                  <a:pt x="623" y="49"/>
                                </a:lnTo>
                                <a:lnTo>
                                  <a:pt x="654" y="43"/>
                                </a:lnTo>
                                <a:lnTo>
                                  <a:pt x="684" y="36"/>
                                </a:lnTo>
                                <a:lnTo>
                                  <a:pt x="712" y="30"/>
                                </a:lnTo>
                                <a:lnTo>
                                  <a:pt x="739" y="24"/>
                                </a:lnTo>
                                <a:lnTo>
                                  <a:pt x="763" y="18"/>
                                </a:lnTo>
                                <a:lnTo>
                                  <a:pt x="784" y="12"/>
                                </a:lnTo>
                                <a:lnTo>
                                  <a:pt x="804" y="6"/>
                                </a:lnTo>
                                <a:lnTo>
                                  <a:pt x="820" y="1"/>
                                </a:lnTo>
                                <a:lnTo>
                                  <a:pt x="1091" y="1"/>
                                </a:lnTo>
                                <a:lnTo>
                                  <a:pt x="1094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80360"/>
                            <a:ext cx="3394800" cy="26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4" h="4139">
                                <a:moveTo>
                                  <a:pt x="217" y="0"/>
                                </a:moveTo>
                                <a:lnTo>
                                  <a:pt x="174" y="0"/>
                                </a:lnTo>
                                <a:lnTo>
                                  <a:pt x="152" y="0"/>
                                </a:lnTo>
                                <a:lnTo>
                                  <a:pt x="131" y="1"/>
                                </a:lnTo>
                                <a:lnTo>
                                  <a:pt x="110" y="2"/>
                                </a:lnTo>
                                <a:lnTo>
                                  <a:pt x="88" y="3"/>
                                </a:lnTo>
                                <a:lnTo>
                                  <a:pt x="66" y="5"/>
                                </a:lnTo>
                                <a:lnTo>
                                  <a:pt x="44" y="8"/>
                                </a:lnTo>
                                <a:lnTo>
                                  <a:pt x="22" y="11"/>
                                </a:lnTo>
                                <a:lnTo>
                                  <a:pt x="0" y="14"/>
                                </a:lnTo>
                                <a:lnTo>
                                  <a:pt x="0" y="4039"/>
                                </a:lnTo>
                                <a:lnTo>
                                  <a:pt x="53" y="4041"/>
                                </a:lnTo>
                                <a:lnTo>
                                  <a:pt x="40" y="4045"/>
                                </a:lnTo>
                                <a:lnTo>
                                  <a:pt x="26" y="4047"/>
                                </a:lnTo>
                                <a:lnTo>
                                  <a:pt x="0" y="4049"/>
                                </a:lnTo>
                                <a:lnTo>
                                  <a:pt x="0" y="4089"/>
                                </a:lnTo>
                                <a:lnTo>
                                  <a:pt x="465" y="4089"/>
                                </a:lnTo>
                                <a:lnTo>
                                  <a:pt x="485" y="4093"/>
                                </a:lnTo>
                                <a:lnTo>
                                  <a:pt x="502" y="4099"/>
                                </a:lnTo>
                                <a:lnTo>
                                  <a:pt x="519" y="4106"/>
                                </a:lnTo>
                                <a:lnTo>
                                  <a:pt x="536" y="4114"/>
                                </a:lnTo>
                                <a:lnTo>
                                  <a:pt x="555" y="4122"/>
                                </a:lnTo>
                                <a:lnTo>
                                  <a:pt x="578" y="4129"/>
                                </a:lnTo>
                                <a:lnTo>
                                  <a:pt x="1026" y="4139"/>
                                </a:lnTo>
                                <a:lnTo>
                                  <a:pt x="2182" y="4138"/>
                                </a:lnTo>
                                <a:lnTo>
                                  <a:pt x="2199" y="4136"/>
                                </a:lnTo>
                                <a:lnTo>
                                  <a:pt x="2217" y="4133"/>
                                </a:lnTo>
                                <a:lnTo>
                                  <a:pt x="2235" y="4129"/>
                                </a:lnTo>
                                <a:lnTo>
                                  <a:pt x="2252" y="4125"/>
                                </a:lnTo>
                                <a:lnTo>
                                  <a:pt x="2270" y="4121"/>
                                </a:lnTo>
                                <a:lnTo>
                                  <a:pt x="2346" y="4103"/>
                                </a:lnTo>
                                <a:lnTo>
                                  <a:pt x="2365" y="4098"/>
                                </a:lnTo>
                                <a:lnTo>
                                  <a:pt x="2386" y="4094"/>
                                </a:lnTo>
                                <a:lnTo>
                                  <a:pt x="2408" y="4089"/>
                                </a:lnTo>
                                <a:lnTo>
                                  <a:pt x="2430" y="4085"/>
                                </a:lnTo>
                                <a:lnTo>
                                  <a:pt x="2453" y="4081"/>
                                </a:lnTo>
                                <a:lnTo>
                                  <a:pt x="2477" y="4078"/>
                                </a:lnTo>
                                <a:lnTo>
                                  <a:pt x="2496" y="4077"/>
                                </a:lnTo>
                                <a:lnTo>
                                  <a:pt x="3447" y="4077"/>
                                </a:lnTo>
                                <a:lnTo>
                                  <a:pt x="3464" y="4070"/>
                                </a:lnTo>
                                <a:lnTo>
                                  <a:pt x="4559" y="4070"/>
                                </a:lnTo>
                                <a:lnTo>
                                  <a:pt x="4560" y="4069"/>
                                </a:lnTo>
                                <a:lnTo>
                                  <a:pt x="5294" y="4069"/>
                                </a:lnTo>
                                <a:lnTo>
                                  <a:pt x="5303" y="4066"/>
                                </a:lnTo>
                                <a:lnTo>
                                  <a:pt x="5319" y="4059"/>
                                </a:lnTo>
                                <a:lnTo>
                                  <a:pt x="5318" y="4039"/>
                                </a:lnTo>
                                <a:lnTo>
                                  <a:pt x="5317" y="3997"/>
                                </a:lnTo>
                                <a:lnTo>
                                  <a:pt x="5316" y="3974"/>
                                </a:lnTo>
                                <a:lnTo>
                                  <a:pt x="5315" y="3950"/>
                                </a:lnTo>
                                <a:lnTo>
                                  <a:pt x="5315" y="3927"/>
                                </a:lnTo>
                                <a:lnTo>
                                  <a:pt x="5315" y="3904"/>
                                </a:lnTo>
                                <a:lnTo>
                                  <a:pt x="5316" y="3881"/>
                                </a:lnTo>
                                <a:lnTo>
                                  <a:pt x="5318" y="3861"/>
                                </a:lnTo>
                                <a:lnTo>
                                  <a:pt x="5320" y="3842"/>
                                </a:lnTo>
                                <a:lnTo>
                                  <a:pt x="5323" y="3825"/>
                                </a:lnTo>
                                <a:lnTo>
                                  <a:pt x="5328" y="3811"/>
                                </a:lnTo>
                                <a:lnTo>
                                  <a:pt x="5333" y="3801"/>
                                </a:lnTo>
                                <a:lnTo>
                                  <a:pt x="5333" y="3669"/>
                                </a:lnTo>
                                <a:lnTo>
                                  <a:pt x="5333" y="3537"/>
                                </a:lnTo>
                                <a:lnTo>
                                  <a:pt x="5333" y="3406"/>
                                </a:lnTo>
                                <a:lnTo>
                                  <a:pt x="5332" y="3274"/>
                                </a:lnTo>
                                <a:lnTo>
                                  <a:pt x="5331" y="3142"/>
                                </a:lnTo>
                                <a:lnTo>
                                  <a:pt x="5330" y="3011"/>
                                </a:lnTo>
                                <a:lnTo>
                                  <a:pt x="5329" y="2879"/>
                                </a:lnTo>
                                <a:lnTo>
                                  <a:pt x="5328" y="2747"/>
                                </a:lnTo>
                                <a:lnTo>
                                  <a:pt x="5324" y="2220"/>
                                </a:lnTo>
                                <a:lnTo>
                                  <a:pt x="5323" y="2089"/>
                                </a:lnTo>
                                <a:lnTo>
                                  <a:pt x="5322" y="1957"/>
                                </a:lnTo>
                                <a:lnTo>
                                  <a:pt x="5321" y="1825"/>
                                </a:lnTo>
                                <a:lnTo>
                                  <a:pt x="5321" y="1694"/>
                                </a:lnTo>
                                <a:lnTo>
                                  <a:pt x="5320" y="1562"/>
                                </a:lnTo>
                                <a:lnTo>
                                  <a:pt x="5320" y="1430"/>
                                </a:lnTo>
                                <a:lnTo>
                                  <a:pt x="5319" y="1299"/>
                                </a:lnTo>
                                <a:lnTo>
                                  <a:pt x="5319" y="1126"/>
                                </a:lnTo>
                                <a:lnTo>
                                  <a:pt x="5320" y="1081"/>
                                </a:lnTo>
                                <a:lnTo>
                                  <a:pt x="5320" y="1034"/>
                                </a:lnTo>
                                <a:lnTo>
                                  <a:pt x="5321" y="985"/>
                                </a:lnTo>
                                <a:lnTo>
                                  <a:pt x="5321" y="933"/>
                                </a:lnTo>
                                <a:lnTo>
                                  <a:pt x="5322" y="880"/>
                                </a:lnTo>
                                <a:lnTo>
                                  <a:pt x="5323" y="826"/>
                                </a:lnTo>
                                <a:lnTo>
                                  <a:pt x="5324" y="771"/>
                                </a:lnTo>
                                <a:lnTo>
                                  <a:pt x="5327" y="602"/>
                                </a:lnTo>
                                <a:lnTo>
                                  <a:pt x="5329" y="490"/>
                                </a:lnTo>
                                <a:lnTo>
                                  <a:pt x="5330" y="435"/>
                                </a:lnTo>
                                <a:lnTo>
                                  <a:pt x="5331" y="382"/>
                                </a:lnTo>
                                <a:lnTo>
                                  <a:pt x="5332" y="331"/>
                                </a:lnTo>
                                <a:lnTo>
                                  <a:pt x="5333" y="281"/>
                                </a:lnTo>
                                <a:lnTo>
                                  <a:pt x="5333" y="234"/>
                                </a:lnTo>
                                <a:lnTo>
                                  <a:pt x="5333" y="189"/>
                                </a:lnTo>
                                <a:lnTo>
                                  <a:pt x="5333" y="148"/>
                                </a:lnTo>
                                <a:lnTo>
                                  <a:pt x="5333" y="128"/>
                                </a:lnTo>
                                <a:lnTo>
                                  <a:pt x="5331" y="113"/>
                                </a:lnTo>
                                <a:lnTo>
                                  <a:pt x="5329" y="101"/>
                                </a:lnTo>
                                <a:lnTo>
                                  <a:pt x="5325" y="92"/>
                                </a:lnTo>
                                <a:lnTo>
                                  <a:pt x="5322" y="85"/>
                                </a:lnTo>
                                <a:lnTo>
                                  <a:pt x="5318" y="81"/>
                                </a:lnTo>
                                <a:lnTo>
                                  <a:pt x="5314" y="77"/>
                                </a:lnTo>
                                <a:lnTo>
                                  <a:pt x="5310" y="73"/>
                                </a:lnTo>
                                <a:lnTo>
                                  <a:pt x="5306" y="69"/>
                                </a:lnTo>
                                <a:lnTo>
                                  <a:pt x="5303" y="65"/>
                                </a:lnTo>
                                <a:lnTo>
                                  <a:pt x="5300" y="58"/>
                                </a:lnTo>
                                <a:lnTo>
                                  <a:pt x="5299" y="50"/>
                                </a:lnTo>
                                <a:lnTo>
                                  <a:pt x="5298" y="38"/>
                                </a:lnTo>
                                <a:lnTo>
                                  <a:pt x="5298" y="23"/>
                                </a:lnTo>
                                <a:lnTo>
                                  <a:pt x="5300" y="4"/>
                                </a:lnTo>
                                <a:lnTo>
                                  <a:pt x="434" y="4"/>
                                </a:lnTo>
                                <a:lnTo>
                                  <a:pt x="217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2771280"/>
                            <a:ext cx="172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8">
                                <a:moveTo>
                                  <a:pt x="271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4"/>
                                </a:lnTo>
                                <a:lnTo>
                                  <a:pt x="47" y="10"/>
                                </a:lnTo>
                                <a:lnTo>
                                  <a:pt x="68" y="17"/>
                                </a:lnTo>
                                <a:lnTo>
                                  <a:pt x="87" y="26"/>
                                </a:lnTo>
                                <a:lnTo>
                                  <a:pt x="104" y="35"/>
                                </a:lnTo>
                                <a:lnTo>
                                  <a:pt x="119" y="45"/>
                                </a:lnTo>
                                <a:lnTo>
                                  <a:pt x="132" y="56"/>
                                </a:lnTo>
                                <a:lnTo>
                                  <a:pt x="142" y="67"/>
                                </a:lnTo>
                                <a:lnTo>
                                  <a:pt x="211" y="64"/>
                                </a:lnTo>
                                <a:lnTo>
                                  <a:pt x="223" y="63"/>
                                </a:lnTo>
                                <a:lnTo>
                                  <a:pt x="230" y="62"/>
                                </a:lnTo>
                                <a:lnTo>
                                  <a:pt x="233" y="61"/>
                                </a:lnTo>
                                <a:lnTo>
                                  <a:pt x="233" y="60"/>
                                </a:lnTo>
                                <a:lnTo>
                                  <a:pt x="231" y="59"/>
                                </a:lnTo>
                                <a:lnTo>
                                  <a:pt x="222" y="55"/>
                                </a:lnTo>
                                <a:lnTo>
                                  <a:pt x="217" y="53"/>
                                </a:lnTo>
                                <a:lnTo>
                                  <a:pt x="212" y="50"/>
                                </a:lnTo>
                                <a:lnTo>
                                  <a:pt x="208" y="47"/>
                                </a:lnTo>
                                <a:lnTo>
                                  <a:pt x="206" y="42"/>
                                </a:lnTo>
                                <a:lnTo>
                                  <a:pt x="207" y="37"/>
                                </a:lnTo>
                                <a:lnTo>
                                  <a:pt x="211" y="32"/>
                                </a:lnTo>
                                <a:lnTo>
                                  <a:pt x="219" y="25"/>
                                </a:lnTo>
                                <a:lnTo>
                                  <a:pt x="232" y="17"/>
                                </a:lnTo>
                                <a:lnTo>
                                  <a:pt x="251" y="8"/>
                                </a:lnTo>
                                <a:lnTo>
                                  <a:pt x="271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2770560"/>
                            <a:ext cx="466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60">
                                <a:moveTo>
                                  <a:pt x="734" y="0"/>
                                </a:moveTo>
                                <a:lnTo>
                                  <a:pt x="0" y="0"/>
                                </a:lnTo>
                                <a:lnTo>
                                  <a:pt x="340" y="2"/>
                                </a:lnTo>
                                <a:lnTo>
                                  <a:pt x="360" y="8"/>
                                </a:lnTo>
                                <a:lnTo>
                                  <a:pt x="378" y="14"/>
                                </a:lnTo>
                                <a:lnTo>
                                  <a:pt x="396" y="22"/>
                                </a:lnTo>
                                <a:lnTo>
                                  <a:pt x="429" y="37"/>
                                </a:lnTo>
                                <a:lnTo>
                                  <a:pt x="446" y="44"/>
                                </a:lnTo>
                                <a:lnTo>
                                  <a:pt x="463" y="50"/>
                                </a:lnTo>
                                <a:lnTo>
                                  <a:pt x="482" y="55"/>
                                </a:lnTo>
                                <a:lnTo>
                                  <a:pt x="502" y="58"/>
                                </a:lnTo>
                                <a:lnTo>
                                  <a:pt x="524" y="60"/>
                                </a:lnTo>
                                <a:lnTo>
                                  <a:pt x="548" y="59"/>
                                </a:lnTo>
                                <a:lnTo>
                                  <a:pt x="562" y="57"/>
                                </a:lnTo>
                                <a:lnTo>
                                  <a:pt x="579" y="53"/>
                                </a:lnTo>
                                <a:lnTo>
                                  <a:pt x="599" y="48"/>
                                </a:lnTo>
                                <a:lnTo>
                                  <a:pt x="619" y="41"/>
                                </a:lnTo>
                                <a:lnTo>
                                  <a:pt x="641" y="34"/>
                                </a:lnTo>
                                <a:lnTo>
                                  <a:pt x="662" y="27"/>
                                </a:lnTo>
                                <a:lnTo>
                                  <a:pt x="684" y="19"/>
                                </a:lnTo>
                                <a:lnTo>
                                  <a:pt x="705" y="11"/>
                                </a:lnTo>
                                <a:lnTo>
                                  <a:pt x="725" y="3"/>
                                </a:lnTo>
                                <a:lnTo>
                                  <a:pt x="734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3391560" cy="97200"/>
                          </a:xfrm>
                          <a:prstGeom prst="rect">
                            <a:avLst/>
                          </a:prstGeom>
                          <a:solidFill>
                            <a:srgbClr val="efc5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222120"/>
                            <a:ext cx="330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2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4501440"/>
                            <a:ext cx="2002320" cy="16401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800" y="4459680"/>
                            <a:ext cx="1828080" cy="157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820" y="2374"/>
                                  </a:moveTo>
                                  <a:lnTo>
                                    <a:pt x="2093" y="2374"/>
                                  </a:lnTo>
                                  <a:lnTo>
                                    <a:pt x="2112" y="2375"/>
                                  </a:lnTo>
                                  <a:lnTo>
                                    <a:pt x="2135" y="2375"/>
                                  </a:lnTo>
                                  <a:lnTo>
                                    <a:pt x="2192" y="2378"/>
                                  </a:lnTo>
                                  <a:lnTo>
                                    <a:pt x="2306" y="2384"/>
                                  </a:lnTo>
                                  <a:lnTo>
                                    <a:pt x="2330" y="2386"/>
                                  </a:lnTo>
                                  <a:lnTo>
                                    <a:pt x="2496" y="2398"/>
                                  </a:lnTo>
                                  <a:lnTo>
                                    <a:pt x="2544" y="2402"/>
                                  </a:lnTo>
                                  <a:lnTo>
                                    <a:pt x="2562" y="2404"/>
                                  </a:lnTo>
                                  <a:lnTo>
                                    <a:pt x="2575" y="2406"/>
                                  </a:lnTo>
                                  <a:lnTo>
                                    <a:pt x="2582" y="2408"/>
                                  </a:lnTo>
                                  <a:lnTo>
                                    <a:pt x="2598" y="2418"/>
                                  </a:lnTo>
                                  <a:lnTo>
                                    <a:pt x="2630" y="2445"/>
                                  </a:lnTo>
                                  <a:lnTo>
                                    <a:pt x="2648" y="2446"/>
                                  </a:lnTo>
                                  <a:lnTo>
                                    <a:pt x="2669" y="2448"/>
                                  </a:lnTo>
                                  <a:lnTo>
                                    <a:pt x="2691" y="2450"/>
                                  </a:lnTo>
                                  <a:lnTo>
                                    <a:pt x="2713" y="2454"/>
                                  </a:lnTo>
                                  <a:lnTo>
                                    <a:pt x="2735" y="2458"/>
                                  </a:lnTo>
                                  <a:lnTo>
                                    <a:pt x="2756" y="2464"/>
                                  </a:lnTo>
                                  <a:lnTo>
                                    <a:pt x="2774" y="2471"/>
                                  </a:lnTo>
                                  <a:lnTo>
                                    <a:pt x="2788" y="2479"/>
                                  </a:lnTo>
                                  <a:lnTo>
                                    <a:pt x="2814" y="2483"/>
                                  </a:lnTo>
                                  <a:lnTo>
                                    <a:pt x="2817" y="2406"/>
                                  </a:lnTo>
                                  <a:lnTo>
                                    <a:pt x="2818" y="2406"/>
                                  </a:lnTo>
                                  <a:lnTo>
                                    <a:pt x="2820" y="2374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048" y="2381"/>
                                  </a:moveTo>
                                  <a:lnTo>
                                    <a:pt x="1658" y="2381"/>
                                  </a:lnTo>
                                  <a:lnTo>
                                    <a:pt x="1733" y="2393"/>
                                  </a:lnTo>
                                  <a:lnTo>
                                    <a:pt x="1836" y="2410"/>
                                  </a:lnTo>
                                  <a:lnTo>
                                    <a:pt x="1862" y="2411"/>
                                  </a:lnTo>
                                  <a:lnTo>
                                    <a:pt x="1886" y="2411"/>
                                  </a:lnTo>
                                  <a:lnTo>
                                    <a:pt x="1908" y="2410"/>
                                  </a:lnTo>
                                  <a:lnTo>
                                    <a:pt x="1928" y="2408"/>
                                  </a:lnTo>
                                  <a:lnTo>
                                    <a:pt x="1947" y="2405"/>
                                  </a:lnTo>
                                  <a:lnTo>
                                    <a:pt x="1965" y="2402"/>
                                  </a:lnTo>
                                  <a:lnTo>
                                    <a:pt x="1983" y="2398"/>
                                  </a:lnTo>
                                  <a:lnTo>
                                    <a:pt x="2001" y="2393"/>
                                  </a:lnTo>
                                  <a:lnTo>
                                    <a:pt x="2034" y="2384"/>
                                  </a:lnTo>
                                  <a:lnTo>
                                    <a:pt x="2048" y="2381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11" y="116"/>
                                  </a:moveTo>
                                  <a:lnTo>
                                    <a:pt x="207" y="196"/>
                                  </a:lnTo>
                                  <a:lnTo>
                                    <a:pt x="107" y="200"/>
                                  </a:lnTo>
                                  <a:lnTo>
                                    <a:pt x="0" y="2258"/>
                                  </a:lnTo>
                                  <a:lnTo>
                                    <a:pt x="195" y="2268"/>
                                  </a:lnTo>
                                  <a:lnTo>
                                    <a:pt x="187" y="2408"/>
                                  </a:lnTo>
                                  <a:lnTo>
                                    <a:pt x="206" y="2404"/>
                                  </a:lnTo>
                                  <a:lnTo>
                                    <a:pt x="225" y="2400"/>
                                  </a:lnTo>
                                  <a:lnTo>
                                    <a:pt x="243" y="2395"/>
                                  </a:lnTo>
                                  <a:lnTo>
                                    <a:pt x="284" y="2384"/>
                                  </a:lnTo>
                                  <a:lnTo>
                                    <a:pt x="320" y="2375"/>
                                  </a:lnTo>
                                  <a:lnTo>
                                    <a:pt x="340" y="2370"/>
                                  </a:lnTo>
                                  <a:lnTo>
                                    <a:pt x="360" y="2365"/>
                                  </a:lnTo>
                                  <a:lnTo>
                                    <a:pt x="380" y="2361"/>
                                  </a:lnTo>
                                  <a:lnTo>
                                    <a:pt x="401" y="2357"/>
                                  </a:lnTo>
                                  <a:lnTo>
                                    <a:pt x="699" y="2357"/>
                                  </a:lnTo>
                                  <a:lnTo>
                                    <a:pt x="702" y="2356"/>
                                  </a:lnTo>
                                  <a:lnTo>
                                    <a:pt x="742" y="2347"/>
                                  </a:lnTo>
                                  <a:lnTo>
                                    <a:pt x="893" y="2308"/>
                                  </a:lnTo>
                                  <a:lnTo>
                                    <a:pt x="2823" y="2308"/>
                                  </a:lnTo>
                                  <a:lnTo>
                                    <a:pt x="2926" y="348"/>
                                  </a:lnTo>
                                  <a:lnTo>
                                    <a:pt x="2864" y="344"/>
                                  </a:lnTo>
                                  <a:lnTo>
                                    <a:pt x="2871" y="179"/>
                                  </a:lnTo>
                                  <a:lnTo>
                                    <a:pt x="1241" y="179"/>
                                  </a:lnTo>
                                  <a:lnTo>
                                    <a:pt x="1208" y="178"/>
                                  </a:lnTo>
                                  <a:lnTo>
                                    <a:pt x="1183" y="175"/>
                                  </a:lnTo>
                                  <a:lnTo>
                                    <a:pt x="1163" y="169"/>
                                  </a:lnTo>
                                  <a:lnTo>
                                    <a:pt x="1148" y="161"/>
                                  </a:lnTo>
                                  <a:lnTo>
                                    <a:pt x="1136" y="149"/>
                                  </a:lnTo>
                                  <a:lnTo>
                                    <a:pt x="1125" y="134"/>
                                  </a:lnTo>
                                  <a:lnTo>
                                    <a:pt x="1123" y="131"/>
                                  </a:lnTo>
                                  <a:lnTo>
                                    <a:pt x="396" y="131"/>
                                  </a:lnTo>
                                  <a:lnTo>
                                    <a:pt x="359" y="130"/>
                                  </a:lnTo>
                                  <a:lnTo>
                                    <a:pt x="321" y="128"/>
                                  </a:lnTo>
                                  <a:lnTo>
                                    <a:pt x="284" y="126"/>
                                  </a:lnTo>
                                  <a:lnTo>
                                    <a:pt x="247" y="121"/>
                                  </a:lnTo>
                                  <a:lnTo>
                                    <a:pt x="211" y="116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818" y="2406"/>
                                  </a:moveTo>
                                  <a:lnTo>
                                    <a:pt x="2817" y="2406"/>
                                  </a:lnTo>
                                  <a:lnTo>
                                    <a:pt x="2818" y="2406"/>
                                  </a:lnTo>
                                  <a:lnTo>
                                    <a:pt x="2818" y="2406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823" y="2308"/>
                                  </a:moveTo>
                                  <a:lnTo>
                                    <a:pt x="893" y="2308"/>
                                  </a:lnTo>
                                  <a:lnTo>
                                    <a:pt x="1200" y="2321"/>
                                  </a:lnTo>
                                  <a:lnTo>
                                    <a:pt x="1220" y="2330"/>
                                  </a:lnTo>
                                  <a:lnTo>
                                    <a:pt x="1240" y="2339"/>
                                  </a:lnTo>
                                  <a:lnTo>
                                    <a:pt x="1298" y="2365"/>
                                  </a:lnTo>
                                  <a:lnTo>
                                    <a:pt x="1316" y="2373"/>
                                  </a:lnTo>
                                  <a:lnTo>
                                    <a:pt x="1334" y="2381"/>
                                  </a:lnTo>
                                  <a:lnTo>
                                    <a:pt x="1351" y="2388"/>
                                  </a:lnTo>
                                  <a:lnTo>
                                    <a:pt x="1368" y="2393"/>
                                  </a:lnTo>
                                  <a:lnTo>
                                    <a:pt x="1389" y="2399"/>
                                  </a:lnTo>
                                  <a:lnTo>
                                    <a:pt x="1410" y="2402"/>
                                  </a:lnTo>
                                  <a:lnTo>
                                    <a:pt x="1431" y="2404"/>
                                  </a:lnTo>
                                  <a:lnTo>
                                    <a:pt x="1452" y="2405"/>
                                  </a:lnTo>
                                  <a:lnTo>
                                    <a:pt x="1473" y="2405"/>
                                  </a:lnTo>
                                  <a:lnTo>
                                    <a:pt x="1493" y="2404"/>
                                  </a:lnTo>
                                  <a:lnTo>
                                    <a:pt x="1513" y="2402"/>
                                  </a:lnTo>
                                  <a:lnTo>
                                    <a:pt x="1533" y="2399"/>
                                  </a:lnTo>
                                  <a:lnTo>
                                    <a:pt x="1552" y="2396"/>
                                  </a:lnTo>
                                  <a:lnTo>
                                    <a:pt x="1607" y="2387"/>
                                  </a:lnTo>
                                  <a:lnTo>
                                    <a:pt x="1625" y="2384"/>
                                  </a:lnTo>
                                  <a:lnTo>
                                    <a:pt x="1642" y="2382"/>
                                  </a:lnTo>
                                  <a:lnTo>
                                    <a:pt x="1658" y="2381"/>
                                  </a:lnTo>
                                  <a:lnTo>
                                    <a:pt x="2048" y="2381"/>
                                  </a:lnTo>
                                  <a:lnTo>
                                    <a:pt x="2052" y="2380"/>
                                  </a:lnTo>
                                  <a:lnTo>
                                    <a:pt x="2070" y="2375"/>
                                  </a:lnTo>
                                  <a:lnTo>
                                    <a:pt x="2079" y="2375"/>
                                  </a:lnTo>
                                  <a:lnTo>
                                    <a:pt x="2093" y="2374"/>
                                  </a:lnTo>
                                  <a:lnTo>
                                    <a:pt x="2820" y="2374"/>
                                  </a:lnTo>
                                  <a:lnTo>
                                    <a:pt x="2823" y="2308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699" y="2357"/>
                                  </a:moveTo>
                                  <a:lnTo>
                                    <a:pt x="401" y="2357"/>
                                  </a:lnTo>
                                  <a:lnTo>
                                    <a:pt x="442" y="2361"/>
                                  </a:lnTo>
                                  <a:lnTo>
                                    <a:pt x="486" y="2365"/>
                                  </a:lnTo>
                                  <a:lnTo>
                                    <a:pt x="583" y="2375"/>
                                  </a:lnTo>
                                  <a:lnTo>
                                    <a:pt x="601" y="2376"/>
                                  </a:lnTo>
                                  <a:lnTo>
                                    <a:pt x="621" y="2373"/>
                                  </a:lnTo>
                                  <a:lnTo>
                                    <a:pt x="642" y="2369"/>
                                  </a:lnTo>
                                  <a:lnTo>
                                    <a:pt x="663" y="2365"/>
                                  </a:lnTo>
                                  <a:lnTo>
                                    <a:pt x="682" y="2361"/>
                                  </a:lnTo>
                                  <a:lnTo>
                                    <a:pt x="699" y="2357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1641" y="76"/>
                                  </a:moveTo>
                                  <a:lnTo>
                                    <a:pt x="1622" y="81"/>
                                  </a:lnTo>
                                  <a:lnTo>
                                    <a:pt x="1603" y="88"/>
                                  </a:lnTo>
                                  <a:lnTo>
                                    <a:pt x="1584" y="96"/>
                                  </a:lnTo>
                                  <a:lnTo>
                                    <a:pt x="1564" y="105"/>
                                  </a:lnTo>
                                  <a:lnTo>
                                    <a:pt x="1527" y="123"/>
                                  </a:lnTo>
                                  <a:lnTo>
                                    <a:pt x="1510" y="132"/>
                                  </a:lnTo>
                                  <a:lnTo>
                                    <a:pt x="1493" y="139"/>
                                  </a:lnTo>
                                  <a:lnTo>
                                    <a:pt x="1476" y="144"/>
                                  </a:lnTo>
                                  <a:lnTo>
                                    <a:pt x="1458" y="148"/>
                                  </a:lnTo>
                                  <a:lnTo>
                                    <a:pt x="1438" y="151"/>
                                  </a:lnTo>
                                  <a:lnTo>
                                    <a:pt x="1417" y="154"/>
                                  </a:lnTo>
                                  <a:lnTo>
                                    <a:pt x="1395" y="156"/>
                                  </a:lnTo>
                                  <a:lnTo>
                                    <a:pt x="1330" y="161"/>
                                  </a:lnTo>
                                  <a:lnTo>
                                    <a:pt x="1309" y="163"/>
                                  </a:lnTo>
                                  <a:lnTo>
                                    <a:pt x="1290" y="165"/>
                                  </a:lnTo>
                                  <a:lnTo>
                                    <a:pt x="1271" y="169"/>
                                  </a:lnTo>
                                  <a:lnTo>
                                    <a:pt x="1255" y="173"/>
                                  </a:lnTo>
                                  <a:lnTo>
                                    <a:pt x="1241" y="179"/>
                                  </a:lnTo>
                                  <a:lnTo>
                                    <a:pt x="2871" y="179"/>
                                  </a:lnTo>
                                  <a:lnTo>
                                    <a:pt x="2874" y="111"/>
                                  </a:lnTo>
                                  <a:lnTo>
                                    <a:pt x="2773" y="111"/>
                                  </a:lnTo>
                                  <a:lnTo>
                                    <a:pt x="2753" y="111"/>
                                  </a:lnTo>
                                  <a:lnTo>
                                    <a:pt x="2733" y="110"/>
                                  </a:lnTo>
                                  <a:lnTo>
                                    <a:pt x="2713" y="108"/>
                                  </a:lnTo>
                                  <a:lnTo>
                                    <a:pt x="2694" y="106"/>
                                  </a:lnTo>
                                  <a:lnTo>
                                    <a:pt x="2676" y="101"/>
                                  </a:lnTo>
                                  <a:lnTo>
                                    <a:pt x="2658" y="95"/>
                                  </a:lnTo>
                                  <a:lnTo>
                                    <a:pt x="2640" y="87"/>
                                  </a:lnTo>
                                  <a:lnTo>
                                    <a:pt x="2629" y="80"/>
                                  </a:lnTo>
                                  <a:lnTo>
                                    <a:pt x="1765" y="80"/>
                                  </a:lnTo>
                                  <a:lnTo>
                                    <a:pt x="1641" y="76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958" y="84"/>
                                  </a:moveTo>
                                  <a:lnTo>
                                    <a:pt x="922" y="87"/>
                                  </a:lnTo>
                                  <a:lnTo>
                                    <a:pt x="886" y="90"/>
                                  </a:lnTo>
                                  <a:lnTo>
                                    <a:pt x="662" y="115"/>
                                  </a:lnTo>
                                  <a:lnTo>
                                    <a:pt x="586" y="122"/>
                                  </a:lnTo>
                                  <a:lnTo>
                                    <a:pt x="548" y="125"/>
                                  </a:lnTo>
                                  <a:lnTo>
                                    <a:pt x="510" y="128"/>
                                  </a:lnTo>
                                  <a:lnTo>
                                    <a:pt x="472" y="130"/>
                                  </a:lnTo>
                                  <a:lnTo>
                                    <a:pt x="434" y="131"/>
                                  </a:lnTo>
                                  <a:lnTo>
                                    <a:pt x="396" y="131"/>
                                  </a:lnTo>
                                  <a:lnTo>
                                    <a:pt x="1123" y="131"/>
                                  </a:lnTo>
                                  <a:lnTo>
                                    <a:pt x="1115" y="116"/>
                                  </a:lnTo>
                                  <a:lnTo>
                                    <a:pt x="1095" y="111"/>
                                  </a:lnTo>
                                  <a:lnTo>
                                    <a:pt x="1075" y="107"/>
                                  </a:lnTo>
                                  <a:lnTo>
                                    <a:pt x="1056" y="102"/>
                                  </a:lnTo>
                                  <a:lnTo>
                                    <a:pt x="1016" y="95"/>
                                  </a:lnTo>
                                  <a:lnTo>
                                    <a:pt x="958" y="84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854" y="109"/>
                                  </a:moveTo>
                                  <a:lnTo>
                                    <a:pt x="2833" y="109"/>
                                  </a:lnTo>
                                  <a:lnTo>
                                    <a:pt x="2793" y="111"/>
                                  </a:lnTo>
                                  <a:lnTo>
                                    <a:pt x="2773" y="111"/>
                                  </a:lnTo>
                                  <a:lnTo>
                                    <a:pt x="2874" y="111"/>
                                  </a:lnTo>
                                  <a:lnTo>
                                    <a:pt x="2874" y="109"/>
                                  </a:lnTo>
                                  <a:lnTo>
                                    <a:pt x="2854" y="109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1913" y="18"/>
                                  </a:moveTo>
                                  <a:lnTo>
                                    <a:pt x="1894" y="23"/>
                                  </a:lnTo>
                                  <a:lnTo>
                                    <a:pt x="1874" y="30"/>
                                  </a:lnTo>
                                  <a:lnTo>
                                    <a:pt x="1855" y="38"/>
                                  </a:lnTo>
                                  <a:lnTo>
                                    <a:pt x="1836" y="48"/>
                                  </a:lnTo>
                                  <a:lnTo>
                                    <a:pt x="1817" y="57"/>
                                  </a:lnTo>
                                  <a:lnTo>
                                    <a:pt x="1799" y="66"/>
                                  </a:lnTo>
                                  <a:lnTo>
                                    <a:pt x="1781" y="74"/>
                                  </a:lnTo>
                                  <a:lnTo>
                                    <a:pt x="1765" y="80"/>
                                  </a:lnTo>
                                  <a:lnTo>
                                    <a:pt x="2629" y="80"/>
                                  </a:lnTo>
                                  <a:lnTo>
                                    <a:pt x="2624" y="78"/>
                                  </a:lnTo>
                                  <a:lnTo>
                                    <a:pt x="2609" y="67"/>
                                  </a:lnTo>
                                  <a:lnTo>
                                    <a:pt x="2592" y="55"/>
                                  </a:lnTo>
                                  <a:lnTo>
                                    <a:pt x="2575" y="43"/>
                                  </a:lnTo>
                                  <a:lnTo>
                                    <a:pt x="2564" y="36"/>
                                  </a:lnTo>
                                  <a:lnTo>
                                    <a:pt x="2072" y="36"/>
                                  </a:lnTo>
                                  <a:lnTo>
                                    <a:pt x="1913" y="18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08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4" h="2483">
                                  <a:moveTo>
                                    <a:pt x="2357" y="0"/>
                                  </a:moveTo>
                                  <a:lnTo>
                                    <a:pt x="2331" y="0"/>
                                  </a:lnTo>
                                  <a:lnTo>
                                    <a:pt x="2305" y="1"/>
                                  </a:lnTo>
                                  <a:lnTo>
                                    <a:pt x="2280" y="3"/>
                                  </a:lnTo>
                                  <a:lnTo>
                                    <a:pt x="2255" y="5"/>
                                  </a:lnTo>
                                  <a:lnTo>
                                    <a:pt x="2230" y="8"/>
                                  </a:lnTo>
                                  <a:lnTo>
                                    <a:pt x="2207" y="11"/>
                                  </a:lnTo>
                                  <a:lnTo>
                                    <a:pt x="2184" y="14"/>
                                  </a:lnTo>
                                  <a:lnTo>
                                    <a:pt x="2162" y="18"/>
                                  </a:lnTo>
                                  <a:lnTo>
                                    <a:pt x="2141" y="22"/>
                                  </a:lnTo>
                                  <a:lnTo>
                                    <a:pt x="2122" y="25"/>
                                  </a:lnTo>
                                  <a:lnTo>
                                    <a:pt x="2104" y="29"/>
                                  </a:lnTo>
                                  <a:lnTo>
                                    <a:pt x="2072" y="36"/>
                                  </a:lnTo>
                                  <a:lnTo>
                                    <a:pt x="2564" y="36"/>
                                  </a:lnTo>
                                  <a:lnTo>
                                    <a:pt x="2558" y="32"/>
                                  </a:lnTo>
                                  <a:lnTo>
                                    <a:pt x="2539" y="23"/>
                                  </a:lnTo>
                                  <a:lnTo>
                                    <a:pt x="2514" y="16"/>
                                  </a:lnTo>
                                  <a:lnTo>
                                    <a:pt x="2489" y="11"/>
                                  </a:lnTo>
                                  <a:lnTo>
                                    <a:pt x="2463" y="6"/>
                                  </a:lnTo>
                                  <a:lnTo>
                                    <a:pt x="2437" y="3"/>
                                  </a:lnTo>
                                  <a:lnTo>
                                    <a:pt x="2410" y="1"/>
                                  </a:lnTo>
                                  <a:lnTo>
                                    <a:pt x="2384" y="0"/>
                                  </a:lnTo>
                                  <a:lnTo>
                                    <a:pt x="2357" y="0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5800" y="4459680"/>
                            <a:ext cx="1861920" cy="15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6" h="2483">
                                <a:moveTo>
                                  <a:pt x="2926" y="348"/>
                                </a:moveTo>
                                <a:lnTo>
                                  <a:pt x="2864" y="344"/>
                                </a:lnTo>
                                <a:lnTo>
                                  <a:pt x="2874" y="109"/>
                                </a:lnTo>
                                <a:lnTo>
                                  <a:pt x="2854" y="109"/>
                                </a:lnTo>
                                <a:lnTo>
                                  <a:pt x="2833" y="109"/>
                                </a:lnTo>
                                <a:lnTo>
                                  <a:pt x="2813" y="110"/>
                                </a:lnTo>
                                <a:lnTo>
                                  <a:pt x="2793" y="111"/>
                                </a:lnTo>
                                <a:lnTo>
                                  <a:pt x="2773" y="111"/>
                                </a:lnTo>
                                <a:lnTo>
                                  <a:pt x="2753" y="111"/>
                                </a:lnTo>
                                <a:lnTo>
                                  <a:pt x="2733" y="110"/>
                                </a:lnTo>
                                <a:lnTo>
                                  <a:pt x="2713" y="108"/>
                                </a:lnTo>
                                <a:lnTo>
                                  <a:pt x="2694" y="106"/>
                                </a:lnTo>
                                <a:lnTo>
                                  <a:pt x="2676" y="101"/>
                                </a:lnTo>
                                <a:lnTo>
                                  <a:pt x="2658" y="95"/>
                                </a:lnTo>
                                <a:lnTo>
                                  <a:pt x="2640" y="87"/>
                                </a:lnTo>
                                <a:lnTo>
                                  <a:pt x="2624" y="78"/>
                                </a:lnTo>
                                <a:lnTo>
                                  <a:pt x="2609" y="67"/>
                                </a:lnTo>
                                <a:lnTo>
                                  <a:pt x="2592" y="55"/>
                                </a:lnTo>
                                <a:lnTo>
                                  <a:pt x="2575" y="43"/>
                                </a:lnTo>
                                <a:lnTo>
                                  <a:pt x="2558" y="32"/>
                                </a:lnTo>
                                <a:lnTo>
                                  <a:pt x="2539" y="23"/>
                                </a:lnTo>
                                <a:lnTo>
                                  <a:pt x="2514" y="16"/>
                                </a:lnTo>
                                <a:lnTo>
                                  <a:pt x="2489" y="11"/>
                                </a:lnTo>
                                <a:lnTo>
                                  <a:pt x="2463" y="6"/>
                                </a:lnTo>
                                <a:lnTo>
                                  <a:pt x="2437" y="3"/>
                                </a:lnTo>
                                <a:lnTo>
                                  <a:pt x="2410" y="1"/>
                                </a:lnTo>
                                <a:lnTo>
                                  <a:pt x="2384" y="0"/>
                                </a:lnTo>
                                <a:lnTo>
                                  <a:pt x="2357" y="0"/>
                                </a:lnTo>
                                <a:lnTo>
                                  <a:pt x="2331" y="0"/>
                                </a:lnTo>
                                <a:lnTo>
                                  <a:pt x="2305" y="1"/>
                                </a:lnTo>
                                <a:lnTo>
                                  <a:pt x="2280" y="3"/>
                                </a:lnTo>
                                <a:lnTo>
                                  <a:pt x="2255" y="5"/>
                                </a:lnTo>
                                <a:lnTo>
                                  <a:pt x="2230" y="8"/>
                                </a:lnTo>
                                <a:lnTo>
                                  <a:pt x="2207" y="11"/>
                                </a:lnTo>
                                <a:lnTo>
                                  <a:pt x="2184" y="14"/>
                                </a:lnTo>
                                <a:lnTo>
                                  <a:pt x="2162" y="18"/>
                                </a:lnTo>
                                <a:lnTo>
                                  <a:pt x="2141" y="22"/>
                                </a:lnTo>
                                <a:lnTo>
                                  <a:pt x="2122" y="25"/>
                                </a:lnTo>
                                <a:lnTo>
                                  <a:pt x="2104" y="29"/>
                                </a:lnTo>
                                <a:lnTo>
                                  <a:pt x="2087" y="33"/>
                                </a:lnTo>
                                <a:lnTo>
                                  <a:pt x="2072" y="36"/>
                                </a:lnTo>
                                <a:lnTo>
                                  <a:pt x="2053" y="34"/>
                                </a:lnTo>
                                <a:lnTo>
                                  <a:pt x="2033" y="31"/>
                                </a:lnTo>
                                <a:lnTo>
                                  <a:pt x="2013" y="29"/>
                                </a:lnTo>
                                <a:lnTo>
                                  <a:pt x="1993" y="27"/>
                                </a:lnTo>
                                <a:lnTo>
                                  <a:pt x="1973" y="25"/>
                                </a:lnTo>
                                <a:lnTo>
                                  <a:pt x="1953" y="22"/>
                                </a:lnTo>
                                <a:lnTo>
                                  <a:pt x="1933" y="20"/>
                                </a:lnTo>
                                <a:lnTo>
                                  <a:pt x="1913" y="18"/>
                                </a:lnTo>
                                <a:lnTo>
                                  <a:pt x="1894" y="23"/>
                                </a:lnTo>
                                <a:lnTo>
                                  <a:pt x="1874" y="30"/>
                                </a:lnTo>
                                <a:lnTo>
                                  <a:pt x="1855" y="38"/>
                                </a:lnTo>
                                <a:lnTo>
                                  <a:pt x="1836" y="48"/>
                                </a:lnTo>
                                <a:lnTo>
                                  <a:pt x="1817" y="57"/>
                                </a:lnTo>
                                <a:lnTo>
                                  <a:pt x="1799" y="66"/>
                                </a:lnTo>
                                <a:lnTo>
                                  <a:pt x="1781" y="74"/>
                                </a:lnTo>
                                <a:lnTo>
                                  <a:pt x="1765" y="80"/>
                                </a:lnTo>
                                <a:lnTo>
                                  <a:pt x="1641" y="76"/>
                                </a:lnTo>
                                <a:lnTo>
                                  <a:pt x="1622" y="81"/>
                                </a:lnTo>
                                <a:lnTo>
                                  <a:pt x="1603" y="88"/>
                                </a:lnTo>
                                <a:lnTo>
                                  <a:pt x="1584" y="96"/>
                                </a:lnTo>
                                <a:lnTo>
                                  <a:pt x="1564" y="105"/>
                                </a:lnTo>
                                <a:lnTo>
                                  <a:pt x="1546" y="114"/>
                                </a:lnTo>
                                <a:lnTo>
                                  <a:pt x="1527" y="123"/>
                                </a:lnTo>
                                <a:lnTo>
                                  <a:pt x="1510" y="132"/>
                                </a:lnTo>
                                <a:lnTo>
                                  <a:pt x="1493" y="139"/>
                                </a:lnTo>
                                <a:lnTo>
                                  <a:pt x="1476" y="144"/>
                                </a:lnTo>
                                <a:lnTo>
                                  <a:pt x="1458" y="148"/>
                                </a:lnTo>
                                <a:lnTo>
                                  <a:pt x="1438" y="151"/>
                                </a:lnTo>
                                <a:lnTo>
                                  <a:pt x="1417" y="154"/>
                                </a:lnTo>
                                <a:lnTo>
                                  <a:pt x="1395" y="156"/>
                                </a:lnTo>
                                <a:lnTo>
                                  <a:pt x="1373" y="157"/>
                                </a:lnTo>
                                <a:lnTo>
                                  <a:pt x="1351" y="159"/>
                                </a:lnTo>
                                <a:lnTo>
                                  <a:pt x="1330" y="161"/>
                                </a:lnTo>
                                <a:lnTo>
                                  <a:pt x="1309" y="163"/>
                                </a:lnTo>
                                <a:lnTo>
                                  <a:pt x="1290" y="165"/>
                                </a:lnTo>
                                <a:lnTo>
                                  <a:pt x="1271" y="169"/>
                                </a:lnTo>
                                <a:lnTo>
                                  <a:pt x="1255" y="173"/>
                                </a:lnTo>
                                <a:lnTo>
                                  <a:pt x="1241" y="179"/>
                                </a:lnTo>
                                <a:lnTo>
                                  <a:pt x="1208" y="178"/>
                                </a:lnTo>
                                <a:lnTo>
                                  <a:pt x="1183" y="175"/>
                                </a:lnTo>
                                <a:lnTo>
                                  <a:pt x="1163" y="169"/>
                                </a:lnTo>
                                <a:lnTo>
                                  <a:pt x="1148" y="161"/>
                                </a:lnTo>
                                <a:lnTo>
                                  <a:pt x="1136" y="149"/>
                                </a:lnTo>
                                <a:lnTo>
                                  <a:pt x="1125" y="134"/>
                                </a:lnTo>
                                <a:lnTo>
                                  <a:pt x="1115" y="116"/>
                                </a:lnTo>
                                <a:lnTo>
                                  <a:pt x="1095" y="111"/>
                                </a:lnTo>
                                <a:lnTo>
                                  <a:pt x="1075" y="107"/>
                                </a:lnTo>
                                <a:lnTo>
                                  <a:pt x="1056" y="102"/>
                                </a:lnTo>
                                <a:lnTo>
                                  <a:pt x="1036" y="98"/>
                                </a:lnTo>
                                <a:lnTo>
                                  <a:pt x="1016" y="95"/>
                                </a:lnTo>
                                <a:lnTo>
                                  <a:pt x="997" y="91"/>
                                </a:lnTo>
                                <a:lnTo>
                                  <a:pt x="978" y="87"/>
                                </a:lnTo>
                                <a:lnTo>
                                  <a:pt x="958" y="84"/>
                                </a:lnTo>
                                <a:lnTo>
                                  <a:pt x="922" y="87"/>
                                </a:lnTo>
                                <a:lnTo>
                                  <a:pt x="886" y="90"/>
                                </a:lnTo>
                                <a:lnTo>
                                  <a:pt x="849" y="94"/>
                                </a:lnTo>
                                <a:lnTo>
                                  <a:pt x="812" y="98"/>
                                </a:lnTo>
                                <a:lnTo>
                                  <a:pt x="775" y="102"/>
                                </a:lnTo>
                                <a:lnTo>
                                  <a:pt x="737" y="107"/>
                                </a:lnTo>
                                <a:lnTo>
                                  <a:pt x="700" y="111"/>
                                </a:lnTo>
                                <a:lnTo>
                                  <a:pt x="662" y="115"/>
                                </a:lnTo>
                                <a:lnTo>
                                  <a:pt x="624" y="119"/>
                                </a:lnTo>
                                <a:lnTo>
                                  <a:pt x="586" y="122"/>
                                </a:lnTo>
                                <a:lnTo>
                                  <a:pt x="548" y="125"/>
                                </a:lnTo>
                                <a:lnTo>
                                  <a:pt x="510" y="128"/>
                                </a:lnTo>
                                <a:lnTo>
                                  <a:pt x="472" y="130"/>
                                </a:lnTo>
                                <a:lnTo>
                                  <a:pt x="434" y="131"/>
                                </a:lnTo>
                                <a:lnTo>
                                  <a:pt x="396" y="131"/>
                                </a:lnTo>
                                <a:lnTo>
                                  <a:pt x="359" y="130"/>
                                </a:lnTo>
                                <a:lnTo>
                                  <a:pt x="321" y="128"/>
                                </a:lnTo>
                                <a:lnTo>
                                  <a:pt x="284" y="126"/>
                                </a:lnTo>
                                <a:lnTo>
                                  <a:pt x="247" y="121"/>
                                </a:lnTo>
                                <a:lnTo>
                                  <a:pt x="211" y="116"/>
                                </a:lnTo>
                                <a:lnTo>
                                  <a:pt x="210" y="136"/>
                                </a:lnTo>
                                <a:lnTo>
                                  <a:pt x="209" y="156"/>
                                </a:lnTo>
                                <a:lnTo>
                                  <a:pt x="208" y="176"/>
                                </a:lnTo>
                                <a:lnTo>
                                  <a:pt x="207" y="196"/>
                                </a:lnTo>
                                <a:lnTo>
                                  <a:pt x="107" y="200"/>
                                </a:lnTo>
                                <a:lnTo>
                                  <a:pt x="0" y="2258"/>
                                </a:lnTo>
                                <a:lnTo>
                                  <a:pt x="195" y="2268"/>
                                </a:lnTo>
                                <a:lnTo>
                                  <a:pt x="187" y="2408"/>
                                </a:lnTo>
                                <a:lnTo>
                                  <a:pt x="206" y="2404"/>
                                </a:lnTo>
                                <a:lnTo>
                                  <a:pt x="225" y="2400"/>
                                </a:lnTo>
                                <a:lnTo>
                                  <a:pt x="243" y="2395"/>
                                </a:lnTo>
                                <a:lnTo>
                                  <a:pt x="262" y="2390"/>
                                </a:lnTo>
                                <a:lnTo>
                                  <a:pt x="281" y="2385"/>
                                </a:lnTo>
                                <a:lnTo>
                                  <a:pt x="301" y="2380"/>
                                </a:lnTo>
                                <a:lnTo>
                                  <a:pt x="320" y="2375"/>
                                </a:lnTo>
                                <a:lnTo>
                                  <a:pt x="340" y="2370"/>
                                </a:lnTo>
                                <a:lnTo>
                                  <a:pt x="360" y="2365"/>
                                </a:lnTo>
                                <a:lnTo>
                                  <a:pt x="380" y="2361"/>
                                </a:lnTo>
                                <a:lnTo>
                                  <a:pt x="401" y="2357"/>
                                </a:lnTo>
                                <a:lnTo>
                                  <a:pt x="422" y="2359"/>
                                </a:lnTo>
                                <a:lnTo>
                                  <a:pt x="442" y="2361"/>
                                </a:lnTo>
                                <a:lnTo>
                                  <a:pt x="462" y="2363"/>
                                </a:lnTo>
                                <a:lnTo>
                                  <a:pt x="482" y="2365"/>
                                </a:lnTo>
                                <a:lnTo>
                                  <a:pt x="502" y="2367"/>
                                </a:lnTo>
                                <a:lnTo>
                                  <a:pt x="522" y="2368"/>
                                </a:lnTo>
                                <a:lnTo>
                                  <a:pt x="542" y="2370"/>
                                </a:lnTo>
                                <a:lnTo>
                                  <a:pt x="561" y="2372"/>
                                </a:lnTo>
                                <a:lnTo>
                                  <a:pt x="581" y="2374"/>
                                </a:lnTo>
                                <a:lnTo>
                                  <a:pt x="601" y="2376"/>
                                </a:lnTo>
                                <a:lnTo>
                                  <a:pt x="621" y="2373"/>
                                </a:lnTo>
                                <a:lnTo>
                                  <a:pt x="642" y="2369"/>
                                </a:lnTo>
                                <a:lnTo>
                                  <a:pt x="662" y="2365"/>
                                </a:lnTo>
                                <a:lnTo>
                                  <a:pt x="682" y="2361"/>
                                </a:lnTo>
                                <a:lnTo>
                                  <a:pt x="702" y="2356"/>
                                </a:lnTo>
                                <a:lnTo>
                                  <a:pt x="722" y="2352"/>
                                </a:lnTo>
                                <a:lnTo>
                                  <a:pt x="742" y="2347"/>
                                </a:lnTo>
                                <a:lnTo>
                                  <a:pt x="761" y="2342"/>
                                </a:lnTo>
                                <a:lnTo>
                                  <a:pt x="780" y="2337"/>
                                </a:lnTo>
                                <a:lnTo>
                                  <a:pt x="799" y="2332"/>
                                </a:lnTo>
                                <a:lnTo>
                                  <a:pt x="818" y="2328"/>
                                </a:lnTo>
                                <a:lnTo>
                                  <a:pt x="837" y="2323"/>
                                </a:lnTo>
                                <a:lnTo>
                                  <a:pt x="856" y="2318"/>
                                </a:lnTo>
                                <a:lnTo>
                                  <a:pt x="874" y="2313"/>
                                </a:lnTo>
                                <a:lnTo>
                                  <a:pt x="893" y="2308"/>
                                </a:lnTo>
                                <a:lnTo>
                                  <a:pt x="1200" y="2321"/>
                                </a:lnTo>
                                <a:lnTo>
                                  <a:pt x="1220" y="2330"/>
                                </a:lnTo>
                                <a:lnTo>
                                  <a:pt x="1240" y="2339"/>
                                </a:lnTo>
                                <a:lnTo>
                                  <a:pt x="1260" y="2348"/>
                                </a:lnTo>
                                <a:lnTo>
                                  <a:pt x="1279" y="2356"/>
                                </a:lnTo>
                                <a:lnTo>
                                  <a:pt x="1298" y="2365"/>
                                </a:lnTo>
                                <a:lnTo>
                                  <a:pt x="1316" y="2373"/>
                                </a:lnTo>
                                <a:lnTo>
                                  <a:pt x="1334" y="2381"/>
                                </a:lnTo>
                                <a:lnTo>
                                  <a:pt x="1351" y="2388"/>
                                </a:lnTo>
                                <a:lnTo>
                                  <a:pt x="1368" y="2393"/>
                                </a:lnTo>
                                <a:lnTo>
                                  <a:pt x="1389" y="2399"/>
                                </a:lnTo>
                                <a:lnTo>
                                  <a:pt x="1410" y="2402"/>
                                </a:lnTo>
                                <a:lnTo>
                                  <a:pt x="1431" y="2404"/>
                                </a:lnTo>
                                <a:lnTo>
                                  <a:pt x="1452" y="2405"/>
                                </a:lnTo>
                                <a:lnTo>
                                  <a:pt x="1473" y="2405"/>
                                </a:lnTo>
                                <a:lnTo>
                                  <a:pt x="1493" y="2404"/>
                                </a:lnTo>
                                <a:lnTo>
                                  <a:pt x="1513" y="2402"/>
                                </a:lnTo>
                                <a:lnTo>
                                  <a:pt x="1533" y="2399"/>
                                </a:lnTo>
                                <a:lnTo>
                                  <a:pt x="1552" y="2396"/>
                                </a:lnTo>
                                <a:lnTo>
                                  <a:pt x="1571" y="2393"/>
                                </a:lnTo>
                                <a:lnTo>
                                  <a:pt x="1589" y="2390"/>
                                </a:lnTo>
                                <a:lnTo>
                                  <a:pt x="1607" y="2387"/>
                                </a:lnTo>
                                <a:lnTo>
                                  <a:pt x="1625" y="2384"/>
                                </a:lnTo>
                                <a:lnTo>
                                  <a:pt x="1642" y="2382"/>
                                </a:lnTo>
                                <a:lnTo>
                                  <a:pt x="1658" y="2381"/>
                                </a:lnTo>
                                <a:lnTo>
                                  <a:pt x="1678" y="2384"/>
                                </a:lnTo>
                                <a:lnTo>
                                  <a:pt x="1698" y="2387"/>
                                </a:lnTo>
                                <a:lnTo>
                                  <a:pt x="1718" y="2390"/>
                                </a:lnTo>
                                <a:lnTo>
                                  <a:pt x="1738" y="2394"/>
                                </a:lnTo>
                                <a:lnTo>
                                  <a:pt x="1758" y="2397"/>
                                </a:lnTo>
                                <a:lnTo>
                                  <a:pt x="1777" y="2400"/>
                                </a:lnTo>
                                <a:lnTo>
                                  <a:pt x="1797" y="2404"/>
                                </a:lnTo>
                                <a:lnTo>
                                  <a:pt x="1816" y="2407"/>
                                </a:lnTo>
                                <a:lnTo>
                                  <a:pt x="1836" y="2410"/>
                                </a:lnTo>
                                <a:lnTo>
                                  <a:pt x="1862" y="2411"/>
                                </a:lnTo>
                                <a:lnTo>
                                  <a:pt x="1886" y="2411"/>
                                </a:lnTo>
                                <a:lnTo>
                                  <a:pt x="1908" y="2410"/>
                                </a:lnTo>
                                <a:lnTo>
                                  <a:pt x="1928" y="2408"/>
                                </a:lnTo>
                                <a:lnTo>
                                  <a:pt x="1947" y="2405"/>
                                </a:lnTo>
                                <a:lnTo>
                                  <a:pt x="1965" y="2402"/>
                                </a:lnTo>
                                <a:lnTo>
                                  <a:pt x="1983" y="2398"/>
                                </a:lnTo>
                                <a:lnTo>
                                  <a:pt x="2000" y="2393"/>
                                </a:lnTo>
                                <a:lnTo>
                                  <a:pt x="2017" y="2389"/>
                                </a:lnTo>
                                <a:lnTo>
                                  <a:pt x="2034" y="2384"/>
                                </a:lnTo>
                                <a:lnTo>
                                  <a:pt x="2052" y="2380"/>
                                </a:lnTo>
                                <a:lnTo>
                                  <a:pt x="2070" y="2375"/>
                                </a:lnTo>
                                <a:lnTo>
                                  <a:pt x="2079" y="2375"/>
                                </a:lnTo>
                                <a:lnTo>
                                  <a:pt x="2093" y="2374"/>
                                </a:lnTo>
                                <a:lnTo>
                                  <a:pt x="2112" y="2375"/>
                                </a:lnTo>
                                <a:lnTo>
                                  <a:pt x="2135" y="2375"/>
                                </a:lnTo>
                                <a:lnTo>
                                  <a:pt x="2162" y="2376"/>
                                </a:lnTo>
                                <a:lnTo>
                                  <a:pt x="2192" y="2378"/>
                                </a:lnTo>
                                <a:lnTo>
                                  <a:pt x="2224" y="2379"/>
                                </a:lnTo>
                                <a:lnTo>
                                  <a:pt x="2258" y="2381"/>
                                </a:lnTo>
                                <a:lnTo>
                                  <a:pt x="2294" y="2383"/>
                                </a:lnTo>
                                <a:lnTo>
                                  <a:pt x="2330" y="2386"/>
                                </a:lnTo>
                                <a:lnTo>
                                  <a:pt x="2366" y="2388"/>
                                </a:lnTo>
                                <a:lnTo>
                                  <a:pt x="2401" y="2390"/>
                                </a:lnTo>
                                <a:lnTo>
                                  <a:pt x="2435" y="2393"/>
                                </a:lnTo>
                                <a:lnTo>
                                  <a:pt x="2466" y="2395"/>
                                </a:lnTo>
                                <a:lnTo>
                                  <a:pt x="2496" y="2398"/>
                                </a:lnTo>
                                <a:lnTo>
                                  <a:pt x="2522" y="2400"/>
                                </a:lnTo>
                                <a:lnTo>
                                  <a:pt x="2544" y="2402"/>
                                </a:lnTo>
                                <a:lnTo>
                                  <a:pt x="2562" y="2404"/>
                                </a:lnTo>
                                <a:lnTo>
                                  <a:pt x="2575" y="2406"/>
                                </a:lnTo>
                                <a:lnTo>
                                  <a:pt x="2582" y="2408"/>
                                </a:lnTo>
                                <a:lnTo>
                                  <a:pt x="2598" y="2418"/>
                                </a:lnTo>
                                <a:lnTo>
                                  <a:pt x="2614" y="2431"/>
                                </a:lnTo>
                                <a:lnTo>
                                  <a:pt x="2630" y="2445"/>
                                </a:lnTo>
                                <a:lnTo>
                                  <a:pt x="2648" y="2446"/>
                                </a:lnTo>
                                <a:lnTo>
                                  <a:pt x="2669" y="2448"/>
                                </a:lnTo>
                                <a:lnTo>
                                  <a:pt x="2691" y="2450"/>
                                </a:lnTo>
                                <a:lnTo>
                                  <a:pt x="2713" y="2454"/>
                                </a:lnTo>
                                <a:lnTo>
                                  <a:pt x="2735" y="2458"/>
                                </a:lnTo>
                                <a:lnTo>
                                  <a:pt x="2756" y="2464"/>
                                </a:lnTo>
                                <a:lnTo>
                                  <a:pt x="2774" y="2471"/>
                                </a:lnTo>
                                <a:lnTo>
                                  <a:pt x="2788" y="2479"/>
                                </a:lnTo>
                                <a:lnTo>
                                  <a:pt x="2814" y="2483"/>
                                </a:lnTo>
                                <a:lnTo>
                                  <a:pt x="2817" y="2406"/>
                                </a:lnTo>
                                <a:lnTo>
                                  <a:pt x="2818" y="2406"/>
                                </a:lnTo>
                                <a:lnTo>
                                  <a:pt x="2926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3423240"/>
                            <a:ext cx="2841120" cy="12960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3427200"/>
                            <a:ext cx="2762280" cy="122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1918">
                                <a:moveTo>
                                  <a:pt x="32" y="0"/>
                                </a:moveTo>
                                <a:lnTo>
                                  <a:pt x="0" y="1842"/>
                                </a:lnTo>
                                <a:lnTo>
                                  <a:pt x="4308" y="1917"/>
                                </a:lnTo>
                                <a:lnTo>
                                  <a:pt x="4340" y="75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a63d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536280"/>
                            <a:ext cx="2512800" cy="9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8" h="1558">
                                <a:moveTo>
                                  <a:pt x="26" y="0"/>
                                </a:moveTo>
                                <a:lnTo>
                                  <a:pt x="0" y="1489"/>
                                </a:lnTo>
                                <a:lnTo>
                                  <a:pt x="3922" y="1557"/>
                                </a:lnTo>
                                <a:lnTo>
                                  <a:pt x="3948" y="68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3560400"/>
                            <a:ext cx="112824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3" h="1517">
                                <a:moveTo>
                                  <a:pt x="25" y="0"/>
                                </a:moveTo>
                                <a:lnTo>
                                  <a:pt x="0" y="1486"/>
                                </a:lnTo>
                                <a:lnTo>
                                  <a:pt x="1747" y="1517"/>
                                </a:lnTo>
                                <a:lnTo>
                                  <a:pt x="1773" y="3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000" y="3836520"/>
                            <a:ext cx="291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48">
                                <a:moveTo>
                                  <a:pt x="5" y="0"/>
                                </a:moveTo>
                                <a:lnTo>
                                  <a:pt x="0" y="340"/>
                                </a:lnTo>
                                <a:lnTo>
                                  <a:pt x="452" y="348"/>
                                </a:lnTo>
                                <a:lnTo>
                                  <a:pt x="458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4639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897640"/>
                            <a:ext cx="2391480" cy="16034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928600"/>
                            <a:ext cx="2257920" cy="14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8" h="2305">
                                <a:moveTo>
                                  <a:pt x="3436" y="0"/>
                                </a:moveTo>
                                <a:lnTo>
                                  <a:pt x="0" y="180"/>
                                </a:lnTo>
                                <a:lnTo>
                                  <a:pt x="111" y="2305"/>
                                </a:lnTo>
                                <a:lnTo>
                                  <a:pt x="3547" y="2124"/>
                                </a:lnTo>
                                <a:lnTo>
                                  <a:pt x="3436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928600"/>
                            <a:ext cx="2257920" cy="14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8" h="2305">
                                <a:moveTo>
                                  <a:pt x="0" y="180"/>
                                </a:moveTo>
                                <a:lnTo>
                                  <a:pt x="111" y="2305"/>
                                </a:lnTo>
                                <a:lnTo>
                                  <a:pt x="3547" y="2124"/>
                                </a:lnTo>
                                <a:lnTo>
                                  <a:pt x="3436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2943720"/>
                            <a:ext cx="21888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3537720"/>
                            <a:ext cx="1981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163">
                                <a:moveTo>
                                  <a:pt x="0" y="163"/>
                                </a:moveTo>
                                <a:lnTo>
                                  <a:pt x="31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12320"/>
                            <a:ext cx="1937880" cy="18046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4920" y="147240"/>
                            <a:ext cx="1779840" cy="166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2612" y="2474"/>
                                  </a:moveTo>
                                  <a:lnTo>
                                    <a:pt x="1935" y="2474"/>
                                  </a:lnTo>
                                  <a:lnTo>
                                    <a:pt x="1946" y="2475"/>
                                  </a:lnTo>
                                  <a:lnTo>
                                    <a:pt x="1962" y="2476"/>
                                  </a:lnTo>
                                  <a:lnTo>
                                    <a:pt x="1982" y="2478"/>
                                  </a:lnTo>
                                  <a:lnTo>
                                    <a:pt x="2060" y="2487"/>
                                  </a:lnTo>
                                  <a:lnTo>
                                    <a:pt x="2251" y="2511"/>
                                  </a:lnTo>
                                  <a:lnTo>
                                    <a:pt x="2331" y="2522"/>
                                  </a:lnTo>
                                  <a:lnTo>
                                    <a:pt x="2351" y="2525"/>
                                  </a:lnTo>
                                  <a:lnTo>
                                    <a:pt x="2367" y="2528"/>
                                  </a:lnTo>
                                  <a:lnTo>
                                    <a:pt x="2379" y="2531"/>
                                  </a:lnTo>
                                  <a:lnTo>
                                    <a:pt x="2386" y="2533"/>
                                  </a:lnTo>
                                  <a:lnTo>
                                    <a:pt x="2401" y="2544"/>
                                  </a:lnTo>
                                  <a:lnTo>
                                    <a:pt x="2415" y="2560"/>
                                  </a:lnTo>
                                  <a:lnTo>
                                    <a:pt x="2430" y="2575"/>
                                  </a:lnTo>
                                  <a:lnTo>
                                    <a:pt x="2448" y="2577"/>
                                  </a:lnTo>
                                  <a:lnTo>
                                    <a:pt x="2468" y="2579"/>
                                  </a:lnTo>
                                  <a:lnTo>
                                    <a:pt x="2490" y="2583"/>
                                  </a:lnTo>
                                  <a:lnTo>
                                    <a:pt x="2512" y="2588"/>
                                  </a:lnTo>
                                  <a:lnTo>
                                    <a:pt x="2533" y="2595"/>
                                  </a:lnTo>
                                  <a:lnTo>
                                    <a:pt x="2552" y="2603"/>
                                  </a:lnTo>
                                  <a:lnTo>
                                    <a:pt x="2568" y="2612"/>
                                  </a:lnTo>
                                  <a:lnTo>
                                    <a:pt x="2596" y="2621"/>
                                  </a:lnTo>
                                  <a:lnTo>
                                    <a:pt x="2604" y="2541"/>
                                  </a:lnTo>
                                  <a:lnTo>
                                    <a:pt x="2605" y="2541"/>
                                  </a:lnTo>
                                  <a:lnTo>
                                    <a:pt x="2612" y="2474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2605" y="2541"/>
                                  </a:moveTo>
                                  <a:lnTo>
                                    <a:pt x="2604" y="2541"/>
                                  </a:lnTo>
                                  <a:lnTo>
                                    <a:pt x="2605" y="2541"/>
                                  </a:lnTo>
                                  <a:lnTo>
                                    <a:pt x="2605" y="2541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2613" y="2466"/>
                                  </a:moveTo>
                                  <a:lnTo>
                                    <a:pt x="1521" y="2466"/>
                                  </a:lnTo>
                                  <a:lnTo>
                                    <a:pt x="1565" y="2474"/>
                                  </a:lnTo>
                                  <a:lnTo>
                                    <a:pt x="1584" y="2478"/>
                                  </a:lnTo>
                                  <a:lnTo>
                                    <a:pt x="1603" y="2483"/>
                                  </a:lnTo>
                                  <a:lnTo>
                                    <a:pt x="1697" y="2504"/>
                                  </a:lnTo>
                                  <a:lnTo>
                                    <a:pt x="1722" y="2507"/>
                                  </a:lnTo>
                                  <a:lnTo>
                                    <a:pt x="1745" y="2507"/>
                                  </a:lnTo>
                                  <a:lnTo>
                                    <a:pt x="1766" y="2507"/>
                                  </a:lnTo>
                                  <a:lnTo>
                                    <a:pt x="1786" y="2505"/>
                                  </a:lnTo>
                                  <a:lnTo>
                                    <a:pt x="1804" y="2502"/>
                                  </a:lnTo>
                                  <a:lnTo>
                                    <a:pt x="1822" y="2499"/>
                                  </a:lnTo>
                                  <a:lnTo>
                                    <a:pt x="1839" y="2495"/>
                                  </a:lnTo>
                                  <a:lnTo>
                                    <a:pt x="1874" y="2486"/>
                                  </a:lnTo>
                                  <a:lnTo>
                                    <a:pt x="1892" y="2482"/>
                                  </a:lnTo>
                                  <a:lnTo>
                                    <a:pt x="1910" y="2478"/>
                                  </a:lnTo>
                                  <a:lnTo>
                                    <a:pt x="1930" y="2474"/>
                                  </a:lnTo>
                                  <a:lnTo>
                                    <a:pt x="2612" y="2474"/>
                                  </a:lnTo>
                                  <a:lnTo>
                                    <a:pt x="2613" y="2466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2624" y="2356"/>
                                  </a:moveTo>
                                  <a:lnTo>
                                    <a:pt x="831" y="2356"/>
                                  </a:lnTo>
                                  <a:lnTo>
                                    <a:pt x="1109" y="2383"/>
                                  </a:lnTo>
                                  <a:lnTo>
                                    <a:pt x="1129" y="2394"/>
                                  </a:lnTo>
                                  <a:lnTo>
                                    <a:pt x="1147" y="2405"/>
                                  </a:lnTo>
                                  <a:lnTo>
                                    <a:pt x="1202" y="2436"/>
                                  </a:lnTo>
                                  <a:lnTo>
                                    <a:pt x="1220" y="2446"/>
                                  </a:lnTo>
                                  <a:lnTo>
                                    <a:pt x="1236" y="2455"/>
                                  </a:lnTo>
                                  <a:lnTo>
                                    <a:pt x="1253" y="2463"/>
                                  </a:lnTo>
                                  <a:lnTo>
                                    <a:pt x="1268" y="2470"/>
                                  </a:lnTo>
                                  <a:lnTo>
                                    <a:pt x="1288" y="2476"/>
                                  </a:lnTo>
                                  <a:lnTo>
                                    <a:pt x="1308" y="2480"/>
                                  </a:lnTo>
                                  <a:lnTo>
                                    <a:pt x="1329" y="2483"/>
                                  </a:lnTo>
                                  <a:lnTo>
                                    <a:pt x="1349" y="2484"/>
                                  </a:lnTo>
                                  <a:lnTo>
                                    <a:pt x="1369" y="2484"/>
                                  </a:lnTo>
                                  <a:lnTo>
                                    <a:pt x="1389" y="2482"/>
                                  </a:lnTo>
                                  <a:lnTo>
                                    <a:pt x="1409" y="2480"/>
                                  </a:lnTo>
                                  <a:lnTo>
                                    <a:pt x="1429" y="2478"/>
                                  </a:lnTo>
                                  <a:lnTo>
                                    <a:pt x="1485" y="2469"/>
                                  </a:lnTo>
                                  <a:lnTo>
                                    <a:pt x="1503" y="2467"/>
                                  </a:lnTo>
                                  <a:lnTo>
                                    <a:pt x="1521" y="2466"/>
                                  </a:lnTo>
                                  <a:lnTo>
                                    <a:pt x="2613" y="2466"/>
                                  </a:lnTo>
                                  <a:lnTo>
                                    <a:pt x="2624" y="2356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327" y="32"/>
                                  </a:moveTo>
                                  <a:lnTo>
                                    <a:pt x="318" y="111"/>
                                  </a:lnTo>
                                  <a:lnTo>
                                    <a:pt x="226" y="115"/>
                                  </a:lnTo>
                                  <a:lnTo>
                                    <a:pt x="0" y="2267"/>
                                  </a:lnTo>
                                  <a:lnTo>
                                    <a:pt x="180" y="2286"/>
                                  </a:lnTo>
                                  <a:lnTo>
                                    <a:pt x="165" y="2432"/>
                                  </a:lnTo>
                                  <a:lnTo>
                                    <a:pt x="183" y="2428"/>
                                  </a:lnTo>
                                  <a:lnTo>
                                    <a:pt x="202" y="2424"/>
                                  </a:lnTo>
                                  <a:lnTo>
                                    <a:pt x="221" y="2419"/>
                                  </a:lnTo>
                                  <a:lnTo>
                                    <a:pt x="279" y="2405"/>
                                  </a:lnTo>
                                  <a:lnTo>
                                    <a:pt x="298" y="2400"/>
                                  </a:lnTo>
                                  <a:lnTo>
                                    <a:pt x="318" y="2396"/>
                                  </a:lnTo>
                                  <a:lnTo>
                                    <a:pt x="339" y="2392"/>
                                  </a:lnTo>
                                  <a:lnTo>
                                    <a:pt x="359" y="2388"/>
                                  </a:lnTo>
                                  <a:lnTo>
                                    <a:pt x="697" y="2388"/>
                                  </a:lnTo>
                                  <a:lnTo>
                                    <a:pt x="812" y="2360"/>
                                  </a:lnTo>
                                  <a:lnTo>
                                    <a:pt x="831" y="2356"/>
                                  </a:lnTo>
                                  <a:lnTo>
                                    <a:pt x="2624" y="2356"/>
                                  </a:lnTo>
                                  <a:lnTo>
                                    <a:pt x="2831" y="389"/>
                                  </a:lnTo>
                                  <a:lnTo>
                                    <a:pt x="2774" y="383"/>
                                  </a:lnTo>
                                  <a:lnTo>
                                    <a:pt x="2797" y="142"/>
                                  </a:lnTo>
                                  <a:lnTo>
                                    <a:pt x="1276" y="142"/>
                                  </a:lnTo>
                                  <a:lnTo>
                                    <a:pt x="1245" y="139"/>
                                  </a:lnTo>
                                  <a:lnTo>
                                    <a:pt x="1222" y="134"/>
                                  </a:lnTo>
                                  <a:lnTo>
                                    <a:pt x="1204" y="126"/>
                                  </a:lnTo>
                                  <a:lnTo>
                                    <a:pt x="1190" y="115"/>
                                  </a:lnTo>
                                  <a:lnTo>
                                    <a:pt x="1180" y="101"/>
                                  </a:lnTo>
                                  <a:lnTo>
                                    <a:pt x="1171" y="83"/>
                                  </a:lnTo>
                                  <a:lnTo>
                                    <a:pt x="1151" y="73"/>
                                  </a:lnTo>
                                  <a:lnTo>
                                    <a:pt x="1131" y="64"/>
                                  </a:lnTo>
                                  <a:lnTo>
                                    <a:pt x="1113" y="57"/>
                                  </a:lnTo>
                                  <a:lnTo>
                                    <a:pt x="568" y="57"/>
                                  </a:lnTo>
                                  <a:lnTo>
                                    <a:pt x="533" y="56"/>
                                  </a:lnTo>
                                  <a:lnTo>
                                    <a:pt x="498" y="55"/>
                                  </a:lnTo>
                                  <a:lnTo>
                                    <a:pt x="463" y="53"/>
                                  </a:lnTo>
                                  <a:lnTo>
                                    <a:pt x="428" y="49"/>
                                  </a:lnTo>
                                  <a:lnTo>
                                    <a:pt x="394" y="45"/>
                                  </a:lnTo>
                                  <a:lnTo>
                                    <a:pt x="360" y="39"/>
                                  </a:lnTo>
                                  <a:lnTo>
                                    <a:pt x="327" y="32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697" y="2388"/>
                                  </a:moveTo>
                                  <a:lnTo>
                                    <a:pt x="359" y="2388"/>
                                  </a:lnTo>
                                  <a:lnTo>
                                    <a:pt x="381" y="2391"/>
                                  </a:lnTo>
                                  <a:lnTo>
                                    <a:pt x="442" y="2399"/>
                                  </a:lnTo>
                                  <a:lnTo>
                                    <a:pt x="558" y="2417"/>
                                  </a:lnTo>
                                  <a:lnTo>
                                    <a:pt x="577" y="2414"/>
                                  </a:lnTo>
                                  <a:lnTo>
                                    <a:pt x="597" y="2410"/>
                                  </a:lnTo>
                                  <a:lnTo>
                                    <a:pt x="617" y="2406"/>
                                  </a:lnTo>
                                  <a:lnTo>
                                    <a:pt x="637" y="2402"/>
                                  </a:lnTo>
                                  <a:lnTo>
                                    <a:pt x="676" y="2393"/>
                                  </a:lnTo>
                                  <a:lnTo>
                                    <a:pt x="697" y="2388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1656" y="50"/>
                                  </a:moveTo>
                                  <a:lnTo>
                                    <a:pt x="1637" y="55"/>
                                  </a:lnTo>
                                  <a:lnTo>
                                    <a:pt x="1618" y="62"/>
                                  </a:lnTo>
                                  <a:lnTo>
                                    <a:pt x="1599" y="70"/>
                                  </a:lnTo>
                                  <a:lnTo>
                                    <a:pt x="1579" y="79"/>
                                  </a:lnTo>
                                  <a:lnTo>
                                    <a:pt x="1542" y="97"/>
                                  </a:lnTo>
                                  <a:lnTo>
                                    <a:pt x="1525" y="106"/>
                                  </a:lnTo>
                                  <a:lnTo>
                                    <a:pt x="1507" y="111"/>
                                  </a:lnTo>
                                  <a:lnTo>
                                    <a:pt x="1487" y="116"/>
                                  </a:lnTo>
                                  <a:lnTo>
                                    <a:pt x="1467" y="119"/>
                                  </a:lnTo>
                                  <a:lnTo>
                                    <a:pt x="1446" y="121"/>
                                  </a:lnTo>
                                  <a:lnTo>
                                    <a:pt x="1424" y="122"/>
                                  </a:lnTo>
                                  <a:lnTo>
                                    <a:pt x="1361" y="126"/>
                                  </a:lnTo>
                                  <a:lnTo>
                                    <a:pt x="1341" y="127"/>
                                  </a:lnTo>
                                  <a:lnTo>
                                    <a:pt x="1322" y="129"/>
                                  </a:lnTo>
                                  <a:lnTo>
                                    <a:pt x="1305" y="132"/>
                                  </a:lnTo>
                                  <a:lnTo>
                                    <a:pt x="1290" y="137"/>
                                  </a:lnTo>
                                  <a:lnTo>
                                    <a:pt x="1276" y="142"/>
                                  </a:lnTo>
                                  <a:lnTo>
                                    <a:pt x="2797" y="142"/>
                                  </a:lnTo>
                                  <a:lnTo>
                                    <a:pt x="2797" y="137"/>
                                  </a:lnTo>
                                  <a:lnTo>
                                    <a:pt x="2777" y="136"/>
                                  </a:lnTo>
                                  <a:lnTo>
                                    <a:pt x="2757" y="136"/>
                                  </a:lnTo>
                                  <a:lnTo>
                                    <a:pt x="2717" y="135"/>
                                  </a:lnTo>
                                  <a:lnTo>
                                    <a:pt x="2696" y="135"/>
                                  </a:lnTo>
                                  <a:lnTo>
                                    <a:pt x="2677" y="133"/>
                                  </a:lnTo>
                                  <a:lnTo>
                                    <a:pt x="2657" y="131"/>
                                  </a:lnTo>
                                  <a:lnTo>
                                    <a:pt x="2638" y="127"/>
                                  </a:lnTo>
                                  <a:lnTo>
                                    <a:pt x="2620" y="122"/>
                                  </a:lnTo>
                                  <a:lnTo>
                                    <a:pt x="2602" y="115"/>
                                  </a:lnTo>
                                  <a:lnTo>
                                    <a:pt x="2585" y="106"/>
                                  </a:lnTo>
                                  <a:lnTo>
                                    <a:pt x="2570" y="95"/>
                                  </a:lnTo>
                                  <a:lnTo>
                                    <a:pt x="2554" y="82"/>
                                  </a:lnTo>
                                  <a:lnTo>
                                    <a:pt x="2539" y="68"/>
                                  </a:lnTo>
                                  <a:lnTo>
                                    <a:pt x="2530" y="60"/>
                                  </a:lnTo>
                                  <a:lnTo>
                                    <a:pt x="1770" y="60"/>
                                  </a:lnTo>
                                  <a:lnTo>
                                    <a:pt x="1656" y="50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1921" y="2"/>
                                  </a:moveTo>
                                  <a:lnTo>
                                    <a:pt x="1899" y="6"/>
                                  </a:lnTo>
                                  <a:lnTo>
                                    <a:pt x="1878" y="12"/>
                                  </a:lnTo>
                                  <a:lnTo>
                                    <a:pt x="1858" y="20"/>
                                  </a:lnTo>
                                  <a:lnTo>
                                    <a:pt x="1839" y="29"/>
                                  </a:lnTo>
                                  <a:lnTo>
                                    <a:pt x="1803" y="47"/>
                                  </a:lnTo>
                                  <a:lnTo>
                                    <a:pt x="1786" y="55"/>
                                  </a:lnTo>
                                  <a:lnTo>
                                    <a:pt x="1770" y="60"/>
                                  </a:lnTo>
                                  <a:lnTo>
                                    <a:pt x="2530" y="60"/>
                                  </a:lnTo>
                                  <a:lnTo>
                                    <a:pt x="2524" y="55"/>
                                  </a:lnTo>
                                  <a:lnTo>
                                    <a:pt x="2507" y="42"/>
                                  </a:lnTo>
                                  <a:lnTo>
                                    <a:pt x="2490" y="32"/>
                                  </a:lnTo>
                                  <a:lnTo>
                                    <a:pt x="2476" y="27"/>
                                  </a:lnTo>
                                  <a:lnTo>
                                    <a:pt x="2059" y="27"/>
                                  </a:lnTo>
                                  <a:lnTo>
                                    <a:pt x="1921" y="2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1019" y="29"/>
                                  </a:moveTo>
                                  <a:lnTo>
                                    <a:pt x="986" y="31"/>
                                  </a:lnTo>
                                  <a:lnTo>
                                    <a:pt x="953" y="33"/>
                                  </a:lnTo>
                                  <a:lnTo>
                                    <a:pt x="709" y="52"/>
                                  </a:lnTo>
                                  <a:lnTo>
                                    <a:pt x="674" y="54"/>
                                  </a:lnTo>
                                  <a:lnTo>
                                    <a:pt x="638" y="56"/>
                                  </a:lnTo>
                                  <a:lnTo>
                                    <a:pt x="603" y="57"/>
                                  </a:lnTo>
                                  <a:lnTo>
                                    <a:pt x="568" y="57"/>
                                  </a:lnTo>
                                  <a:lnTo>
                                    <a:pt x="1113" y="57"/>
                                  </a:lnTo>
                                  <a:lnTo>
                                    <a:pt x="1112" y="56"/>
                                  </a:lnTo>
                                  <a:lnTo>
                                    <a:pt x="1093" y="50"/>
                                  </a:lnTo>
                                  <a:lnTo>
                                    <a:pt x="1074" y="44"/>
                                  </a:lnTo>
                                  <a:lnTo>
                                    <a:pt x="1056" y="38"/>
                                  </a:lnTo>
                                  <a:lnTo>
                                    <a:pt x="1038" y="34"/>
                                  </a:lnTo>
                                  <a:lnTo>
                                    <a:pt x="1019" y="29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79840" cy="166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8" h="2621">
                                  <a:moveTo>
                                    <a:pt x="2300" y="0"/>
                                  </a:moveTo>
                                  <a:lnTo>
                                    <a:pt x="2276" y="0"/>
                                  </a:lnTo>
                                  <a:lnTo>
                                    <a:pt x="2253" y="0"/>
                                  </a:lnTo>
                                  <a:lnTo>
                                    <a:pt x="2229" y="2"/>
                                  </a:lnTo>
                                  <a:lnTo>
                                    <a:pt x="2206" y="4"/>
                                  </a:lnTo>
                                  <a:lnTo>
                                    <a:pt x="2184" y="6"/>
                                  </a:lnTo>
                                  <a:lnTo>
                                    <a:pt x="2163" y="8"/>
                                  </a:lnTo>
                                  <a:lnTo>
                                    <a:pt x="2143" y="11"/>
                                  </a:lnTo>
                                  <a:lnTo>
                                    <a:pt x="2123" y="14"/>
                                  </a:lnTo>
                                  <a:lnTo>
                                    <a:pt x="2105" y="17"/>
                                  </a:lnTo>
                                  <a:lnTo>
                                    <a:pt x="2088" y="21"/>
                                  </a:lnTo>
                                  <a:lnTo>
                                    <a:pt x="2073" y="24"/>
                                  </a:lnTo>
                                  <a:lnTo>
                                    <a:pt x="2059" y="27"/>
                                  </a:lnTo>
                                  <a:lnTo>
                                    <a:pt x="2476" y="27"/>
                                  </a:lnTo>
                                  <a:lnTo>
                                    <a:pt x="2468" y="24"/>
                                  </a:lnTo>
                                  <a:lnTo>
                                    <a:pt x="2445" y="17"/>
                                  </a:lnTo>
                                  <a:lnTo>
                                    <a:pt x="2421" y="12"/>
                                  </a:lnTo>
                                  <a:lnTo>
                                    <a:pt x="2397" y="7"/>
                                  </a:lnTo>
                                  <a:lnTo>
                                    <a:pt x="2373" y="4"/>
                                  </a:lnTo>
                                  <a:lnTo>
                                    <a:pt x="2349" y="2"/>
                                  </a:lnTo>
                                  <a:lnTo>
                                    <a:pt x="2325" y="0"/>
                                  </a:lnTo>
                                  <a:lnTo>
                                    <a:pt x="2300" y="0"/>
                                  </a:lnTo>
                                </a:path>
                              </a:pathLst>
                            </a:custGeom>
                            <a:solidFill>
                              <a:srgbClr val="f1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14920" y="147240"/>
                            <a:ext cx="1801440" cy="166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1" h="2621">
                                <a:moveTo>
                                  <a:pt x="2831" y="389"/>
                                </a:moveTo>
                                <a:lnTo>
                                  <a:pt x="2774" y="383"/>
                                </a:lnTo>
                                <a:lnTo>
                                  <a:pt x="2797" y="137"/>
                                </a:lnTo>
                                <a:lnTo>
                                  <a:pt x="2777" y="136"/>
                                </a:lnTo>
                                <a:lnTo>
                                  <a:pt x="2757" y="136"/>
                                </a:lnTo>
                                <a:lnTo>
                                  <a:pt x="2737" y="135"/>
                                </a:lnTo>
                                <a:lnTo>
                                  <a:pt x="2717" y="135"/>
                                </a:lnTo>
                                <a:lnTo>
                                  <a:pt x="2696" y="135"/>
                                </a:lnTo>
                                <a:lnTo>
                                  <a:pt x="2677" y="133"/>
                                </a:lnTo>
                                <a:lnTo>
                                  <a:pt x="2657" y="131"/>
                                </a:lnTo>
                                <a:lnTo>
                                  <a:pt x="2638" y="127"/>
                                </a:lnTo>
                                <a:lnTo>
                                  <a:pt x="2620" y="122"/>
                                </a:lnTo>
                                <a:lnTo>
                                  <a:pt x="2602" y="115"/>
                                </a:lnTo>
                                <a:lnTo>
                                  <a:pt x="2585" y="106"/>
                                </a:lnTo>
                                <a:lnTo>
                                  <a:pt x="2570" y="95"/>
                                </a:lnTo>
                                <a:lnTo>
                                  <a:pt x="2554" y="82"/>
                                </a:lnTo>
                                <a:lnTo>
                                  <a:pt x="2539" y="68"/>
                                </a:lnTo>
                                <a:lnTo>
                                  <a:pt x="2524" y="55"/>
                                </a:lnTo>
                                <a:lnTo>
                                  <a:pt x="2507" y="42"/>
                                </a:lnTo>
                                <a:lnTo>
                                  <a:pt x="2490" y="32"/>
                                </a:lnTo>
                                <a:lnTo>
                                  <a:pt x="2468" y="24"/>
                                </a:lnTo>
                                <a:lnTo>
                                  <a:pt x="2445" y="17"/>
                                </a:lnTo>
                                <a:lnTo>
                                  <a:pt x="2421" y="12"/>
                                </a:lnTo>
                                <a:lnTo>
                                  <a:pt x="2397" y="7"/>
                                </a:lnTo>
                                <a:lnTo>
                                  <a:pt x="2373" y="4"/>
                                </a:lnTo>
                                <a:lnTo>
                                  <a:pt x="2349" y="2"/>
                                </a:lnTo>
                                <a:lnTo>
                                  <a:pt x="2325" y="0"/>
                                </a:lnTo>
                                <a:lnTo>
                                  <a:pt x="2300" y="0"/>
                                </a:lnTo>
                                <a:lnTo>
                                  <a:pt x="2276" y="0"/>
                                </a:lnTo>
                                <a:lnTo>
                                  <a:pt x="2253" y="0"/>
                                </a:lnTo>
                                <a:lnTo>
                                  <a:pt x="2229" y="2"/>
                                </a:lnTo>
                                <a:lnTo>
                                  <a:pt x="2206" y="4"/>
                                </a:lnTo>
                                <a:lnTo>
                                  <a:pt x="2184" y="6"/>
                                </a:lnTo>
                                <a:lnTo>
                                  <a:pt x="2163" y="8"/>
                                </a:lnTo>
                                <a:lnTo>
                                  <a:pt x="2143" y="11"/>
                                </a:lnTo>
                                <a:lnTo>
                                  <a:pt x="2123" y="14"/>
                                </a:lnTo>
                                <a:lnTo>
                                  <a:pt x="2105" y="17"/>
                                </a:lnTo>
                                <a:lnTo>
                                  <a:pt x="2088" y="21"/>
                                </a:lnTo>
                                <a:lnTo>
                                  <a:pt x="2073" y="24"/>
                                </a:lnTo>
                                <a:lnTo>
                                  <a:pt x="2059" y="27"/>
                                </a:lnTo>
                                <a:lnTo>
                                  <a:pt x="2039" y="23"/>
                                </a:lnTo>
                                <a:lnTo>
                                  <a:pt x="2019" y="20"/>
                                </a:lnTo>
                                <a:lnTo>
                                  <a:pt x="1999" y="16"/>
                                </a:lnTo>
                                <a:lnTo>
                                  <a:pt x="1980" y="13"/>
                                </a:lnTo>
                                <a:lnTo>
                                  <a:pt x="1960" y="9"/>
                                </a:lnTo>
                                <a:lnTo>
                                  <a:pt x="1940" y="6"/>
                                </a:lnTo>
                                <a:lnTo>
                                  <a:pt x="1921" y="2"/>
                                </a:lnTo>
                                <a:lnTo>
                                  <a:pt x="1899" y="6"/>
                                </a:lnTo>
                                <a:lnTo>
                                  <a:pt x="1878" y="12"/>
                                </a:lnTo>
                                <a:lnTo>
                                  <a:pt x="1858" y="20"/>
                                </a:lnTo>
                                <a:lnTo>
                                  <a:pt x="1839" y="29"/>
                                </a:lnTo>
                                <a:lnTo>
                                  <a:pt x="1820" y="38"/>
                                </a:lnTo>
                                <a:lnTo>
                                  <a:pt x="1803" y="47"/>
                                </a:lnTo>
                                <a:lnTo>
                                  <a:pt x="1786" y="55"/>
                                </a:lnTo>
                                <a:lnTo>
                                  <a:pt x="1770" y="60"/>
                                </a:lnTo>
                                <a:lnTo>
                                  <a:pt x="1656" y="50"/>
                                </a:lnTo>
                                <a:lnTo>
                                  <a:pt x="1637" y="55"/>
                                </a:lnTo>
                                <a:lnTo>
                                  <a:pt x="1618" y="62"/>
                                </a:lnTo>
                                <a:lnTo>
                                  <a:pt x="1599" y="70"/>
                                </a:lnTo>
                                <a:lnTo>
                                  <a:pt x="1579" y="79"/>
                                </a:lnTo>
                                <a:lnTo>
                                  <a:pt x="1561" y="88"/>
                                </a:lnTo>
                                <a:lnTo>
                                  <a:pt x="1542" y="97"/>
                                </a:lnTo>
                                <a:lnTo>
                                  <a:pt x="1525" y="106"/>
                                </a:lnTo>
                                <a:lnTo>
                                  <a:pt x="1507" y="111"/>
                                </a:lnTo>
                                <a:lnTo>
                                  <a:pt x="1487" y="116"/>
                                </a:lnTo>
                                <a:lnTo>
                                  <a:pt x="1467" y="119"/>
                                </a:lnTo>
                                <a:lnTo>
                                  <a:pt x="1446" y="121"/>
                                </a:lnTo>
                                <a:lnTo>
                                  <a:pt x="1424" y="122"/>
                                </a:lnTo>
                                <a:lnTo>
                                  <a:pt x="1403" y="124"/>
                                </a:lnTo>
                                <a:lnTo>
                                  <a:pt x="1382" y="125"/>
                                </a:lnTo>
                                <a:lnTo>
                                  <a:pt x="1361" y="126"/>
                                </a:lnTo>
                                <a:lnTo>
                                  <a:pt x="1341" y="127"/>
                                </a:lnTo>
                                <a:lnTo>
                                  <a:pt x="1322" y="129"/>
                                </a:lnTo>
                                <a:lnTo>
                                  <a:pt x="1305" y="132"/>
                                </a:lnTo>
                                <a:lnTo>
                                  <a:pt x="1290" y="137"/>
                                </a:lnTo>
                                <a:lnTo>
                                  <a:pt x="1276" y="142"/>
                                </a:lnTo>
                                <a:lnTo>
                                  <a:pt x="1245" y="139"/>
                                </a:lnTo>
                                <a:lnTo>
                                  <a:pt x="1222" y="134"/>
                                </a:lnTo>
                                <a:lnTo>
                                  <a:pt x="1204" y="126"/>
                                </a:lnTo>
                                <a:lnTo>
                                  <a:pt x="1190" y="115"/>
                                </a:lnTo>
                                <a:lnTo>
                                  <a:pt x="1180" y="101"/>
                                </a:lnTo>
                                <a:lnTo>
                                  <a:pt x="1171" y="83"/>
                                </a:lnTo>
                                <a:lnTo>
                                  <a:pt x="1151" y="73"/>
                                </a:lnTo>
                                <a:lnTo>
                                  <a:pt x="1131" y="64"/>
                                </a:lnTo>
                                <a:lnTo>
                                  <a:pt x="1112" y="56"/>
                                </a:lnTo>
                                <a:lnTo>
                                  <a:pt x="1093" y="50"/>
                                </a:lnTo>
                                <a:lnTo>
                                  <a:pt x="1074" y="44"/>
                                </a:lnTo>
                                <a:lnTo>
                                  <a:pt x="1056" y="38"/>
                                </a:lnTo>
                                <a:lnTo>
                                  <a:pt x="1038" y="34"/>
                                </a:lnTo>
                                <a:lnTo>
                                  <a:pt x="1019" y="29"/>
                                </a:lnTo>
                                <a:lnTo>
                                  <a:pt x="986" y="31"/>
                                </a:lnTo>
                                <a:lnTo>
                                  <a:pt x="953" y="33"/>
                                </a:lnTo>
                                <a:lnTo>
                                  <a:pt x="919" y="35"/>
                                </a:lnTo>
                                <a:lnTo>
                                  <a:pt x="884" y="38"/>
                                </a:lnTo>
                                <a:lnTo>
                                  <a:pt x="850" y="41"/>
                                </a:lnTo>
                                <a:lnTo>
                                  <a:pt x="815" y="44"/>
                                </a:lnTo>
                                <a:lnTo>
                                  <a:pt x="780" y="47"/>
                                </a:lnTo>
                                <a:lnTo>
                                  <a:pt x="745" y="50"/>
                                </a:lnTo>
                                <a:lnTo>
                                  <a:pt x="709" y="52"/>
                                </a:lnTo>
                                <a:lnTo>
                                  <a:pt x="674" y="54"/>
                                </a:lnTo>
                                <a:lnTo>
                                  <a:pt x="638" y="56"/>
                                </a:lnTo>
                                <a:lnTo>
                                  <a:pt x="603" y="57"/>
                                </a:lnTo>
                                <a:lnTo>
                                  <a:pt x="568" y="57"/>
                                </a:lnTo>
                                <a:lnTo>
                                  <a:pt x="533" y="56"/>
                                </a:lnTo>
                                <a:lnTo>
                                  <a:pt x="498" y="55"/>
                                </a:lnTo>
                                <a:lnTo>
                                  <a:pt x="463" y="53"/>
                                </a:lnTo>
                                <a:lnTo>
                                  <a:pt x="428" y="49"/>
                                </a:lnTo>
                                <a:lnTo>
                                  <a:pt x="394" y="45"/>
                                </a:lnTo>
                                <a:lnTo>
                                  <a:pt x="360" y="39"/>
                                </a:lnTo>
                                <a:lnTo>
                                  <a:pt x="327" y="32"/>
                                </a:lnTo>
                                <a:lnTo>
                                  <a:pt x="325" y="52"/>
                                </a:lnTo>
                                <a:lnTo>
                                  <a:pt x="323" y="71"/>
                                </a:lnTo>
                                <a:lnTo>
                                  <a:pt x="320" y="91"/>
                                </a:lnTo>
                                <a:lnTo>
                                  <a:pt x="318" y="111"/>
                                </a:lnTo>
                                <a:lnTo>
                                  <a:pt x="226" y="115"/>
                                </a:lnTo>
                                <a:lnTo>
                                  <a:pt x="0" y="2267"/>
                                </a:lnTo>
                                <a:lnTo>
                                  <a:pt x="180" y="2286"/>
                                </a:lnTo>
                                <a:lnTo>
                                  <a:pt x="165" y="2432"/>
                                </a:lnTo>
                                <a:lnTo>
                                  <a:pt x="183" y="2428"/>
                                </a:lnTo>
                                <a:lnTo>
                                  <a:pt x="202" y="2424"/>
                                </a:lnTo>
                                <a:lnTo>
                                  <a:pt x="221" y="2419"/>
                                </a:lnTo>
                                <a:lnTo>
                                  <a:pt x="240" y="2415"/>
                                </a:lnTo>
                                <a:lnTo>
                                  <a:pt x="259" y="2410"/>
                                </a:lnTo>
                                <a:lnTo>
                                  <a:pt x="279" y="2405"/>
                                </a:lnTo>
                                <a:lnTo>
                                  <a:pt x="298" y="2400"/>
                                </a:lnTo>
                                <a:lnTo>
                                  <a:pt x="318" y="2396"/>
                                </a:lnTo>
                                <a:lnTo>
                                  <a:pt x="339" y="2392"/>
                                </a:lnTo>
                                <a:lnTo>
                                  <a:pt x="359" y="2388"/>
                                </a:lnTo>
                                <a:lnTo>
                                  <a:pt x="381" y="2391"/>
                                </a:lnTo>
                                <a:lnTo>
                                  <a:pt x="402" y="2394"/>
                                </a:lnTo>
                                <a:lnTo>
                                  <a:pt x="422" y="2397"/>
                                </a:lnTo>
                                <a:lnTo>
                                  <a:pt x="442" y="2399"/>
                                </a:lnTo>
                                <a:lnTo>
                                  <a:pt x="462" y="2402"/>
                                </a:lnTo>
                                <a:lnTo>
                                  <a:pt x="482" y="2405"/>
                                </a:lnTo>
                                <a:lnTo>
                                  <a:pt x="501" y="2408"/>
                                </a:lnTo>
                                <a:lnTo>
                                  <a:pt x="520" y="2411"/>
                                </a:lnTo>
                                <a:lnTo>
                                  <a:pt x="539" y="2414"/>
                                </a:lnTo>
                                <a:lnTo>
                                  <a:pt x="558" y="2417"/>
                                </a:lnTo>
                                <a:lnTo>
                                  <a:pt x="577" y="2414"/>
                                </a:lnTo>
                                <a:lnTo>
                                  <a:pt x="597" y="2410"/>
                                </a:lnTo>
                                <a:lnTo>
                                  <a:pt x="617" y="2406"/>
                                </a:lnTo>
                                <a:lnTo>
                                  <a:pt x="637" y="2402"/>
                                </a:lnTo>
                                <a:lnTo>
                                  <a:pt x="656" y="2398"/>
                                </a:lnTo>
                                <a:lnTo>
                                  <a:pt x="676" y="2393"/>
                                </a:lnTo>
                                <a:lnTo>
                                  <a:pt x="695" y="2389"/>
                                </a:lnTo>
                                <a:lnTo>
                                  <a:pt x="715" y="2384"/>
                                </a:lnTo>
                                <a:lnTo>
                                  <a:pt x="734" y="2379"/>
                                </a:lnTo>
                                <a:lnTo>
                                  <a:pt x="754" y="2374"/>
                                </a:lnTo>
                                <a:lnTo>
                                  <a:pt x="773" y="2370"/>
                                </a:lnTo>
                                <a:lnTo>
                                  <a:pt x="792" y="2365"/>
                                </a:lnTo>
                                <a:lnTo>
                                  <a:pt x="812" y="2360"/>
                                </a:lnTo>
                                <a:lnTo>
                                  <a:pt x="831" y="2356"/>
                                </a:lnTo>
                                <a:lnTo>
                                  <a:pt x="1109" y="2383"/>
                                </a:lnTo>
                                <a:lnTo>
                                  <a:pt x="1129" y="2394"/>
                                </a:lnTo>
                                <a:lnTo>
                                  <a:pt x="1147" y="2405"/>
                                </a:lnTo>
                                <a:lnTo>
                                  <a:pt x="1166" y="2416"/>
                                </a:lnTo>
                                <a:lnTo>
                                  <a:pt x="1184" y="2426"/>
                                </a:lnTo>
                                <a:lnTo>
                                  <a:pt x="1202" y="2436"/>
                                </a:lnTo>
                                <a:lnTo>
                                  <a:pt x="1220" y="2446"/>
                                </a:lnTo>
                                <a:lnTo>
                                  <a:pt x="1236" y="2455"/>
                                </a:lnTo>
                                <a:lnTo>
                                  <a:pt x="1253" y="2463"/>
                                </a:lnTo>
                                <a:lnTo>
                                  <a:pt x="1268" y="2470"/>
                                </a:lnTo>
                                <a:lnTo>
                                  <a:pt x="1288" y="2476"/>
                                </a:lnTo>
                                <a:lnTo>
                                  <a:pt x="1308" y="2480"/>
                                </a:lnTo>
                                <a:lnTo>
                                  <a:pt x="1329" y="2483"/>
                                </a:lnTo>
                                <a:lnTo>
                                  <a:pt x="1349" y="2484"/>
                                </a:lnTo>
                                <a:lnTo>
                                  <a:pt x="1369" y="2484"/>
                                </a:lnTo>
                                <a:lnTo>
                                  <a:pt x="1389" y="2482"/>
                                </a:lnTo>
                                <a:lnTo>
                                  <a:pt x="1409" y="2480"/>
                                </a:lnTo>
                                <a:lnTo>
                                  <a:pt x="1429" y="2478"/>
                                </a:lnTo>
                                <a:lnTo>
                                  <a:pt x="1448" y="2475"/>
                                </a:lnTo>
                                <a:lnTo>
                                  <a:pt x="1467" y="2472"/>
                                </a:lnTo>
                                <a:lnTo>
                                  <a:pt x="1485" y="2469"/>
                                </a:lnTo>
                                <a:lnTo>
                                  <a:pt x="1503" y="2467"/>
                                </a:lnTo>
                                <a:lnTo>
                                  <a:pt x="1521" y="2466"/>
                                </a:lnTo>
                                <a:lnTo>
                                  <a:pt x="1542" y="2470"/>
                                </a:lnTo>
                                <a:lnTo>
                                  <a:pt x="1563" y="2474"/>
                                </a:lnTo>
                                <a:lnTo>
                                  <a:pt x="1583" y="2478"/>
                                </a:lnTo>
                                <a:lnTo>
                                  <a:pt x="1603" y="2483"/>
                                </a:lnTo>
                                <a:lnTo>
                                  <a:pt x="1622" y="2487"/>
                                </a:lnTo>
                                <a:lnTo>
                                  <a:pt x="1641" y="2491"/>
                                </a:lnTo>
                                <a:lnTo>
                                  <a:pt x="1660" y="2496"/>
                                </a:lnTo>
                                <a:lnTo>
                                  <a:pt x="1678" y="2500"/>
                                </a:lnTo>
                                <a:lnTo>
                                  <a:pt x="1697" y="2504"/>
                                </a:lnTo>
                                <a:lnTo>
                                  <a:pt x="1722" y="2507"/>
                                </a:lnTo>
                                <a:lnTo>
                                  <a:pt x="1745" y="2507"/>
                                </a:lnTo>
                                <a:lnTo>
                                  <a:pt x="1766" y="2507"/>
                                </a:lnTo>
                                <a:lnTo>
                                  <a:pt x="1786" y="2505"/>
                                </a:lnTo>
                                <a:lnTo>
                                  <a:pt x="1804" y="2502"/>
                                </a:lnTo>
                                <a:lnTo>
                                  <a:pt x="1822" y="2499"/>
                                </a:lnTo>
                                <a:lnTo>
                                  <a:pt x="1839" y="2495"/>
                                </a:lnTo>
                                <a:lnTo>
                                  <a:pt x="1857" y="2490"/>
                                </a:lnTo>
                                <a:lnTo>
                                  <a:pt x="1874" y="2486"/>
                                </a:lnTo>
                                <a:lnTo>
                                  <a:pt x="1892" y="2482"/>
                                </a:lnTo>
                                <a:lnTo>
                                  <a:pt x="1910" y="2478"/>
                                </a:lnTo>
                                <a:lnTo>
                                  <a:pt x="1930" y="2474"/>
                                </a:lnTo>
                                <a:lnTo>
                                  <a:pt x="1935" y="2474"/>
                                </a:lnTo>
                                <a:lnTo>
                                  <a:pt x="1946" y="2475"/>
                                </a:lnTo>
                                <a:lnTo>
                                  <a:pt x="1962" y="2476"/>
                                </a:lnTo>
                                <a:lnTo>
                                  <a:pt x="1982" y="2478"/>
                                </a:lnTo>
                                <a:lnTo>
                                  <a:pt x="2005" y="2481"/>
                                </a:lnTo>
                                <a:lnTo>
                                  <a:pt x="2031" y="2484"/>
                                </a:lnTo>
                                <a:lnTo>
                                  <a:pt x="2060" y="2487"/>
                                </a:lnTo>
                                <a:lnTo>
                                  <a:pt x="2091" y="2491"/>
                                </a:lnTo>
                                <a:lnTo>
                                  <a:pt x="2123" y="2494"/>
                                </a:lnTo>
                                <a:lnTo>
                                  <a:pt x="2155" y="2498"/>
                                </a:lnTo>
                                <a:lnTo>
                                  <a:pt x="2188" y="2502"/>
                                </a:lnTo>
                                <a:lnTo>
                                  <a:pt x="2220" y="2507"/>
                                </a:lnTo>
                                <a:lnTo>
                                  <a:pt x="2251" y="2511"/>
                                </a:lnTo>
                                <a:lnTo>
                                  <a:pt x="2280" y="2515"/>
                                </a:lnTo>
                                <a:lnTo>
                                  <a:pt x="2307" y="2519"/>
                                </a:lnTo>
                                <a:lnTo>
                                  <a:pt x="2331" y="2522"/>
                                </a:lnTo>
                                <a:lnTo>
                                  <a:pt x="2351" y="2525"/>
                                </a:lnTo>
                                <a:lnTo>
                                  <a:pt x="2367" y="2528"/>
                                </a:lnTo>
                                <a:lnTo>
                                  <a:pt x="2379" y="2531"/>
                                </a:lnTo>
                                <a:lnTo>
                                  <a:pt x="2386" y="2533"/>
                                </a:lnTo>
                                <a:lnTo>
                                  <a:pt x="2401" y="2544"/>
                                </a:lnTo>
                                <a:lnTo>
                                  <a:pt x="2415" y="2560"/>
                                </a:lnTo>
                                <a:lnTo>
                                  <a:pt x="2430" y="2575"/>
                                </a:lnTo>
                                <a:lnTo>
                                  <a:pt x="2448" y="2577"/>
                                </a:lnTo>
                                <a:lnTo>
                                  <a:pt x="2468" y="2579"/>
                                </a:lnTo>
                                <a:lnTo>
                                  <a:pt x="2490" y="2583"/>
                                </a:lnTo>
                                <a:lnTo>
                                  <a:pt x="2512" y="2588"/>
                                </a:lnTo>
                                <a:lnTo>
                                  <a:pt x="2533" y="2595"/>
                                </a:lnTo>
                                <a:lnTo>
                                  <a:pt x="2552" y="2603"/>
                                </a:lnTo>
                                <a:lnTo>
                                  <a:pt x="2568" y="2612"/>
                                </a:lnTo>
                                <a:lnTo>
                                  <a:pt x="2596" y="2621"/>
                                </a:lnTo>
                                <a:lnTo>
                                  <a:pt x="2604" y="2541"/>
                                </a:lnTo>
                                <a:lnTo>
                                  <a:pt x="2605" y="2541"/>
                                </a:lnTo>
                                <a:lnTo>
                                  <a:pt x="2831" y="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1538640"/>
                            <a:ext cx="7650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110">
                                <a:moveTo>
                                  <a:pt x="0" y="0"/>
                                </a:moveTo>
                                <a:lnTo>
                                  <a:pt x="1202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74280"/>
                            <a:ext cx="7650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111">
                                <a:moveTo>
                                  <a:pt x="0" y="0"/>
                                </a:moveTo>
                                <a:lnTo>
                                  <a:pt x="1202" y="1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715760"/>
                            <a:ext cx="1841400" cy="17679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748160"/>
                            <a:ext cx="170244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5" h="2565">
                                <a:moveTo>
                                  <a:pt x="2547" y="0"/>
                                </a:moveTo>
                                <a:lnTo>
                                  <a:pt x="0" y="133"/>
                                </a:lnTo>
                                <a:lnTo>
                                  <a:pt x="127" y="2564"/>
                                </a:lnTo>
                                <a:lnTo>
                                  <a:pt x="2675" y="2431"/>
                                </a:lnTo>
                                <a:lnTo>
                                  <a:pt x="2547" y="0"/>
                                </a:lnTo>
                              </a:path>
                            </a:pathLst>
                          </a:cu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748160"/>
                            <a:ext cx="170244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5" h="2565">
                                <a:moveTo>
                                  <a:pt x="0" y="133"/>
                                </a:moveTo>
                                <a:lnTo>
                                  <a:pt x="127" y="2564"/>
                                </a:lnTo>
                                <a:lnTo>
                                  <a:pt x="2675" y="2431"/>
                                </a:lnTo>
                                <a:lnTo>
                                  <a:pt x="2547" y="0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720" y="1843920"/>
                            <a:ext cx="508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4200" y="2324880"/>
                            <a:ext cx="1475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121">
                                <a:moveTo>
                                  <a:pt x="0" y="121"/>
                                </a:moveTo>
                                <a:lnTo>
                                  <a:pt x="23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2397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3169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4734000"/>
                            <a:ext cx="3070080" cy="14428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4771440"/>
                            <a:ext cx="2924640" cy="1295280"/>
                          </a:xfrm>
                          <a:prstGeom prst="rect">
                            <a:avLst/>
                          </a:pr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4771440"/>
                            <a:ext cx="2924640" cy="129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59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4871160"/>
                            <a:ext cx="2134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7">
                                <a:moveTo>
                                  <a:pt x="184" y="0"/>
                                </a:moveTo>
                                <a:lnTo>
                                  <a:pt x="159" y="1"/>
                                </a:lnTo>
                                <a:lnTo>
                                  <a:pt x="135" y="5"/>
                                </a:lnTo>
                                <a:lnTo>
                                  <a:pt x="112" y="11"/>
                                </a:lnTo>
                                <a:lnTo>
                                  <a:pt x="91" y="20"/>
                                </a:lnTo>
                                <a:lnTo>
                                  <a:pt x="72" y="31"/>
                                </a:lnTo>
                                <a:lnTo>
                                  <a:pt x="55" y="44"/>
                                </a:lnTo>
                                <a:lnTo>
                                  <a:pt x="40" y="59"/>
                                </a:lnTo>
                                <a:lnTo>
                                  <a:pt x="27" y="76"/>
                                </a:lnTo>
                                <a:lnTo>
                                  <a:pt x="16" y="94"/>
                                </a:lnTo>
                                <a:lnTo>
                                  <a:pt x="8" y="113"/>
                                </a:lnTo>
                                <a:lnTo>
                                  <a:pt x="2" y="134"/>
                                </a:lnTo>
                                <a:lnTo>
                                  <a:pt x="0" y="155"/>
                                </a:lnTo>
                                <a:lnTo>
                                  <a:pt x="1" y="180"/>
                                </a:lnTo>
                                <a:lnTo>
                                  <a:pt x="5" y="204"/>
                                </a:lnTo>
                                <a:lnTo>
                                  <a:pt x="12" y="226"/>
                                </a:lnTo>
                                <a:lnTo>
                                  <a:pt x="21" y="246"/>
                                </a:lnTo>
                                <a:lnTo>
                                  <a:pt x="32" y="265"/>
                                </a:lnTo>
                                <a:lnTo>
                                  <a:pt x="46" y="282"/>
                                </a:lnTo>
                                <a:lnTo>
                                  <a:pt x="61" y="297"/>
                                </a:lnTo>
                                <a:lnTo>
                                  <a:pt x="78" y="310"/>
                                </a:lnTo>
                                <a:lnTo>
                                  <a:pt x="96" y="320"/>
                                </a:lnTo>
                                <a:lnTo>
                                  <a:pt x="116" y="328"/>
                                </a:lnTo>
                                <a:lnTo>
                                  <a:pt x="137" y="333"/>
                                </a:lnTo>
                                <a:lnTo>
                                  <a:pt x="159" y="336"/>
                                </a:lnTo>
                                <a:lnTo>
                                  <a:pt x="168" y="336"/>
                                </a:lnTo>
                                <a:lnTo>
                                  <a:pt x="191" y="335"/>
                                </a:lnTo>
                                <a:lnTo>
                                  <a:pt x="213" y="330"/>
                                </a:lnTo>
                                <a:lnTo>
                                  <a:pt x="234" y="323"/>
                                </a:lnTo>
                                <a:lnTo>
                                  <a:pt x="253" y="313"/>
                                </a:lnTo>
                                <a:lnTo>
                                  <a:pt x="271" y="301"/>
                                </a:lnTo>
                                <a:lnTo>
                                  <a:pt x="288" y="286"/>
                                </a:lnTo>
                                <a:lnTo>
                                  <a:pt x="302" y="270"/>
                                </a:lnTo>
                                <a:lnTo>
                                  <a:pt x="314" y="252"/>
                                </a:lnTo>
                                <a:lnTo>
                                  <a:pt x="324" y="232"/>
                                </a:lnTo>
                                <a:lnTo>
                                  <a:pt x="331" y="211"/>
                                </a:lnTo>
                                <a:lnTo>
                                  <a:pt x="335" y="189"/>
                                </a:lnTo>
                                <a:lnTo>
                                  <a:pt x="334" y="163"/>
                                </a:lnTo>
                                <a:lnTo>
                                  <a:pt x="330" y="138"/>
                                </a:lnTo>
                                <a:lnTo>
                                  <a:pt x="324" y="115"/>
                                </a:lnTo>
                                <a:lnTo>
                                  <a:pt x="316" y="94"/>
                                </a:lnTo>
                                <a:lnTo>
                                  <a:pt x="305" y="74"/>
                                </a:lnTo>
                                <a:lnTo>
                                  <a:pt x="292" y="57"/>
                                </a:lnTo>
                                <a:lnTo>
                                  <a:pt x="278" y="42"/>
                                </a:lnTo>
                                <a:lnTo>
                                  <a:pt x="262" y="28"/>
                                </a:lnTo>
                                <a:lnTo>
                                  <a:pt x="244" y="17"/>
                                </a:lnTo>
                                <a:lnTo>
                                  <a:pt x="225" y="9"/>
                                </a:lnTo>
                                <a:lnTo>
                                  <a:pt x="205" y="3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solidFill>
                            <a:srgbClr val="f15f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934520"/>
                            <a:ext cx="156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48">
                                <a:moveTo>
                                  <a:pt x="133" y="0"/>
                                </a:moveTo>
                                <a:lnTo>
                                  <a:pt x="108" y="1"/>
                                </a:lnTo>
                                <a:lnTo>
                                  <a:pt x="86" y="7"/>
                                </a:lnTo>
                                <a:lnTo>
                                  <a:pt x="65" y="16"/>
                                </a:lnTo>
                                <a:lnTo>
                                  <a:pt x="46" y="28"/>
                                </a:lnTo>
                                <a:lnTo>
                                  <a:pt x="31" y="42"/>
                                </a:lnTo>
                                <a:lnTo>
                                  <a:pt x="18" y="59"/>
                                </a:lnTo>
                                <a:lnTo>
                                  <a:pt x="8" y="78"/>
                                </a:lnTo>
                                <a:lnTo>
                                  <a:pt x="2" y="98"/>
                                </a:lnTo>
                                <a:lnTo>
                                  <a:pt x="0" y="120"/>
                                </a:lnTo>
                                <a:lnTo>
                                  <a:pt x="2" y="144"/>
                                </a:lnTo>
                                <a:lnTo>
                                  <a:pt x="7" y="166"/>
                                </a:lnTo>
                                <a:lnTo>
                                  <a:pt x="17" y="186"/>
                                </a:lnTo>
                                <a:lnTo>
                                  <a:pt x="29" y="203"/>
                                </a:lnTo>
                                <a:lnTo>
                                  <a:pt x="45" y="219"/>
                                </a:lnTo>
                                <a:lnTo>
                                  <a:pt x="62" y="231"/>
                                </a:lnTo>
                                <a:lnTo>
                                  <a:pt x="82" y="240"/>
                                </a:lnTo>
                                <a:lnTo>
                                  <a:pt x="104" y="246"/>
                                </a:lnTo>
                                <a:lnTo>
                                  <a:pt x="123" y="247"/>
                                </a:lnTo>
                                <a:lnTo>
                                  <a:pt x="146" y="245"/>
                                </a:lnTo>
                                <a:lnTo>
                                  <a:pt x="168" y="239"/>
                                </a:lnTo>
                                <a:lnTo>
                                  <a:pt x="188" y="229"/>
                                </a:lnTo>
                                <a:lnTo>
                                  <a:pt x="205" y="217"/>
                                </a:lnTo>
                                <a:lnTo>
                                  <a:pt x="220" y="201"/>
                                </a:lnTo>
                                <a:lnTo>
                                  <a:pt x="232" y="183"/>
                                </a:lnTo>
                                <a:lnTo>
                                  <a:pt x="241" y="163"/>
                                </a:lnTo>
                                <a:lnTo>
                                  <a:pt x="246" y="141"/>
                                </a:lnTo>
                                <a:lnTo>
                                  <a:pt x="245" y="115"/>
                                </a:lnTo>
                                <a:lnTo>
                                  <a:pt x="240" y="91"/>
                                </a:lnTo>
                                <a:lnTo>
                                  <a:pt x="232" y="69"/>
                                </a:lnTo>
                                <a:lnTo>
                                  <a:pt x="221" y="50"/>
                                </a:lnTo>
                                <a:lnTo>
                                  <a:pt x="207" y="34"/>
                                </a:lnTo>
                                <a:lnTo>
                                  <a:pt x="191" y="20"/>
                                </a:lnTo>
                                <a:lnTo>
                                  <a:pt x="173" y="10"/>
                                </a:lnTo>
                                <a:lnTo>
                                  <a:pt x="154" y="3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solidFill>
                            <a:srgbClr val="72bf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4934520"/>
                            <a:ext cx="156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48">
                                <a:moveTo>
                                  <a:pt x="123" y="247"/>
                                </a:moveTo>
                                <a:lnTo>
                                  <a:pt x="146" y="245"/>
                                </a:lnTo>
                                <a:lnTo>
                                  <a:pt x="168" y="239"/>
                                </a:lnTo>
                                <a:lnTo>
                                  <a:pt x="188" y="229"/>
                                </a:lnTo>
                                <a:lnTo>
                                  <a:pt x="205" y="217"/>
                                </a:lnTo>
                                <a:lnTo>
                                  <a:pt x="220" y="201"/>
                                </a:lnTo>
                                <a:lnTo>
                                  <a:pt x="232" y="183"/>
                                </a:lnTo>
                                <a:lnTo>
                                  <a:pt x="241" y="163"/>
                                </a:lnTo>
                                <a:lnTo>
                                  <a:pt x="246" y="141"/>
                                </a:lnTo>
                                <a:lnTo>
                                  <a:pt x="245" y="115"/>
                                </a:lnTo>
                                <a:lnTo>
                                  <a:pt x="240" y="91"/>
                                </a:lnTo>
                                <a:lnTo>
                                  <a:pt x="232" y="69"/>
                                </a:lnTo>
                                <a:lnTo>
                                  <a:pt x="221" y="50"/>
                                </a:lnTo>
                                <a:lnTo>
                                  <a:pt x="207" y="34"/>
                                </a:lnTo>
                                <a:lnTo>
                                  <a:pt x="191" y="20"/>
                                </a:lnTo>
                                <a:lnTo>
                                  <a:pt x="173" y="10"/>
                                </a:lnTo>
                                <a:lnTo>
                                  <a:pt x="154" y="3"/>
                                </a:lnTo>
                                <a:lnTo>
                                  <a:pt x="133" y="0"/>
                                </a:lnTo>
                                <a:lnTo>
                                  <a:pt x="108" y="1"/>
                                </a:lnTo>
                                <a:lnTo>
                                  <a:pt x="86" y="7"/>
                                </a:lnTo>
                                <a:lnTo>
                                  <a:pt x="65" y="16"/>
                                </a:lnTo>
                                <a:lnTo>
                                  <a:pt x="46" y="28"/>
                                </a:lnTo>
                                <a:lnTo>
                                  <a:pt x="31" y="42"/>
                                </a:lnTo>
                                <a:lnTo>
                                  <a:pt x="18" y="59"/>
                                </a:lnTo>
                                <a:lnTo>
                                  <a:pt x="8" y="78"/>
                                </a:lnTo>
                                <a:lnTo>
                                  <a:pt x="2" y="98"/>
                                </a:lnTo>
                                <a:lnTo>
                                  <a:pt x="0" y="120"/>
                                </a:lnTo>
                                <a:lnTo>
                                  <a:pt x="2" y="144"/>
                                </a:lnTo>
                                <a:lnTo>
                                  <a:pt x="7" y="166"/>
                                </a:lnTo>
                                <a:lnTo>
                                  <a:pt x="17" y="186"/>
                                </a:lnTo>
                                <a:lnTo>
                                  <a:pt x="29" y="203"/>
                                </a:lnTo>
                                <a:lnTo>
                                  <a:pt x="45" y="219"/>
                                </a:lnTo>
                                <a:lnTo>
                                  <a:pt x="62" y="231"/>
                                </a:lnTo>
                                <a:lnTo>
                                  <a:pt x="82" y="240"/>
                                </a:lnTo>
                                <a:lnTo>
                                  <a:pt x="104" y="246"/>
                                </a:lnTo>
                                <a:lnTo>
                                  <a:pt x="123" y="2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137920"/>
                            <a:ext cx="2741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8" h="20">
                                <a:moveTo>
                                  <a:pt x="0" y="0"/>
                                </a:moveTo>
                                <a:lnTo>
                                  <a:pt x="430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5720040"/>
                            <a:ext cx="2741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8" h="20">
                                <a:moveTo>
                                  <a:pt x="0" y="0"/>
                                </a:moveTo>
                                <a:lnTo>
                                  <a:pt x="430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737240"/>
                            <a:ext cx="1470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1" h="121">
                                <a:moveTo>
                                  <a:pt x="0" y="0"/>
                                </a:moveTo>
                                <a:lnTo>
                                  <a:pt x="2311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6b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47293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b6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8088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b6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925160"/>
                            <a:ext cx="1470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1" h="121">
                                <a:moveTo>
                                  <a:pt x="0" y="0"/>
                                </a:moveTo>
                                <a:lnTo>
                                  <a:pt x="2311" y="12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6b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4917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b6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99608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b6b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29pt;width:454.5pt;height:492.8pt" coordorigin="1407,580" coordsize="9090,9856">
                <v:rect id="shape_0" fillcolor="#d7c49f" stroked="f" o:allowincell="f" style="position:absolute;left:1407;top:580;width:9089;height:9855;mso-wrap-style:none;v-text-anchor:middle;mso-position-horizontal-relative:page">
                  <v:fill o:detectmouseclick="t" type="solid" color2="#283b60"/>
                  <v:stroke color="#3465a4" joinstyle="round" endcap="flat"/>
                  <w10:wrap type="none"/>
                </v:rect>
                <v:rect id="shape_0" fillcolor="#231f20" stroked="f" o:allowincell="f" style="position:absolute;left:1538;top:858;width:5468;height:4284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950,75" path="m950,0l0,0l18,2l37,6l55,12l73,19l91,27l110,36l128,44l146,51l165,57l184,61l218,66l255,70l295,72l337,74l381,74l427,74l473,72l520,70l566,67l613,63l659,58l703,53l746,47l787,40l826,33l862,25l894,17l923,9l947,1l950,0e" fillcolor="#d1d3d4" stroked="f" o:allowincell="f" style="position:absolute;left:4047;top:4951;width:951;height:74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1095,79" path="m1094,0l0,0l27,3l49,7l69,12l86,17l100,23l114,29l139,41l153,47l168,52l185,58l204,64l228,69l257,73l287,76l319,78l352,78l386,77l420,76l454,73l489,69l523,65l557,60l591,55l623,49l654,43l684,36l712,30l739,24l763,18l784,12l804,6l820,1l1091,1l1094,0e" fillcolor="#d1d3d4" stroked="f" o:allowincell="f" style="position:absolute;left:5017;top:4943;width:1096;height:78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5334,4139" path="m217,0l174,0l152,0l131,1l110,2l88,3l66,5l44,8l22,11l0,14l0,4039l53,4041l40,4045l26,4047l0,4049l0,4089l465,4089l485,4093l502,4099l519,4106l536,4114l555,4122l578,4129l1026,4139l2182,4138l2199,4136l2217,4133l2235,4129l2252,4125l2270,4121l2346,4103l2365,4098l2386,4094l2408,4089l2430,4085l2453,4081l2477,4078l2496,4077l3447,4077l3464,4070l4559,4070l4560,4069l5294,4069l5303,4066l5319,4059l5318,4039l5317,3997l5316,3974l5315,3950l5315,3927l5315,3904l5316,3881l5318,3861l5320,3842l5323,3825l5328,3811l5333,3801l5333,3669l5333,3537l5333,3406l5332,3274l5331,3142l5330,3011l5329,2879l5328,2747l5324,2220l5323,2089l5322,1957l5321,1825l5321,1694l5320,1562l5320,1430l5319,1299l5319,1126l5320,1081l5320,1034l5321,985l5321,933l5322,880l5323,826l5324,771l5327,602l5329,490l5330,435l5331,382l5332,331l5333,281l5333,234l5333,189l5333,148l5333,128l5331,113l5329,101l5325,92l5322,85l5318,81l5314,77l5310,73l5306,69l5303,65l5300,58l5299,50l5298,38l5298,23l5300,4l434,4l217,0e" fillcolor="#d1d3d4" stroked="f" o:allowincell="f" style="position:absolute;left:1544;top:864;width:5345;height:4146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272,68" path="m271,0l0,0l24,4l47,10l68,17l87,26l104,35l119,45l132,56l142,67l211,64l223,63l230,62l233,61l233,60l231,59l222,55l217,53l212,50l208,47l206,42l207,37l211,32l219,25l232,17l251,8l271,0e" fillcolor="#d1d3d4" stroked="f" o:allowincell="f" style="position:absolute;left:5839;top:4944;width:271;height:67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734,60" path="m734,0l0,0l340,2l360,8l378,14l396,22l429,37l446,44l463,50l482,55l502,58l524,60l548,59l562,57l579,53l599,48l619,41l641,34l662,27l684,19l705,11l725,3l734,0e" fillcolor="#d1d3d4" stroked="f" o:allowincell="f" style="position:absolute;left:6115;top:4943;width:734;height:59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rect id="shape_0" fillcolor="#efc519" stroked="f" o:allowincell="f" style="position:absolute;left:1549;top:864;width:5340;height:152;mso-wrap-style:none;v-text-anchor:middle;mso-position-horizontal-relative:page">
                  <v:fill o:detectmouseclick="t" type="solid" color2="#103ae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6;top:930;width:520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2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231f20" stroked="f" o:allowincell="f" style="position:absolute;left:2011;top:7669;width:3152;height:2582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group id="shape_0" style="position:absolute;left:2062;top:7603;width:2879;height:2487">
                  <v:shape id="shape_0" coordsize="2874,2483" path="m2820,2374l2093,2374l2112,2375l2135,2375l2192,2378l2306,2384l2330,2386l2496,2398l2544,2402l2562,2404l2575,2406l2582,2408l2598,2418l2630,2445l2648,2446l2669,2448l2691,2450l2713,2454l2735,2458l2756,2464l2774,2471l2788,2479l2814,2483l2817,2406l2818,2406l2820,2374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048,2381l1658,2381l1733,2393l1836,2410l1862,2411l1886,2411l1908,2410l1928,2408l1947,2405l1965,2402l1983,2398l2001,2393l2034,2384l2048,2381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11,116l207,196l107,200l0,2258l195,2268l187,2408l206,2404l225,2400l243,2395l284,2384l320,2375l340,2370l360,2365l380,2361l401,2357l699,2357l702,2356l742,2347l893,2308l2823,2308l2926,348l2864,344l2871,179l1241,179l1208,178l1183,175l1163,169l1148,161l1136,149l1125,134l1123,131l396,131l359,130l321,128l284,126l247,121l211,116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818,2406l2817,2406l2818,2406l2818,2406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823,2308l893,2308l1200,2321l1220,2330l1240,2339l1298,2365l1316,2373l1334,2381l1351,2388l1368,2393l1389,2399l1410,2402l1431,2404l1452,2405l1473,2405l1493,2404l1513,2402l1533,2399l1552,2396l1607,2387l1625,2384l1642,2382l1658,2381l2048,2381l2052,2380l2070,2375l2079,2375l2093,2374l2820,2374l2823,2308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699,2357l401,2357l442,2361l486,2365l583,2375l601,2376l621,2373l642,2369l663,2365l682,2361l699,2357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1641,76l1622,81l1603,88l1584,96l1564,105l1527,123l1510,132l1493,139l1476,144l1458,148l1438,151l1417,154l1395,156l1330,161l1309,163l1290,165l1271,169l1255,173l1241,179l2871,179l2874,111l2773,111l2753,111l2733,110l2713,108l2694,106l2676,101l2658,95l2640,87l2629,80l1765,80l1641,76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958,84l922,87l886,90l662,115l586,122l548,125l510,128l472,130l434,131l396,131l1123,131l1115,116l1095,111l1075,107l1056,102l1016,95l958,84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854,109l2833,109l2793,111l2773,111l2874,111l2874,109l2854,109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1913,18l1894,23l1874,30l1855,38l1836,48l1817,57l1799,66l1781,74l1765,80l2629,80l2624,78l2609,67l2592,55l2575,43l2564,36l2072,36l1913,18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874,2483" path="m2357,0l2331,0l2305,1l2280,3l2255,5l2230,8l2207,11l2184,14l2162,18l2141,22l2122,25l2104,29l2072,36l2564,36l2558,32l2539,23l2514,16l2489,11l2463,6l2437,3l2410,1l2384,0l2357,0e" fillcolor="#f1f2f2" stroked="f" o:allowincell="f" style="position:absolute;left:2062;top:7603;width:2878;height:2486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</v:group>
                <v:shape id="shape_0" coordsize="2926,2483" path="m2926,348l2864,344l2874,109l2854,109l2833,109l2813,110l2793,111l2773,111l2753,111l2733,110l2713,108l2694,106l2676,101l2658,95l2640,87l2624,78l2609,67l2592,55l2575,43l2558,32l2539,23l2514,16l2489,11l2463,6l2437,3l2410,1l2384,0l2357,0l2331,0l2305,1l2280,3l2255,5l2230,8l2207,11l2184,14l2162,18l2141,22l2122,25l2104,29l2087,33l2072,36l2053,34l2033,31l2013,29l1993,27l1973,25l1953,22l1933,20l1913,18l1894,23l1874,30l1855,38l1836,48l1817,57l1799,66l1781,74l1765,80l1641,76l1622,81l1603,88l1584,96l1564,105l1546,114l1527,123l1510,132l1493,139l1476,144l1458,148l1438,151l1417,154l1395,156l1373,157l1351,159l1330,161l1309,163l1290,165l1271,169l1255,173l1241,179l1208,178l1183,175l1163,169l1148,161l1136,149l1125,134l1115,116l1095,111l1075,107l1056,102l1036,98l1016,95l997,91l978,87l958,84l922,87l886,90l849,94l812,98l775,102l737,107l700,111l662,115l624,119l586,122l548,125l510,128l472,130l434,131l396,131l359,130l321,128l284,126l247,121l211,116l210,136l209,156l208,176l207,196l107,200l0,2258l195,2268l187,2408l206,2404l225,2400l243,2395l262,2390l281,2385l301,2380l320,2375l340,2370l360,2365l380,2361l401,2357l422,2359l442,2361l462,2363l482,2365l502,2367l522,2368l542,2370l561,2372l581,2374l601,2376l621,2373l642,2369l662,2365l682,2361l702,2356l722,2352l742,2347l761,2342l780,2337l799,2332l818,2328l837,2323l856,2318l874,2313l893,2308l1200,2321l1220,2330l1240,2339l1260,2348l1279,2356l1298,2365l1316,2373l1334,2381l1351,2388l1368,2393l1389,2399l1410,2402l1431,2404l1452,2405l1473,2405l1493,2404l1513,2402l1533,2399l1552,2396l1571,2393l1589,2390l1607,2387l1625,2384l1642,2382l1658,2381l1678,2384l1698,2387l1718,2390l1738,2394l1758,2397l1777,2400l1797,2404l1816,2407l1836,2410l1862,2411l1886,2411l1908,2410l1928,2408l1947,2405l1965,2402l1983,2398l2000,2393l2017,2389l2034,2384l2052,2380l2070,2375l2079,2375l2093,2374l2112,2375l2135,2375l2162,2376l2192,2378l2224,2379l2258,2381l2294,2383l2330,2386l2366,2388l2401,2390l2435,2393l2466,2395l2496,2398l2522,2400l2544,2402l2562,2404l2575,2406l2582,2408l2598,2418l2614,2431l2630,2445l2648,2446l2669,2448l2691,2450l2713,2454l2735,2458l2756,2464l2774,2471l2788,2479l2814,2483l2817,2406l2818,2406l2926,348xe" stroked="t" o:allowincell="f" style="position:absolute;left:2062;top:7603;width:2931;height:2487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rect id="shape_0" fillcolor="#231f20" stroked="f" o:allowincell="f" style="position:absolute;left:5563;top:5971;width:4473;height:2040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4340,1918" path="m32,0l0,1842l4308,1917l4340,75l32,0e" fillcolor="#a63d80" stroked="f" o:allowincell="f" style="position:absolute;left:5569;top:5977;width:4349;height:1921;mso-wrap-style:none;v-text-anchor:middle;mso-position-horizontal-relative:page">
                  <v:fill o:detectmouseclick="t" type="solid" color2="#59c27f"/>
                  <v:stroke color="#3465a4" joinstyle="round" endcap="flat"/>
                  <w10:wrap type="none"/>
                </v:shape>
                <v:shape id="shape_0" coordsize="3948,1558" path="m26,0l0,1489l3922,1557l3948,68l26,0e" fillcolor="white" stroked="f" o:allowincell="f" style="position:absolute;left:5743;top:6149;width:3956;height:15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73,1517" path="m25,0l0,1486l1747,1517l1773,30l25,0e" fillcolor="#d1d3d4" stroked="f" o:allowincell="f" style="position:absolute;left:7921;top:6187;width:1776;height:1519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459,348" path="m5,0l0,340l452,348l458,7l5,0xe" stroked="t" o:allowincell="f" style="position:absolute;left:9174;top:6622;width:459;height:347;mso-wrap-style:none;v-text-anchor:middle;mso-position-horizontal-relative:page">
                  <v:fill o:detectmouseclick="t" on="false"/>
                  <v:stroke color="#b46393" weight="12600" joinstyle="round" endcap="flat"/>
                  <w10:wrap type="none"/>
                </v:shape>
                <v:rect id="shape_0" fillcolor="#231f20" stroked="f" o:allowincell="f" style="position:absolute;left:1602;top:5143;width:3765;height:2524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3548,2305" path="m3436,0l0,180l111,2305l3547,2124l3436,0e" fillcolor="white" stroked="f" o:allowincell="f" style="position:absolute;left:1651;top:5192;width:3555;height:23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48,2305" path="m0,180l111,2305l3547,2124l3436,0l0,180xe" stroked="t" o:allowincell="f" style="position:absolute;left:1651;top:5192;width:3555;height:2308;mso-wrap-style:none;v-text-anchor:middle;mso-position-horizont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stroked="f" o:allowincell="f" style="position:absolute;left:1662;top:5216;width:3446;height:6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13,163" path="m0,163l3113,0e" stroked="t" o:allowincell="f" style="position:absolute;left:1858;top:6151;width:3119;height:162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rect id="shape_0" fillcolor="#231f20" stroked="f" o:allowincell="f" style="position:absolute;left:7362;top:757;width:3051;height:2841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group id="shape_0" style="position:absolute;left:7415;top:812;width:2803;height:2625">
                  <v:shape id="shape_0" coordsize="2798,2621" path="m2612,2474l1935,2474l1946,2475l1962,2476l1982,2478l2060,2487l2251,2511l2331,2522l2351,2525l2367,2528l2379,2531l2386,2533l2401,2544l2415,2560l2430,2575l2448,2577l2468,2579l2490,2583l2512,2588l2533,2595l2552,2603l2568,2612l2596,2621l2604,2541l2605,2541l2612,2474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2605,2541l2604,2541l2605,2541l2605,2541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2613,2466l1521,2466l1565,2474l1584,2478l1603,2483l1697,2504l1722,2507l1745,2507l1766,2507l1786,2505l1804,2502l1822,2499l1839,2495l1874,2486l1892,2482l1910,2478l1930,2474l2612,2474l2613,2466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2624,2356l831,2356l1109,2383l1129,2394l1147,2405l1202,2436l1220,2446l1236,2455l1253,2463l1268,2470l1288,2476l1308,2480l1329,2483l1349,2484l1369,2484l1389,2482l1409,2480l1429,2478l1485,2469l1503,2467l1521,2466l2613,2466l2624,2356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327,32l318,111l226,115l0,2267l180,2286l165,2432l183,2428l202,2424l221,2419l279,2405l298,2400l318,2396l339,2392l359,2388l697,2388l812,2360l831,2356l2624,2356l2831,389l2774,383l2797,142l1276,142l1245,139l1222,134l1204,126l1190,115l1180,101l1171,83l1151,73l1131,64l1113,57l568,57l533,56l498,55l463,53l428,49l394,45l360,39l327,32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697,2388l359,2388l381,2391l442,2399l558,2417l577,2414l597,2410l617,2406l637,2402l676,2393l697,2388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1656,50l1637,55l1618,62l1599,70l1579,79l1542,97l1525,106l1507,111l1487,116l1467,119l1446,121l1424,122l1361,126l1341,127l1322,129l1305,132l1290,137l1276,142l2797,142l2797,137l2777,136l2757,136l2717,135l2696,135l2677,133l2657,131l2638,127l2620,122l2602,115l2585,106l2570,95l2554,82l2539,68l2530,60l1770,60l1656,50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1921,2l1899,6l1878,12l1858,20l1839,29l1803,47l1786,55l1770,60l2530,60l2524,55l2507,42l2490,32l2476,27l2059,27l1921,2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1019,29l986,31l953,33l709,52l674,54l638,56l603,57l568,57l1113,57l1112,56l1093,50l1074,44l1056,38l1038,34l1019,29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  <v:shape id="shape_0" coordsize="2798,2621" path="m2300,0l2276,0l2253,0l2229,2l2206,4l2184,6l2163,8l2143,11l2123,14l2105,17l2088,21l2073,24l2059,27l2476,27l2468,24l2445,17l2421,12l2397,7l2373,4l2349,2l2325,0l2300,0e" fillcolor="#f1f2f2" stroked="f" o:allowincell="f" style="position:absolute;left:7415;top:812;width:2802;height:2624;mso-wrap-style:none;v-text-anchor:middle;mso-position-horizontal-relative:page">
                    <v:fill o:detectmouseclick="t" type="solid" color2="#0e0d0d"/>
                    <v:stroke color="#3465a4" joinstyle="round" endcap="flat"/>
                    <w10:wrap type="none"/>
                  </v:shape>
                </v:group>
                <v:shape id="shape_0" coordsize="2831,2621" path="m2831,389l2774,383l2797,137l2777,136l2757,136l2737,135l2717,135l2696,135l2677,133l2657,131l2638,127l2620,122l2602,115l2585,106l2570,95l2554,82l2539,68l2524,55l2507,42l2490,32l2468,24l2445,17l2421,12l2397,7l2373,4l2349,2l2325,0l2300,0l2276,0l2253,0l2229,2l2206,4l2184,6l2163,8l2143,11l2123,14l2105,17l2088,21l2073,24l2059,27l2039,23l2019,20l1999,16l1980,13l1960,9l1940,6l1921,2l1899,6l1878,12l1858,20l1839,29l1820,38l1803,47l1786,55l1770,60l1656,50l1637,55l1618,62l1599,70l1579,79l1561,88l1542,97l1525,106l1507,111l1487,116l1467,119l1446,121l1424,122l1403,124l1382,125l1361,126l1341,127l1322,129l1305,132l1290,137l1276,142l1245,139l1222,134l1204,126l1190,115l1180,101l1171,83l1151,73l1131,64l1112,56l1093,50l1074,44l1056,38l1038,34l1019,29l986,31l953,33l919,35l884,38l850,41l815,44l780,47l745,50l709,52l674,54l638,56l603,57l568,57l533,56l498,55l463,53l428,49l394,45l360,39l327,32l325,52l323,71l320,91l318,111l226,115l0,2267l180,2286l165,2432l183,2428l202,2424l221,2419l240,2415l259,2410l279,2405l298,2400l318,2396l339,2392l359,2388l381,2391l402,2394l422,2397l442,2399l462,2402l482,2405l501,2408l520,2411l539,2414l558,2417l577,2414l597,2410l617,2406l637,2402l656,2398l676,2393l695,2389l715,2384l734,2379l754,2374l773,2370l792,2365l812,2360l831,2356l1109,2383l1129,2394l1147,2405l1166,2416l1184,2426l1202,2436l1220,2446l1236,2455l1253,2463l1268,2470l1288,2476l1308,2480l1329,2483l1349,2484l1369,2484l1389,2482l1409,2480l1429,2478l1448,2475l1467,2472l1485,2469l1503,2467l1521,2466l1542,2470l1563,2474l1583,2478l1603,2483l1622,2487l1641,2491l1660,2496l1678,2500l1697,2504l1722,2507l1745,2507l1766,2507l1786,2505l1804,2502l1822,2499l1839,2495l1857,2490l1874,2486l1892,2482l1910,2478l1930,2474l1935,2474l1946,2475l1962,2476l1982,2478l2005,2481l2031,2484l2060,2487l2091,2491l2123,2494l2155,2498l2188,2502l2220,2507l2251,2511l2280,2515l2307,2519l2331,2522l2351,2525l2367,2528l2379,2531l2386,2533l2401,2544l2415,2560l2430,2575l2448,2577l2468,2579l2490,2583l2512,2588l2533,2595l2552,2603l2568,2612l2596,2621l2604,2541l2605,2541l2831,389xe" stroked="t" o:allowincell="f" style="position:absolute;left:7415;top:812;width:2836;height:2625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shape id="shape_0" coordsize="1203,110" path="m0,0l1202,110e" stroked="t" o:allowincell="f" style="position:absolute;left:8613;top:3003;width:1204;height:109;mso-wrap-style:none;v-text-anchor:middle;mso-position-horizontal-relative:page">
                  <v:fill o:detectmouseclick="t" on="false"/>
                  <v:stroke color="#231f20" weight="6480" dashstyle="dash" joinstyle="round" endcap="flat"/>
                  <w10:wrap type="none"/>
                </v:shape>
                <v:shape id="shape_0" coordsize="1203,111" path="m0,0l1202,110e" stroked="t" o:allowincell="f" style="position:absolute;left:8606;top:3059;width:1204;height:110;mso-wrap-style:none;v-text-anchor:middle;mso-position-horizontal-relative:page">
                  <v:fill o:detectmouseclick="t" on="false"/>
                  <v:stroke color="#231f20" weight="6480" dashstyle="dash" joinstyle="round" endcap="flat"/>
                  <w10:wrap type="none"/>
                </v:shape>
                <v:rect id="shape_0" fillcolor="#231f20" stroked="f" o:allowincell="f" style="position:absolute;left:7110;top:3282;width:2899;height:2783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2675,2565" path="m2547,0l0,133l127,2564l2675,2431l2547,0e" fillcolor="#f1f2f2" stroked="f" o:allowincell="f" style="position:absolute;left:7165;top:3333;width:2680;height:2569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shape>
                <v:shape id="shape_0" coordsize="2675,2565" path="m0,133l127,2564l2675,2431l2547,0l0,133xe" stroked="t" o:allowincell="f" style="position:absolute;left:7165;top:3333;width:2680;height:2569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shape id="shape_0" stroked="f" o:allowincell="f" style="position:absolute;left:7956;top:3484;width:800;height:5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18,121" path="m0,121l2318,0e" stroked="t" o:allowincell="f" style="position:absolute;left:7272;top:4241;width:2322;height:120;mso-wrap-style:none;v-text-anchor:middle;mso-position-horizont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0,20e" stroked="t" o:allowincell="f" style="position:absolute;left:7232;top:4355;width:19;height:19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  <v:shape id="shape_0" coordsize="20,20" path="m0,0l0,20e" stroked="t" o:allowincell="f" style="position:absolute;left:9615;top:4229;width:19;height:19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  <v:rect id="shape_0" fillcolor="#231f20" stroked="f" o:allowincell="f" style="position:absolute;left:5558;top:8035;width:4834;height:2271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rect id="shape_0" fillcolor="#f1f2f2" stroked="f" o:allowincell="f" style="position:absolute;left:5616;top:8094;width:4605;height:2039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rect>
                <v:rect id="shape_0" stroked="t" o:allowincell="f" style="position:absolute;left:5616;top:8094;width:4605;height:2039;mso-wrap-style:none;v-text-anchor:middle;mso-position-horizontal-relative:page">
                  <v:fill o:detectmouseclick="t" on="false"/>
                  <v:stroke color="#939598" weight="6480" joinstyle="miter" endcap="flat"/>
                  <w10:wrap type="none"/>
                </v:rect>
                <v:shape id="shape_0" coordsize="336,337" path="m184,0l159,1l135,5l112,11l91,20l72,31l55,44l40,59l27,76l16,94l8,113l2,134l0,155l1,180l5,204l12,226l21,246l32,265l46,282l61,297l78,310l96,320l116,328l137,333l159,336l168,336l191,335l213,330l234,323l253,313l271,301l288,286l302,270l314,252l324,232l331,211l335,189l334,163l330,138l324,115l316,94l305,74l292,57l278,42l262,28l244,17l225,9l205,3l184,0e" fillcolor="#f15f68" stroked="f" o:allowincell="f" style="position:absolute;left:5754;top:8251;width:335;height:336;mso-wrap-style:none;v-text-anchor:middle;mso-position-horizontal-relative:page">
                  <v:fill o:detectmouseclick="t" type="solid" color2="#0ea097"/>
                  <v:stroke color="#3465a4" joinstyle="round" endcap="flat"/>
                  <w10:wrap type="none"/>
                </v:shape>
                <v:shape id="shape_0" coordsize="247,248" path="m133,0l108,1l86,7l65,16l46,28l31,42l18,59l8,78l2,98l0,120l2,144l7,166l17,186l29,203l45,219l62,231l82,240l104,246l123,247l146,245l168,239l188,229l205,217l220,201l232,183l241,163l246,141l245,115l240,91l232,69l221,50l207,34l191,20l173,10l154,3l133,0e" fillcolor="#72bf44" stroked="f" o:allowincell="f" style="position:absolute;left:5911;top:8351;width:246;height:247;mso-wrap-style:none;v-text-anchor:middle;mso-position-horizontal-relative:page">
                  <v:fill o:detectmouseclick="t" type="solid" color2="#8d40bb"/>
                  <v:stroke color="#3465a4" joinstyle="round" endcap="flat"/>
                  <w10:wrap type="none"/>
                </v:shape>
                <v:shape id="shape_0" coordsize="247,248" path="m123,247l146,245l168,239l188,229l205,217l220,201l232,183l241,163l246,141l245,115l240,91l232,69l221,50l207,34l191,20l173,10l154,3l133,0l108,1l86,7l65,16l46,28l31,42l18,59l8,78l2,98l0,120l2,144l7,166l17,186l29,203l45,219l62,231l82,240l104,246l123,247xe" stroked="t" o:allowincell="f" style="position:absolute;left:5911;top:8351;width:246;height:247;mso-wrap-style:none;v-text-anchor:middle;mso-position-horizont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308,20" path="m0,0l4308,0e" stroked="t" o:allowincell="f" style="position:absolute;left:5773;top:8671;width:4316;height:19;mso-wrap-style:none;v-text-anchor:middle;mso-position-horizont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4308,20" path="m0,0l4308,0e" stroked="t" o:allowincell="f" style="position:absolute;left:5773;top:9588;width:4316;height:19;mso-wrap-style:none;v-text-anchor:middle;mso-position-horizont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coordsize="2311,121" path="m0,0l2311,121e" stroked="t" o:allowincell="f" style="position:absolute;left:2389;top:8040;width:2315;height:120;mso-wrap-style:none;v-text-anchor:middle;mso-position-horizontal-relative:page">
                  <v:fill o:detectmouseclick="t" on="false"/>
                  <v:stroke color="#00b6bd" weight="12600" dashstyle="dash" joinstyle="round" endcap="flat"/>
                  <w10:wrap type="none"/>
                </v:shape>
                <v:shape id="shape_0" coordsize="20,20" path="m0,0l0,20e" stroked="t" o:allowincell="f" style="position:absolute;left:2349;top:8028;width:19;height:19;mso-wrap-style:none;v-text-anchor:middle;mso-position-horizontal-relative:page">
                  <v:fill o:detectmouseclick="t" on="false"/>
                  <v:stroke color="#00b6bd" joinstyle="round" endcap="flat"/>
                  <w10:wrap type="none"/>
                </v:shape>
                <v:shape id="shape_0" coordsize="20,20" path="m0,0l0,20e" stroked="t" o:allowincell="f" style="position:absolute;left:4726;top:8153;width:19;height:19;mso-wrap-style:none;v-text-anchor:middle;mso-position-horizontal-relative:page">
                  <v:fill o:detectmouseclick="t" on="false"/>
                  <v:stroke color="#00b6bd" joinstyle="round" endcap="flat"/>
                  <w10:wrap type="none"/>
                </v:shape>
                <v:shape id="shape_0" coordsize="2311,121" path="m0,0l2311,121e" stroked="t" o:allowincell="f" style="position:absolute;left:2389;top:8336;width:2315;height:120;mso-wrap-style:none;v-text-anchor:middle;mso-position-horizontal-relative:page">
                  <v:fill o:detectmouseclick="t" on="false"/>
                  <v:stroke color="#00b6bd" weight="12600" dashstyle="dash" joinstyle="round" endcap="flat"/>
                  <w10:wrap type="none"/>
                </v:shape>
                <v:shape id="shape_0" coordsize="20,20" path="m0,0l0,19e" stroked="t" o:allowincell="f" style="position:absolute;left:2349;top:8324;width:19;height:19;mso-wrap-style:none;v-text-anchor:middle;mso-position-horizontal-relative:page">
                  <v:fill o:detectmouseclick="t" on="false"/>
                  <v:stroke color="#00b6bd" joinstyle="round" endcap="flat"/>
                  <w10:wrap type="none"/>
                </v:shape>
                <v:shape id="shape_0" coordsize="20,20" path="m0,0l0,19e" stroked="t" o:allowincell="f" style="position:absolute;left:4726;top:8448;width:19;height:19;mso-wrap-style:none;v-text-anchor:middle;mso-position-horizontal-relative:page">
                  <v:fill o:detectmouseclick="t" on="false"/>
                  <v:stroke color="#00b6bd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418.4pt;margin-top:52.55pt;width:53.05pt;height:12.95pt;mso-wrap-style:none;v-text-anchor:middle;rotation:6;mso-position-horizontal-relative:page" type="_x0000_t136">
            <v:path textpathok="t"/>
            <v:textpath on="t" fitshape="t" string="Koeng Kei" style="font-family:&quot;Calibri&quot;;font-size:1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00.9pt;margin-top:68.05pt;width:84.8pt;height:12.95pt;mso-wrap-style:none;v-text-anchor:middle;rotation:6;mso-position-horizontal-relative:page" type="_x0000_t136">
            <v:path textpathok="t"/>
            <v:textpath on="t" fitshape="t" string="Cha Chaan Teng" style="font-family:&quot;Calibri&quot;;font-size:13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8.6pt;margin-top:86.7pt;width:60.15pt;height:9.95pt;mso-wrap-style:none;v-text-anchor:middle;rotation:6;mso-position-horizontal-relative:page" type="_x0000_t136">
            <v:path textpathok="t"/>
            <v:textpath on="t" fitshape="t" string="Date: 2018-2-9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6.65pt;margin-top:106.55pt;width:105.6pt;height:8.95pt;mso-wrap-style:none;v-text-anchor:middle;rotation:6;mso-position-horizontal-relative:page" type="_x0000_t136">
            <v:path textpathok="t"/>
            <v:textpath on="t" fitshape="t" string="Pork chop and scrambled egg" style="font-family:&quot;Calibri Light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ek:</w:t>
      </w:r>
    </w:p>
    <w:p>
      <w:pPr>
        <w:pStyle w:val="Normal"/>
        <w:autoSpaceDE w:val="false"/>
        <w:spacing w:lineRule="exact" w:line="140" w:before="8" w:after="0"/>
        <w:rPr>
          <w:rFonts w:ascii="Calibri Light" w:hAnsi="Calibri Light" w:eastAsia="DFLiHeiHK-W3;Arial Unicode MS" w:cs="Calibri Light"/>
          <w:color w:val="000000"/>
          <w:kern w:val="0"/>
          <w:sz w:val="14"/>
          <w:szCs w:val="1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tbl>
      <w:tblPr>
        <w:tblW w:w="5068" w:type="dxa"/>
        <w:jc w:val="left"/>
        <w:tblInd w:w="1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1"/>
        <w:gridCol w:w="2912"/>
        <w:gridCol w:w="785"/>
      </w:tblGrid>
      <w:tr>
        <w:trPr>
          <w:trHeight w:val="40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8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6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8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TR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8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  <w:tr>
        <w:trPr>
          <w:trHeight w:val="35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6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0"/>
                <w:szCs w:val="20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ai</w:t>
            </w:r>
            <w:r>
              <w:rPr>
                <w:rFonts w:cs="Calibri Light" w:ascii="Calibri Light" w:hAnsi="Calibri Light"/>
                <w:color w:val="231F20"/>
                <w:spacing w:val="1"/>
                <w:kern w:val="0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w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ood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32</w:t>
            </w:r>
          </w:p>
        </w:tc>
      </w:tr>
      <w:tr>
        <w:trPr>
          <w:trHeight w:val="35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7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TR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  <w:tr>
        <w:trPr>
          <w:trHeight w:val="35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7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cDonald's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33</w:t>
            </w:r>
          </w:p>
        </w:tc>
      </w:tr>
      <w:tr>
        <w:trPr>
          <w:trHeight w:val="411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8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TR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  <w:tr>
        <w:trPr>
          <w:trHeight w:val="536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23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2018-02-08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23"/>
              <w:ind w:left="323" w:right="-20" w:hanging="0"/>
              <w:rPr>
                <w:rFonts w:ascii="Calibri Light" w:hAnsi="Calibri Light" w:cs="Calibri Light"/>
                <w:color w:val="000000"/>
                <w:kern w:val="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7-El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en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0"/>
                <w:szCs w:val="20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position w:val="1"/>
                <w:sz w:val="20"/>
                <w:szCs w:val="20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0"/>
                <w:szCs w:val="20"/>
              </w:rPr>
              <w:t>v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enience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position w:val="1"/>
                <w:sz w:val="20"/>
                <w:szCs w:val="20"/>
              </w:rPr>
              <w:t>s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0"/>
                <w:szCs w:val="20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position w:val="1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–</w:t>
            </w:r>
          </w:p>
          <w:p>
            <w:pPr>
              <w:pStyle w:val="Normal"/>
              <w:autoSpaceDE w:val="false"/>
              <w:spacing w:lineRule="exact" w:line="24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Stir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position w:val="1"/>
                <w:sz w:val="20"/>
                <w:szCs w:val="20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ed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Noodles S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position w:val="1"/>
                <w:sz w:val="20"/>
                <w:szCs w:val="20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t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23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0"/>
                <w:szCs w:val="20"/>
              </w:rPr>
              <w:t>$15</w:t>
            </w:r>
          </w:p>
        </w:tc>
      </w:tr>
      <w:tr>
        <w:trPr>
          <w:trHeight w:val="35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09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TR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  <w:tr>
        <w:trPr>
          <w:trHeight w:val="353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10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MTR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  <w:tr>
        <w:trPr>
          <w:trHeight w:val="384" w:hRule="exact"/>
        </w:trPr>
        <w:tc>
          <w:tcPr>
            <w:tcW w:w="1371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11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2018-02-11</w:t>
            </w:r>
          </w:p>
        </w:tc>
        <w:tc>
          <w:tcPr>
            <w:tcW w:w="2912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3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Flag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don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0"/>
                <w:szCs w:val="20"/>
              </w:rPr>
              <w:t>a</w:t>
            </w: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tion</w:t>
            </w:r>
          </w:p>
        </w:tc>
        <w:tc>
          <w:tcPr>
            <w:tcW w:w="785" w:type="dxa"/>
            <w:tcBorders/>
            <w:shd w:fill="FFFFFF" w:val="clear"/>
          </w:tcPr>
          <w:p>
            <w:pPr>
              <w:pStyle w:val="Normal"/>
              <w:autoSpaceDE w:val="false"/>
              <w:spacing w:before="36" w:after="0"/>
              <w:ind w:left="2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0"/>
                <w:szCs w:val="20"/>
              </w:rPr>
              <w:t>$10</w:t>
            </w:r>
          </w:p>
        </w:tc>
      </w:tr>
    </w:tbl>
    <w:p>
      <w:pPr>
        <w:pStyle w:val="Normal"/>
        <w:autoSpaceDE w:val="false"/>
        <w:spacing w:lineRule="exact" w:line="170" w:before="10" w:after="0"/>
        <w:rPr>
          <w:rFonts w:ascii="Times New Roman" w:hAnsi="Times New Roman" w:cs="Times New Roman"/>
          <w:kern w:val="0"/>
          <w:sz w:val="17"/>
          <w:szCs w:val="17"/>
        </w:rPr>
      </w:pPr>
      <w:r>
        <w:rPr>
          <w:rFonts w:cs="Times New Roman" w:ascii="Times New Roman" w:hAnsi="Times New Roman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5890" w:right="-20" w:hanging="0"/>
        <w:rPr>
          <w:rFonts w:cs="Calibri"/>
          <w:color w:val="000000"/>
          <w:kern w:val="0"/>
          <w:sz w:val="22"/>
        </w:rPr>
      </w:pPr>
      <w:r>
        <w:pict>
          <v:shape id="shape_0" fillcolor="#27a0b4" stroked="f" o:allowincell="f" style="position:absolute;margin-left:111.4pt;margin-top:10.45pt;width:43.1pt;height:9.7pt;mso-wrap-style:none;v-text-anchor:middle;rotation:2;mso-position-horizontal-relative:page" type="_x0000_t136">
            <v:path textpathok="t"/>
            <v:textpath on="t" fitshape="t" string="2018/02/02" style="font-family:&quot;Calibri Light&quot;;font-size:9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20.8pt;margin-top:-7.4pt;width:113.55pt;height:10.95pt;mso-wrap-style:none;v-text-anchor:middle;rotation:3;mso-position-horizontal-relative:page" type="_x0000_t136">
            <v:path textpathok="t"/>
            <v:textpath on="t" fitshape="t" string="Delicious Catering Outlet" style="font-family:&quot;Calibri&quot;;font-size:11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6.55pt;margin-top:-97.3pt;width:113.65pt;height:9.95pt;mso-wrap-style:none;v-text-anchor:middle;rotation:357;mso-position-horizontal-relative:page" type="_x0000_t136">
            <v:path textpathok="t"/>
            <v:textpath on="t" fitshape="t" string="Smart Warrior Mobile Game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7.55pt;margin-top:-78.05pt;width:52.4pt;height:9.95pt;mso-wrap-style:none;v-text-anchor:middle;rotation:357;mso-position-horizontal-relative:page" type="_x0000_t136">
            <v:path textpathok="t"/>
            <v:textpath on="t" fitshape="t" string="Amount: $60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8.5pt;margin-top:-60.9pt;width:71.45pt;height:9.95pt;mso-wrap-style:none;v-text-anchor:middle;rotation:357;mso-position-horizontal-relative:page" type="_x0000_t136">
            <v:path textpathok="t"/>
            <v:textpath on="t" fitshape="t" string="Date: 06/02/2018" style="font-family:&quot;Calibri Light&quot;;font-size:10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rFonts w:cs="Calibri"/>
          <w:b/>
          <w:bCs/>
          <w:color w:val="231F20"/>
          <w:kern w:val="0"/>
          <w:sz w:val="22"/>
        </w:rPr>
        <w:t>N</w:t>
      </w:r>
      <w:r>
        <w:rPr>
          <w:rFonts w:cs="Calibri"/>
          <w:b/>
          <w:bCs/>
          <w:color w:val="231F20"/>
          <w:spacing w:val="-1"/>
          <w:kern w:val="0"/>
          <w:sz w:val="22"/>
        </w:rPr>
        <w:t>e</w:t>
      </w:r>
      <w:r>
        <w:rPr>
          <w:rFonts w:cs="Calibri"/>
          <w:b/>
          <w:bCs/>
          <w:color w:val="231F20"/>
          <w:kern w:val="0"/>
          <w:sz w:val="22"/>
        </w:rPr>
        <w:t xml:space="preserve">w </w:t>
      </w:r>
      <w:r>
        <w:rPr>
          <w:rFonts w:cs="Calibri"/>
          <w:b/>
          <w:bCs/>
          <w:color w:val="231F20"/>
          <w:spacing w:val="-19"/>
          <w:kern w:val="0"/>
          <w:sz w:val="22"/>
        </w:rPr>
        <w:t>T</w:t>
      </w:r>
      <w:r>
        <w:rPr>
          <w:rFonts w:cs="Calibri"/>
          <w:b/>
          <w:bCs/>
          <w:color w:val="231F20"/>
          <w:kern w:val="0"/>
          <w:sz w:val="22"/>
        </w:rPr>
        <w:t>ele</w:t>
      </w:r>
      <w:r>
        <w:rPr>
          <w:rFonts w:cs="Calibri"/>
          <w:b/>
          <w:bCs/>
          <w:color w:val="231F20"/>
          <w:spacing w:val="-1"/>
          <w:kern w:val="0"/>
          <w:sz w:val="22"/>
        </w:rPr>
        <w:t>c</w:t>
      </w:r>
      <w:r>
        <w:rPr>
          <w:rFonts w:cs="Calibri"/>
          <w:b/>
          <w:bCs/>
          <w:color w:val="231F20"/>
          <w:kern w:val="0"/>
          <w:sz w:val="22"/>
        </w:rPr>
        <w:t>ommuni</w:t>
      </w:r>
      <w:r>
        <w:rPr>
          <w:rFonts w:cs="Calibri"/>
          <w:b/>
          <w:bCs/>
          <w:color w:val="231F20"/>
          <w:spacing w:val="-1"/>
          <w:kern w:val="0"/>
          <w:sz w:val="22"/>
        </w:rPr>
        <w:t>c</w:t>
      </w:r>
      <w:r>
        <w:rPr>
          <w:rFonts w:cs="Calibri"/>
          <w:b/>
          <w:bCs/>
          <w:color w:val="231F20"/>
          <w:spacing w:val="-2"/>
          <w:kern w:val="0"/>
          <w:sz w:val="22"/>
        </w:rPr>
        <w:t>a</w:t>
      </w:r>
      <w:r>
        <w:rPr>
          <w:rFonts w:cs="Calibri"/>
          <w:b/>
          <w:bCs/>
          <w:color w:val="231F20"/>
          <w:kern w:val="0"/>
          <w:sz w:val="22"/>
        </w:rPr>
        <w:t>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43960</wp:posOffset>
                </wp:positionH>
                <wp:positionV relativeFrom="paragraph">
                  <wp:posOffset>-1292860</wp:posOffset>
                </wp:positionV>
                <wp:extent cx="1200785" cy="39751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8"/>
                              <w:ind w:left="26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CK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Cine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00" w:before="3" w:after="0"/>
                              <w:rPr>
                                <w:rFonts w:cs="Calibri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0" w:right="0" w:hanging="0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position w:val="3"/>
                                <w:sz w:val="20"/>
                                <w:szCs w:val="20"/>
                              </w:rPr>
                              <w:t>Superh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7"/>
                                <w:kern w:val="0"/>
                                <w:position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6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1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Final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7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>t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31.3pt;mso-wrap-distance-left:9.05pt;mso-wrap-distance-right:9.05pt;mso-wrap-distance-top:0pt;mso-wrap-distance-bottom:0pt;margin-top:-101.8pt;mso-position-vertical-relative:text;margin-left:29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8"/>
                        <w:ind w:left="26" w:right="0" w:hanging="0"/>
                        <w:rPr>
                          <w:rFonts w:cs="Calibri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CK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4"/>
                          <w:kern w:val="0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Cinema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00" w:before="3" w:after="0"/>
                        <w:rPr>
                          <w:rFonts w:cs="Calibri"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cs="Calibri"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20" w:right="0" w:hanging="0"/>
                        <w:rPr/>
                      </w:pP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position w:val="3"/>
                          <w:sz w:val="20"/>
                          <w:szCs w:val="20"/>
                        </w:rPr>
                        <w:t>Superhe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-7"/>
                          <w:kern w:val="0"/>
                          <w:position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6"/>
                          <w:kern w:val="0"/>
                          <w:position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-11"/>
                          <w:kern w:val="0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Final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-7"/>
                          <w:kern w:val="0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-6"/>
                          <w:kern w:val="0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sz w:val="20"/>
                          <w:szCs w:val="20"/>
                        </w:rPr>
                        <w:t>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06745</wp:posOffset>
                </wp:positionH>
                <wp:positionV relativeFrom="paragraph">
                  <wp:posOffset>-1258570</wp:posOffset>
                </wp:positionV>
                <wp:extent cx="385445" cy="38290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4"/>
                              <w:ind w:left="20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TICK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10" w:before="5" w:after="0"/>
                              <w:rPr>
                                <w:rFonts w:cs="Calibri"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50" w:right="0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0"/>
                                <w:szCs w:val="20"/>
                              </w:rPr>
                              <w:t>I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30.15pt;mso-wrap-distance-left:9.05pt;mso-wrap-distance-right:9.05pt;mso-wrap-distance-top:0pt;mso-wrap-distance-bottom:0pt;margin-top:-99.1pt;mso-position-vertical-relative:text;margin-left:44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4"/>
                        <w:ind w:left="20" w:right="0" w:hanging="0"/>
                        <w:rPr>
                          <w:rFonts w:cs="Calibri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TICKE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10" w:before="5" w:after="0"/>
                        <w:rPr>
                          <w:rFonts w:cs="Calibri"/>
                          <w:color w:val="000000"/>
                          <w:kern w:val="0"/>
                          <w:sz w:val="11"/>
                          <w:szCs w:val="11"/>
                        </w:rPr>
                      </w:pPr>
                      <w:r>
                        <w:rPr>
                          <w:rFonts w:cs="Calibri"/>
                          <w:color w:val="000000"/>
                          <w:kern w:val="0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350" w:right="0" w:hanging="0"/>
                        <w:rPr>
                          <w:rFonts w:cs="Calibri"/>
                          <w:b/>
                          <w:b/>
                          <w:bCs/>
                          <w:color w:val="231F2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sz w:val="20"/>
                          <w:szCs w:val="20"/>
                        </w:rPr>
                        <w:t>I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36340</wp:posOffset>
                </wp:positionH>
                <wp:positionV relativeFrom="paragraph">
                  <wp:posOffset>-619760</wp:posOffset>
                </wp:positionV>
                <wp:extent cx="1125855" cy="1714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1"/>
                              <w:ind w:left="20" w:right="0" w:hanging="0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10/02/2018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3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07:00P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13.5pt;mso-wrap-distance-left:9.05pt;mso-wrap-distance-right:9.05pt;mso-wrap-distance-top:0pt;mso-wrap-distance-bottom:0pt;margin-top:-48.8pt;mso-position-vertical-relative:text;margin-left:29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1"/>
                        <w:ind w:left="20" w:right="0" w:hanging="0"/>
                        <w:rPr/>
                      </w:pP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position w:val="2"/>
                          <w:sz w:val="20"/>
                          <w:szCs w:val="20"/>
                        </w:rPr>
                        <w:t>10/02/2018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spacing w:val="-13"/>
                          <w:kern w:val="0"/>
                          <w:positio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07:0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15915</wp:posOffset>
                </wp:positionH>
                <wp:positionV relativeFrom="paragraph">
                  <wp:posOffset>-590550</wp:posOffset>
                </wp:positionV>
                <wp:extent cx="664845" cy="1638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6"/>
                              <w:ind w:left="20" w:right="0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Stud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5"/>
                                <w:kern w:val="0"/>
                                <w:position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position w:val="1"/>
                                <w:sz w:val="20"/>
                                <w:szCs w:val="20"/>
                              </w:rPr>
                              <w:t>$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2.9pt;mso-wrap-distance-left:9.05pt;mso-wrap-distance-right:9.05pt;mso-wrap-distance-top:0pt;mso-wrap-distance-bottom:0pt;margin-top:-46.5pt;mso-position-vertical-relative:text;margin-left:4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36"/>
                        <w:ind w:left="20" w:right="0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2"/>
                          <w:sz w:val="20"/>
                          <w:szCs w:val="20"/>
                        </w:rPr>
                        <w:t>Stud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5"/>
                          <w:kern w:val="0"/>
                          <w:position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0"/>
                          <w:kern w:val="0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kern w:val="0"/>
                          <w:position w:val="1"/>
                          <w:sz w:val="20"/>
                          <w:szCs w:val="20"/>
                        </w:rPr>
                        <w:t>$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10" w:before="4" w:after="0"/>
        <w:rPr>
          <w:rFonts w:cs="Calibri"/>
          <w:color w:val="000000"/>
          <w:kern w:val="0"/>
          <w:sz w:val="11"/>
          <w:szCs w:val="11"/>
        </w:rPr>
      </w:pPr>
      <w:r>
        <w:rPr>
          <w:rFonts w:cs="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7328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pict>
          <v:shape id="shape_0" fillcolor="#27a0b4" stroked="f" o:allowincell="f" style="position:absolute;margin-left:110.5pt;margin-top:9.2pt;width:81.35pt;height:9.95pt;mso-wrap-style:none;v-text-anchor:middle;rotation:3;mso-position-horizontal-relative:page" type="_x0000_t136">
            <v:path textpathok="t"/>
            <v:textpath on="t" fitshape="t" string="Fishball Quantity   1" style="font-family:&quot;Calibri Light&quot;;font-size:10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207.75pt;margin-top:13pt;width:33.9pt;height:9.95pt;mso-wrap-style:none;v-text-anchor:middle;rotation:3;mso-position-horizontal-relative:page" type="_x0000_t136">
            <v:path textpathok="t"/>
            <v:textpath on="t" fitshape="t" string="HK$10.0" style="font-family:&quot;Calibri Light&quot;;font-size:10pt"/>
            <v:fill o:detectmouseclick="t" type="solid" color2="#d85f4b"/>
            <v:stroke color="#3465a4" joinstyle="round" endcap="flat"/>
            <w10:wrap type="none"/>
          </v:shape>
        </w:pic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: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11/02/2018</w:t>
      </w:r>
    </w:p>
    <w:p>
      <w:pPr>
        <w:pStyle w:val="Normal"/>
        <w:autoSpaceDE w:val="false"/>
        <w:spacing w:lineRule="exact" w:line="140" w:before="1" w:after="0"/>
        <w:rPr>
          <w:rFonts w:ascii="Calibri Light" w:hAnsi="Calibri Light" w:cs="Calibri Light"/>
          <w:color w:val="000000"/>
          <w:kern w:val="0"/>
          <w:sz w:val="14"/>
          <w:szCs w:val="14"/>
        </w:rPr>
      </w:pPr>
      <w:r>
        <w:rPr>
          <w:rFonts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8400" w:leader="none"/>
        </w:tabs>
        <w:autoSpaceDE w:val="false"/>
        <w:spacing w:before="23" w:after="0"/>
        <w:ind w:left="5418" w:right="-20" w:hanging="0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pict>
          <v:shape id="shape_0" fillcolor="#27a0b4" stroked="f" o:allowincell="f" style="position:absolute;margin-left:185pt;margin-top:0.2pt;width:55.5pt;height:15.95pt;mso-wrap-style:none;v-text-anchor:middle;rotation:3;mso-position-horizontal-relative:page" type="_x0000_t136">
            <v:path textpathok="t"/>
            <v:textpath on="t" fitshape="t" string="HK$10.0" style="font-family:&quot;Calibri&quot;;font-size:16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09.45pt;margin-top:-2pt;width:21.8pt;height:9.95pt;mso-wrap-style:none;v-text-anchor:middle;rotation:3;mso-position-horizontal-relative:page" type="_x0000_t136">
            <v:path textpathok="t"/>
            <v:textpath on="t" fitshape="t" string="Total:" style="font-family:&quot;Calibri Light&quot;;font-size:10pt"/>
            <v:fill o:detectmouseclick="t" type="solid" color2="#d85f4b"/>
            <v:stroke color="#3465a4" joinstyle="round" endcap="flat"/>
            <w10:wrap type="none"/>
          </v:shape>
        </w:pic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I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em</w:t>
        <w:tab/>
      </w:r>
      <w:r>
        <w:rPr>
          <w:rFonts w:cs="Calibri Light" w:ascii="Calibri Light" w:hAnsi="Calibri Light"/>
          <w:color w:val="231F20"/>
          <w:spacing w:val="-4"/>
          <w:kern w:val="0"/>
          <w:sz w:val="18"/>
          <w:szCs w:val="18"/>
        </w:rPr>
        <w:t>Pa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yme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  <w:r>
        <w:rPr>
          <w:rFonts w:cs="Calibri Light" w:ascii="Calibri Light" w:hAnsi="Calibri Light"/>
          <w:color w:val="231F20"/>
          <w:spacing w:val="-6"/>
          <w:kern w:val="0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amou</w:t>
      </w:r>
      <w:r>
        <w:rPr>
          <w:rFonts w:cs="Calibri Light" w:ascii="Calibri Light" w:hAnsi="Calibri Light"/>
          <w:color w:val="231F20"/>
          <w:spacing w:val="-2"/>
          <w:kern w:val="0"/>
          <w:sz w:val="18"/>
          <w:szCs w:val="18"/>
        </w:rPr>
        <w:t>n</w:t>
      </w:r>
      <w:r>
        <w:rPr>
          <w:rFonts w:cs="Calibri Light" w:ascii="Calibri Light" w:hAnsi="Calibri Light"/>
          <w:color w:val="231F20"/>
          <w:kern w:val="0"/>
          <w:sz w:val="18"/>
          <w:szCs w:val="18"/>
        </w:rPr>
        <w:t>t</w:t>
      </w:r>
    </w:p>
    <w:p>
      <w:pPr>
        <w:pStyle w:val="Normal"/>
        <w:autoSpaceDE w:val="false"/>
        <w:spacing w:lineRule="exact" w:line="100" w:before="4" w:after="0"/>
        <w:rPr>
          <w:rFonts w:ascii="Calibri Light" w:hAnsi="Calibri Light" w:cs="Calibri Light"/>
          <w:color w:val="000000"/>
          <w:kern w:val="0"/>
          <w:sz w:val="10"/>
          <w:szCs w:val="10"/>
        </w:rPr>
      </w:pPr>
      <w:r>
        <w:rPr>
          <w:rFonts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tabs>
          <w:tab w:val="clear" w:pos="720"/>
          <w:tab w:val="left" w:pos="9300" w:leader="none"/>
        </w:tabs>
        <w:autoSpaceDE w:val="false"/>
        <w:ind w:left="5418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position w:val="1"/>
          <w:sz w:val="18"/>
          <w:szCs w:val="18"/>
        </w:rPr>
        <w:t>Phone</w:t>
      </w:r>
      <w:r>
        <w:rPr>
          <w:rFonts w:cs="Calibri Light" w:ascii="Calibri Light" w:hAnsi="Calibri Light"/>
          <w:color w:val="231F20"/>
          <w:spacing w:val="-5"/>
          <w:kern w:val="0"/>
          <w:position w:val="1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kern w:val="0"/>
          <w:position w:val="1"/>
          <w:sz w:val="18"/>
          <w:szCs w:val="18"/>
        </w:rPr>
        <w:t>bil</w:t>
      </w:r>
      <w:r>
        <w:rPr>
          <w:rFonts w:cs="Calibri Light" w:ascii="Calibri Light" w:hAnsi="Calibri Light"/>
          <w:color w:val="231F20"/>
          <w:spacing w:val="8"/>
          <w:kern w:val="0"/>
          <w:position w:val="1"/>
          <w:sz w:val="18"/>
          <w:szCs w:val="18"/>
        </w:rPr>
        <w:t>l</w:t>
      </w:r>
      <w:r>
        <w:rPr>
          <w:rFonts w:cs="Calibri Light" w:ascii="Calibri Light" w:hAnsi="Calibri Light"/>
          <w:color w:val="231F20"/>
          <w:kern w:val="0"/>
          <w:position w:val="1"/>
          <w:sz w:val="18"/>
          <w:szCs w:val="18"/>
        </w:rPr>
        <w:t>-</w:t>
      </w:r>
      <w:r>
        <w:rPr>
          <w:rFonts w:cs="Calibri Light" w:ascii="Calibri Light" w:hAnsi="Calibri Light"/>
          <w:color w:val="231F20"/>
          <w:spacing w:val="-2"/>
          <w:kern w:val="0"/>
          <w:position w:val="1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position w:val="1"/>
          <w:sz w:val="18"/>
          <w:szCs w:val="18"/>
        </w:rPr>
        <w:t>F</w:t>
      </w:r>
      <w:r>
        <w:rPr>
          <w:rFonts w:cs="Calibri Light" w:ascii="Calibri Light" w:hAnsi="Calibri Light"/>
          <w:color w:val="231F20"/>
          <w:kern w:val="0"/>
          <w:position w:val="1"/>
          <w:sz w:val="18"/>
          <w:szCs w:val="18"/>
        </w:rPr>
        <w:t>ebrua</w:t>
      </w:r>
      <w:r>
        <w:rPr>
          <w:rFonts w:cs="Calibri Light" w:ascii="Calibri Light" w:hAnsi="Calibri Light"/>
          <w:color w:val="231F20"/>
          <w:spacing w:val="1"/>
          <w:kern w:val="0"/>
          <w:position w:val="1"/>
          <w:sz w:val="18"/>
          <w:szCs w:val="18"/>
        </w:rPr>
        <w:t>r</w:t>
      </w:r>
      <w:r>
        <w:rPr>
          <w:rFonts w:cs="Calibri Light" w:ascii="Calibri Light" w:hAnsi="Calibri Light"/>
          <w:color w:val="231F20"/>
          <w:kern w:val="0"/>
          <w:position w:val="1"/>
          <w:sz w:val="18"/>
          <w:szCs w:val="18"/>
        </w:rPr>
        <w:t>y</w:t>
        <w:tab/>
      </w:r>
      <w:r>
        <w:rPr>
          <w:rFonts w:cs="Calibri Light" w:ascii="Calibri Light" w:hAnsi="Calibri Light"/>
          <w:color w:val="231F20"/>
          <w:kern w:val="0"/>
          <w:sz w:val="22"/>
        </w:rPr>
        <w:t>$80</w:t>
      </w:r>
    </w:p>
    <w:p>
      <w:pPr>
        <w:sectPr>
          <w:type w:val="continuous"/>
          <w:pgSz w:w="11920" w:h="16220"/>
          <w:pgMar w:left="36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ing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b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,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or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u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ee Si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ing'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ekly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enses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9" w:after="0"/>
        <w:rPr>
          <w:rFonts w:ascii="Calibri Light" w:hAnsi="Calibri Light" w:cs="Calibri Light"/>
          <w:color w:val="000000"/>
          <w:kern w:val="0"/>
          <w:sz w:val="22"/>
          <w:szCs w:val="20"/>
        </w:rPr>
      </w:pPr>
      <w:r>
        <w:rPr>
          <w:rFonts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eastAsia="Calibri" w:cs="Calibri"/>
          <w:color w:val="EC008C"/>
          <w:spacing w:val="-11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418" w:right="-20" w:hanging="0"/>
        <w:rPr>
          <w:rFonts w:cs="Calibri"/>
          <w:color w:val="EC008C"/>
          <w:spacing w:val="-11"/>
          <w:kern w:val="0"/>
          <w:sz w:val="18"/>
          <w:szCs w:val="18"/>
        </w:rPr>
      </w:pPr>
      <w:r>
        <w:rPr>
          <w:rFonts w:cs="Calibri"/>
          <w:color w:val="EC008C"/>
          <w:spacing w:val="-11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16"/>
        <w:ind w:left="1843"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lang w:val="en-GB" w:eastAsia="en-US"/>
        </w:rPr>
      </w:r>
      <w:r>
        <mc:AlternateContent>
          <mc:Choice Requires="wps">
            <w:drawing>
              <wp:inline distT="0" distB="0" distL="0" distR="0">
                <wp:extent cx="3232785" cy="2138680"/>
                <wp:effectExtent l="0" t="0" r="0" b="0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3"/>
                              <w:gridCol w:w="2938"/>
                            </w:tblGrid>
                            <w:tr>
                              <w:trPr>
                                <w:trHeight w:val="498" w:hRule="exact"/>
                              </w:trPr>
                              <w:tc>
                                <w:tcPr>
                                  <w:tcW w:w="5041" w:type="dxa"/>
                                  <w:gridSpan w:val="2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fill="42C1C8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99" w:after="0"/>
                                    <w:ind w:left="1658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Expenses (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8"/>
                                      <w:kern w:val="0"/>
                                      <w:sz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eek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368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1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nspo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tion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10" w:before="1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45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1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735" w:right="7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Lunch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00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698" w:right="68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Sna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2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45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585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Phon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bill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97" w:after="0"/>
                                    <w:ind w:left="845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573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Do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tions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5" w:after="0"/>
                                    <w:ind w:left="845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78" w:after="0"/>
                                    <w:ind w:left="380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inm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0" w:after="0"/>
                                    <w:ind w:left="800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4.55pt;height:168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3"/>
                        <w:gridCol w:w="2938"/>
                      </w:tblGrid>
                      <w:tr>
                        <w:trPr>
                          <w:trHeight w:val="498" w:hRule="exact"/>
                        </w:trPr>
                        <w:tc>
                          <w:tcPr>
                            <w:tcW w:w="5041" w:type="dxa"/>
                            <w:gridSpan w:val="2"/>
                            <w:tcBorders>
                              <w:top w:val="single" w:sz="8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  <w:shd w:fill="42C1C8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99" w:after="0"/>
                              <w:ind w:left="1658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Expenses (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8"/>
                                <w:kern w:val="0"/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eekly)</w:t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368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1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nspo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tion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10" w:before="1" w:after="0"/>
                              <w:rPr>
                                <w:rFonts w:ascii="Times New Roman" w:hAnsi="Times New Roman" w:cs="Times New Roman"/>
                                <w:kern w:val="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5" w:right="0" w:hanging="0"/>
                              <w:rPr>
                                <w:rFonts w:ascii="Times New Roman" w:hAnsi="Times New Roman" w:cs="Times New Roman"/>
                                <w:kern w:val="0"/>
                                <w:sz w:val="11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1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735" w:right="72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Lunch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00" w:right="0" w:hanging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698" w:right="683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Sna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2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5" w:right="0" w:hanging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585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Phon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bill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97" w:after="0"/>
                              <w:ind w:left="845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573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Do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tions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5" w:after="0"/>
                              <w:ind w:left="845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8" w:space="0" w:color="00B6BD"/>
                              <w:right w:val="single" w:sz="4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78" w:after="0"/>
                              <w:ind w:left="380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inm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B6BD"/>
                              <w:left w:val="single" w:sz="4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0" w:after="0"/>
                              <w:ind w:left="800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130" w:before="7" w:after="0"/>
        <w:rPr>
          <w:rFonts w:cs="Calibri"/>
          <w:color w:val="000000"/>
          <w:kern w:val="0"/>
          <w:sz w:val="13"/>
          <w:szCs w:val="13"/>
        </w:rPr>
      </w:pPr>
      <w:r>
        <w:rPr>
          <w:rFonts w:cs="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801" w:right="637" w:hanging="34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ee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u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ing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as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$400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oc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ach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ek.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e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opes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$100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r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ek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er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$1,20</w:t>
      </w:r>
      <w:r>
        <w:rPr>
          <w:rFonts w:cs="Calibri Light" w:ascii="Calibri Light" w:hAnsi="Calibri Light"/>
          <w:color w:val="231F20"/>
          <w:kern w:val="0"/>
          <w:sz w:val="22"/>
        </w:rPr>
        <w:t>0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s</w:t>
      </w:r>
      <w:r>
        <w:rPr>
          <w:rFonts w:cs="Calibri Light" w:ascii="Calibri Light" w:hAnsi="Calibri Light"/>
          <w:color w:val="231F20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im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vis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Disn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yl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bu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</w:p>
    <w:p>
      <w:pPr>
        <w:pStyle w:val="Normal"/>
        <w:autoSpaceDE w:val="false"/>
        <w:spacing w:lineRule="exact" w:line="264"/>
        <w:ind w:left="180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oal?</w:t>
      </w:r>
    </w:p>
    <w:p>
      <w:pPr>
        <w:pStyle w:val="Normal"/>
        <w:autoSpaceDE w:val="false"/>
        <w:spacing w:lineRule="exact" w:line="200" w:before="16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31" w:before="23" w:after="0"/>
        <w:ind w:left="1829" w:right="53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5400</wp:posOffset>
                </wp:positionH>
                <wp:positionV relativeFrom="paragraph">
                  <wp:posOffset>205105</wp:posOffset>
                </wp:positionV>
                <wp:extent cx="5364480" cy="12700"/>
                <wp:effectExtent l="3175" t="317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6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5400</wp:posOffset>
                </wp:positionH>
                <wp:positionV relativeFrom="paragraph">
                  <wp:posOffset>571500</wp:posOffset>
                </wp:positionV>
                <wp:extent cx="5364480" cy="12700"/>
                <wp:effectExtent l="3175" t="317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/>
        <w:ind w:left="1829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295400</wp:posOffset>
                </wp:positionH>
                <wp:positionV relativeFrom="paragraph">
                  <wp:posOffset>186055</wp:posOffset>
                </wp:positionV>
                <wp:extent cx="5364480" cy="12700"/>
                <wp:effectExtent l="3175" t="317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4.6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295400</wp:posOffset>
                </wp:positionH>
                <wp:positionV relativeFrom="paragraph">
                  <wp:posOffset>552450</wp:posOffset>
                </wp:positionV>
                <wp:extent cx="5364480" cy="12700"/>
                <wp:effectExtent l="3175" t="3175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3.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5400</wp:posOffset>
                </wp:positionH>
                <wp:positionV relativeFrom="paragraph">
                  <wp:posOffset>918845</wp:posOffset>
                </wp:positionV>
                <wp:extent cx="5364480" cy="12700"/>
                <wp:effectExtent l="3175" t="3175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72.3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 w:before="7" w:after="0"/>
        <w:rPr>
          <w:rFonts w:cs="Calibri"/>
          <w:color w:val="000000"/>
          <w:kern w:val="0"/>
          <w:sz w:val="14"/>
          <w:szCs w:val="14"/>
        </w:rPr>
      </w:pP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40" w:leader="none"/>
        </w:tabs>
        <w:autoSpaceDE w:val="false"/>
        <w:spacing w:lineRule="exact" w:line="264"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95400</wp:posOffset>
                </wp:positionH>
                <wp:positionV relativeFrom="paragraph">
                  <wp:posOffset>-596900</wp:posOffset>
                </wp:positionV>
                <wp:extent cx="5364480" cy="12700"/>
                <wp:effectExtent l="3175" t="317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47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5400</wp:posOffset>
                </wp:positionH>
                <wp:positionV relativeFrom="paragraph">
                  <wp:posOffset>-230505</wp:posOffset>
                </wp:positionV>
                <wp:extent cx="5364480" cy="12700"/>
                <wp:effectExtent l="3175" t="3175" r="25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-18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>3.</w:t>
        <w:tab/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fit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eeping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ack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p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onal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ens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gular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sis?</w:t>
      </w:r>
    </w:p>
    <w:p>
      <w:pPr>
        <w:pStyle w:val="Normal"/>
        <w:autoSpaceDE w:val="false"/>
        <w:spacing w:lineRule="exact" w:line="170" w:before="7" w:after="0"/>
        <w:rPr>
          <w:rFonts w:ascii="Calibri Light" w:hAnsi="Calibri Light" w:cs="Calibri Light"/>
          <w:color w:val="000000"/>
          <w:kern w:val="0"/>
          <w:sz w:val="17"/>
          <w:szCs w:val="17"/>
        </w:rPr>
      </w:pPr>
      <w:r>
        <w:rPr>
          <w:rFonts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820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5400</wp:posOffset>
                </wp:positionH>
                <wp:positionV relativeFrom="paragraph">
                  <wp:posOffset>191770</wp:posOffset>
                </wp:positionV>
                <wp:extent cx="5364480" cy="12700"/>
                <wp:effectExtent l="3175" t="317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5.1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60"/>
        <w:rPr>
          <w:rFonts w:cs="Calibri"/>
          <w:color w:val="000000"/>
          <w:kern w:val="0"/>
          <w:sz w:val="16"/>
          <w:szCs w:val="16"/>
        </w:rPr>
      </w:pPr>
      <w:r>
        <w:rPr>
          <w:rFonts w:cs="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31"/>
        <w:ind w:left="1820" w:right="2236" w:hanging="0"/>
        <w:rPr>
          <w:rFonts w:cs="Calibri"/>
          <w:color w:val="000000"/>
          <w:kern w:val="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5400</wp:posOffset>
                </wp:positionH>
                <wp:positionV relativeFrom="paragraph">
                  <wp:posOffset>175260</wp:posOffset>
                </wp:positionV>
                <wp:extent cx="5364480" cy="12700"/>
                <wp:effectExtent l="3175" t="3175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3.8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5400</wp:posOffset>
                </wp:positionH>
                <wp:positionV relativeFrom="paragraph">
                  <wp:posOffset>541020</wp:posOffset>
                </wp:positionV>
                <wp:extent cx="5364480" cy="12700"/>
                <wp:effectExtent l="3175" t="317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2.6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GB" w:eastAsia="en-US"/>
        </w:rPr>
        <w:t xml:space="preserve"> </w: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0" w:before="6" w:after="0"/>
        <w:rPr>
          <w:rFonts w:cs="Calibri"/>
          <w:color w:val="000000"/>
          <w:kern w:val="0"/>
          <w:sz w:val="26"/>
          <w:szCs w:val="26"/>
        </w:rPr>
      </w:pPr>
      <w:r>
        <w:rPr>
          <w:rFonts w:cs="Calibri"/>
          <w:color w:val="000000"/>
          <w:kern w:val="0"/>
          <w:sz w:val="26"/>
          <w:szCs w:val="26"/>
        </w:rPr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240" w:right="72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780" w:leader="none"/>
        </w:tabs>
        <w:autoSpaceDE w:val="false"/>
        <w:spacing w:before="23" w:after="0"/>
        <w:ind w:left="4287" w:right="3826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50" w:before="39" w:after="0"/>
        <w:ind w:left="263" w:right="-20" w:hanging="0"/>
        <w:rPr>
          <w:rFonts w:cs="Calibri"/>
          <w:color w:val="000000"/>
          <w:kern w:val="0"/>
          <w:sz w:val="29"/>
          <w:szCs w:val="29"/>
        </w:rPr>
      </w:pPr>
      <w:r>
        <w:rPr>
          <w:rFonts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cs="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exact" w:line="200" w:before="10" w:after="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1" w:after="0"/>
        <w:ind w:left="117" w:right="-20" w:hanging="0"/>
        <w:rPr>
          <w:rFonts w:cs="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5350</wp:posOffset>
                </wp:positionH>
                <wp:positionV relativeFrom="paragraph">
                  <wp:posOffset>-405765</wp:posOffset>
                </wp:positionV>
                <wp:extent cx="1045210" cy="432435"/>
                <wp:effectExtent l="0" t="0" r="0" b="12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432360"/>
                          <a:chOff x="0" y="0"/>
                          <a:chExt cx="104508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5080" cy="3294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21840"/>
                            <a:ext cx="1206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9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-31.95pt;width:82.3pt;height:34.05pt" coordorigin="1410,-639" coordsize="1646,681">
                <v:rect id="shape_0" fillcolor="#49479d" stroked="f" o:allowincell="f" style="position:absolute;left:1410;top:-639;width:1645;height:518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69" path="m187,0l0,0l187,170l187,0e" fillcolor="#49479d" stroked="f" o:allowincell="f" style="position:absolute;left:2677;top:-132;width:189;height:173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231F20"/>
          <w:kern w:val="0"/>
          <w:szCs w:val="24"/>
        </w:rPr>
        <w:t>G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oup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discussion</w:t>
      </w:r>
      <w:r>
        <w:rPr>
          <w:rFonts w:cs="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(C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e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a</w:t>
      </w:r>
      <w:r>
        <w:rPr>
          <w:rFonts w:cs="Calibri"/>
          <w:b/>
          <w:bCs/>
          <w:color w:val="231F20"/>
          <w:kern w:val="0"/>
          <w:szCs w:val="24"/>
        </w:rPr>
        <w:t>ting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nd</w:t>
      </w:r>
      <w:r>
        <w:rPr>
          <w:rFonts w:cs="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dju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s</w:t>
      </w:r>
      <w:r>
        <w:rPr>
          <w:rFonts w:cs="Calibri"/>
          <w:b/>
          <w:bCs/>
          <w:color w:val="231F20"/>
          <w:kern w:val="0"/>
          <w:szCs w:val="24"/>
        </w:rPr>
        <w:t>ting</w:t>
      </w:r>
      <w:r>
        <w:rPr>
          <w:rFonts w:cs="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a</w:t>
      </w:r>
      <w:r>
        <w:rPr>
          <w:rFonts w:cs="Calibri"/>
          <w:b/>
          <w:bCs/>
          <w:color w:val="231F20"/>
          <w:spacing w:val="-1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pe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r</w:t>
      </w:r>
      <w:r>
        <w:rPr>
          <w:rFonts w:cs="Calibri"/>
          <w:b/>
          <w:bCs/>
          <w:color w:val="231F20"/>
          <w:kern w:val="0"/>
          <w:szCs w:val="24"/>
        </w:rPr>
        <w:t>sonal</w:t>
      </w:r>
      <w:r>
        <w:rPr>
          <w:rFonts w:cs="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cs="Calibri"/>
          <w:b/>
          <w:bCs/>
          <w:color w:val="231F20"/>
          <w:kern w:val="0"/>
          <w:szCs w:val="24"/>
        </w:rPr>
        <w:t>bud</w:t>
      </w:r>
      <w:r>
        <w:rPr>
          <w:rFonts w:cs="Calibri"/>
          <w:b/>
          <w:bCs/>
          <w:color w:val="231F20"/>
          <w:spacing w:val="-3"/>
          <w:kern w:val="0"/>
          <w:szCs w:val="24"/>
        </w:rPr>
        <w:t>g</w:t>
      </w:r>
      <w:r>
        <w:rPr>
          <w:rFonts w:cs="Calibri"/>
          <w:b/>
          <w:bCs/>
          <w:color w:val="231F20"/>
          <w:spacing w:val="-2"/>
          <w:kern w:val="0"/>
          <w:szCs w:val="24"/>
        </w:rPr>
        <w:t>e</w:t>
      </w:r>
      <w:r>
        <w:rPr>
          <w:rFonts w:cs="Calibri"/>
          <w:b/>
          <w:bCs/>
          <w:color w:val="231F20"/>
          <w:kern w:val="0"/>
          <w:szCs w:val="24"/>
        </w:rPr>
        <w:t>t)</w:t>
      </w:r>
    </w:p>
    <w:p>
      <w:pPr>
        <w:pStyle w:val="Normal"/>
        <w:autoSpaceDE w:val="false"/>
        <w:spacing w:lineRule="atLeast" w:line="380" w:before="91" w:after="0"/>
        <w:ind w:left="117" w:right="1379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elec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n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w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s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nduc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discussions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Up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mpl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e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s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s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or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acher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lass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s.</w:t>
      </w:r>
    </w:p>
    <w:p>
      <w:pPr>
        <w:pStyle w:val="Normal"/>
        <w:autoSpaceDE w:val="false"/>
        <w:spacing w:lineRule="exact" w:line="160" w:before="3" w:after="0"/>
        <w:rPr>
          <w:rFonts w:ascii="Calibri Light" w:hAnsi="Calibri Light" w:cs="Calibri Light"/>
          <w:color w:val="000000"/>
          <w:kern w:val="0"/>
          <w:sz w:val="16"/>
          <w:szCs w:val="16"/>
        </w:rPr>
      </w:pPr>
      <w:r>
        <w:rPr>
          <w:rFonts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footerReference w:type="even" r:id="rId6"/>
          <w:footerReference w:type="default" r:id="rId7"/>
          <w:type w:val="nextPage"/>
          <w:pgSz w:w="11920" w:h="16220"/>
          <w:pgMar w:left="1300" w:right="260" w:gutter="0" w:header="0" w:top="132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11" w:after="0"/>
        <w:ind w:left="117" w:right="-76" w:hanging="0"/>
        <w:rPr>
          <w:rFonts w:cs="Calibri"/>
          <w:color w:val="000000"/>
          <w:kern w:val="0"/>
          <w:szCs w:val="24"/>
        </w:rPr>
      </w:pPr>
      <w:r>
        <w:rPr>
          <w:rFonts w:cs="Calibri"/>
          <w:b/>
          <w:bCs/>
          <w:color w:val="231F20"/>
          <w:kern w:val="0"/>
          <w:szCs w:val="24"/>
        </w:rPr>
        <w:t>Case 1</w:t>
      </w:r>
    </w:p>
    <w:p>
      <w:pPr>
        <w:pStyle w:val="Normal"/>
        <w:autoSpaceDE w:val="false"/>
        <w:spacing w:before="50" w:after="0"/>
        <w:ind w:right="-20" w:hanging="0"/>
        <w:rPr>
          <w:rFonts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320" w:footer="354" w:bottom="540"/>
          <w:cols w:num="2" w:equalWidth="false" w:sep="false">
            <w:col w:w="756" w:space="224"/>
            <w:col w:w="9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cs="Calibri"/>
          <w:color w:val="000000"/>
          <w:kern w:val="0"/>
          <w:sz w:val="19"/>
          <w:szCs w:val="19"/>
        </w:rPr>
      </w:pPr>
      <w:r>
        <w:rPr>
          <w:rFonts w:cs="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64" w:before="15" w:after="0"/>
        <w:ind w:left="11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r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qu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260" w:before="4" w:after="0"/>
        <w:rPr>
          <w:rFonts w:ascii="Calibri Light" w:hAnsi="Calibri Light" w:cs="Calibri Light"/>
          <w:color w:val="000000"/>
          <w:kern w:val="0"/>
          <w:sz w:val="26"/>
          <w:szCs w:val="26"/>
        </w:rPr>
      </w:pPr>
      <w:r>
        <w:rPr>
          <w:rFonts w:cs="Calibri Light" w:ascii="Calibri Light" w:hAnsi="Calibri Light"/>
          <w:color w:val="000000"/>
          <w:kern w:val="0"/>
          <w:sz w:val="26"/>
          <w:szCs w:val="26"/>
        </w:rPr>
      </w:r>
    </w:p>
    <w:p>
      <w:pPr>
        <w:sectPr>
          <w:type w:val="continuous"/>
          <w:pgSz w:w="11920" w:h="16220"/>
          <w:pgMar w:left="1300" w:right="260" w:gutter="0" w:header="0" w:top="132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63" w:before="79" w:after="0"/>
        <w:ind w:left="382" w:right="-64" w:hanging="0"/>
        <w:rPr>
          <w:rFonts w:ascii="ArialMT;Times New Roman" w:hAnsi="ArialMT;Times New Roman" w:cs="ArialMT;Times New Roman"/>
          <w:color w:val="000000"/>
          <w:kern w:val="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7">
                <wp:simplePos x="0" y="0"/>
                <wp:positionH relativeFrom="page">
                  <wp:posOffset>895350</wp:posOffset>
                </wp:positionH>
                <wp:positionV relativeFrom="paragraph">
                  <wp:posOffset>8890</wp:posOffset>
                </wp:positionV>
                <wp:extent cx="5848985" cy="2341880"/>
                <wp:effectExtent l="63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2341800"/>
                          <a:chOff x="0" y="0"/>
                          <a:chExt cx="5848920" cy="2341800"/>
                        </a:xfrm>
                      </wpg:grpSpPr>
                      <wps:wsp>
                        <wps:cNvSpPr/>
                        <wps:spPr>
                          <a:xfrm>
                            <a:off x="617400" y="2328480"/>
                            <a:ext cx="1836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8" h="20">
                                <a:moveTo>
                                  <a:pt x="2848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20"/>
                                </a:lnTo>
                                <a:lnTo>
                                  <a:pt x="2825" y="20"/>
                                </a:lnTo>
                                <a:lnTo>
                                  <a:pt x="2848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315160"/>
                            <a:ext cx="2007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3" h="20">
                                <a:moveTo>
                                  <a:pt x="3112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0"/>
                                </a:lnTo>
                                <a:lnTo>
                                  <a:pt x="3014" y="20"/>
                                </a:lnTo>
                                <a:lnTo>
                                  <a:pt x="3112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328480"/>
                            <a:ext cx="66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0">
                                <a:moveTo>
                                  <a:pt x="1031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0"/>
                                </a:lnTo>
                                <a:lnTo>
                                  <a:pt x="959" y="20"/>
                                </a:lnTo>
                                <a:lnTo>
                                  <a:pt x="1031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2315160"/>
                            <a:ext cx="852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2" h="20">
                                <a:moveTo>
                                  <a:pt x="1321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0"/>
                                </a:lnTo>
                                <a:lnTo>
                                  <a:pt x="1261" y="20"/>
                                </a:lnTo>
                                <a:lnTo>
                                  <a:pt x="1321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5280" y="2328480"/>
                            <a:ext cx="442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20">
                                <a:moveTo>
                                  <a:pt x="687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20"/>
                                </a:lnTo>
                                <a:lnTo>
                                  <a:pt x="631" y="20"/>
                                </a:lnTo>
                                <a:lnTo>
                                  <a:pt x="687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2315160"/>
                            <a:ext cx="646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20">
                                <a:moveTo>
                                  <a:pt x="1003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20"/>
                                </a:lnTo>
                                <a:lnTo>
                                  <a:pt x="956" y="20"/>
                                </a:lnTo>
                                <a:lnTo>
                                  <a:pt x="1003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560" y="2328480"/>
                            <a:ext cx="11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0">
                                <a:moveTo>
                                  <a:pt x="158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20"/>
                                </a:lnTo>
                                <a:lnTo>
                                  <a:pt x="174" y="2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0520" y="2315160"/>
                            <a:ext cx="131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0">
                                <a:moveTo>
                                  <a:pt x="204" y="0"/>
                                </a:moveTo>
                                <a:lnTo>
                                  <a:pt x="0" y="0"/>
                                </a:lnTo>
                                <a:lnTo>
                                  <a:pt x="18" y="20"/>
                                </a:lnTo>
                                <a:lnTo>
                                  <a:pt x="197" y="20"/>
                                </a:lnTo>
                                <a:lnTo>
                                  <a:pt x="204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2328480"/>
                            <a:ext cx="46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2" y="0"/>
                                </a:moveTo>
                                <a:lnTo>
                                  <a:pt x="0" y="0"/>
                                </a:lnTo>
                                <a:lnTo>
                                  <a:pt x="22" y="20"/>
                                </a:lnTo>
                                <a:lnTo>
                                  <a:pt x="46" y="20"/>
                                </a:lnTo>
                                <a:lnTo>
                                  <a:pt x="72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960" y="2315160"/>
                            <a:ext cx="242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20">
                                <a:moveTo>
                                  <a:pt x="376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0"/>
                                </a:lnTo>
                                <a:lnTo>
                                  <a:pt x="353" y="20"/>
                                </a:lnTo>
                                <a:lnTo>
                                  <a:pt x="376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48920" cy="23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1" h="3460">
                                <a:moveTo>
                                  <a:pt x="90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460"/>
                                </a:lnTo>
                                <a:lnTo>
                                  <a:pt x="4137" y="3460"/>
                                </a:lnTo>
                                <a:lnTo>
                                  <a:pt x="4167" y="3440"/>
                                </a:lnTo>
                                <a:lnTo>
                                  <a:pt x="8997" y="3440"/>
                                </a:lnTo>
                                <a:lnTo>
                                  <a:pt x="9014" y="3420"/>
                                </a:lnTo>
                                <a:lnTo>
                                  <a:pt x="9029" y="3420"/>
                                </a:lnTo>
                                <a:lnTo>
                                  <a:pt x="9026" y="3380"/>
                                </a:lnTo>
                                <a:lnTo>
                                  <a:pt x="9025" y="3360"/>
                                </a:lnTo>
                                <a:lnTo>
                                  <a:pt x="9023" y="3340"/>
                                </a:lnTo>
                                <a:lnTo>
                                  <a:pt x="9023" y="3320"/>
                                </a:lnTo>
                                <a:lnTo>
                                  <a:pt x="9024" y="3300"/>
                                </a:lnTo>
                                <a:lnTo>
                                  <a:pt x="9026" y="3280"/>
                                </a:lnTo>
                                <a:lnTo>
                                  <a:pt x="9030" y="3260"/>
                                </a:lnTo>
                                <a:lnTo>
                                  <a:pt x="9035" y="3240"/>
                                </a:lnTo>
                                <a:lnTo>
                                  <a:pt x="9044" y="3220"/>
                                </a:lnTo>
                                <a:lnTo>
                                  <a:pt x="9054" y="3220"/>
                                </a:lnTo>
                                <a:lnTo>
                                  <a:pt x="9054" y="3100"/>
                                </a:lnTo>
                                <a:lnTo>
                                  <a:pt x="9054" y="2980"/>
                                </a:lnTo>
                                <a:lnTo>
                                  <a:pt x="9053" y="2880"/>
                                </a:lnTo>
                                <a:lnTo>
                                  <a:pt x="9052" y="2760"/>
                                </a:lnTo>
                                <a:lnTo>
                                  <a:pt x="9051" y="2660"/>
                                </a:lnTo>
                                <a:lnTo>
                                  <a:pt x="9049" y="2540"/>
                                </a:lnTo>
                                <a:lnTo>
                                  <a:pt x="9048" y="2440"/>
                                </a:lnTo>
                                <a:lnTo>
                                  <a:pt x="9046" y="2320"/>
                                </a:lnTo>
                                <a:lnTo>
                                  <a:pt x="9039" y="1880"/>
                                </a:lnTo>
                                <a:lnTo>
                                  <a:pt x="9037" y="1760"/>
                                </a:lnTo>
                                <a:lnTo>
                                  <a:pt x="9035" y="1660"/>
                                </a:lnTo>
                                <a:lnTo>
                                  <a:pt x="9034" y="1540"/>
                                </a:lnTo>
                                <a:lnTo>
                                  <a:pt x="9032" y="1320"/>
                                </a:lnTo>
                                <a:lnTo>
                                  <a:pt x="9031" y="1200"/>
                                </a:lnTo>
                                <a:lnTo>
                                  <a:pt x="9030" y="1100"/>
                                </a:lnTo>
                                <a:lnTo>
                                  <a:pt x="9030" y="940"/>
                                </a:lnTo>
                                <a:lnTo>
                                  <a:pt x="9031" y="920"/>
                                </a:lnTo>
                                <a:lnTo>
                                  <a:pt x="9032" y="880"/>
                                </a:lnTo>
                                <a:lnTo>
                                  <a:pt x="9033" y="820"/>
                                </a:lnTo>
                                <a:lnTo>
                                  <a:pt x="9034" y="780"/>
                                </a:lnTo>
                                <a:lnTo>
                                  <a:pt x="9035" y="740"/>
                                </a:lnTo>
                                <a:lnTo>
                                  <a:pt x="9037" y="700"/>
                                </a:lnTo>
                                <a:lnTo>
                                  <a:pt x="9039" y="640"/>
                                </a:lnTo>
                                <a:lnTo>
                                  <a:pt x="9046" y="460"/>
                                </a:lnTo>
                                <a:lnTo>
                                  <a:pt x="9048" y="400"/>
                                </a:lnTo>
                                <a:lnTo>
                                  <a:pt x="9049" y="360"/>
                                </a:lnTo>
                                <a:lnTo>
                                  <a:pt x="9051" y="320"/>
                                </a:lnTo>
                                <a:lnTo>
                                  <a:pt x="9052" y="260"/>
                                </a:lnTo>
                                <a:lnTo>
                                  <a:pt x="9053" y="220"/>
                                </a:lnTo>
                                <a:lnTo>
                                  <a:pt x="9054" y="180"/>
                                </a:lnTo>
                                <a:lnTo>
                                  <a:pt x="9054" y="140"/>
                                </a:lnTo>
                                <a:lnTo>
                                  <a:pt x="9054" y="100"/>
                                </a:lnTo>
                                <a:lnTo>
                                  <a:pt x="9054" y="60"/>
                                </a:lnTo>
                                <a:lnTo>
                                  <a:pt x="9056" y="60"/>
                                </a:lnTo>
                                <a:lnTo>
                                  <a:pt x="9059" y="40"/>
                                </a:lnTo>
                                <a:lnTo>
                                  <a:pt x="9062" y="40"/>
                                </a:lnTo>
                                <a:lnTo>
                                  <a:pt x="9066" y="20"/>
                                </a:lnTo>
                                <a:lnTo>
                                  <a:pt x="9070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2301840"/>
                            <a:ext cx="100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1" h="20">
                                <a:moveTo>
                                  <a:pt x="1560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0"/>
                                </a:lnTo>
                                <a:lnTo>
                                  <a:pt x="1520" y="20"/>
                                </a:ln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2301840"/>
                            <a:ext cx="810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20">
                                <a:moveTo>
                                  <a:pt x="1257" y="0"/>
                                </a:moveTo>
                                <a:lnTo>
                                  <a:pt x="0" y="0"/>
                                </a:lnTo>
                                <a:lnTo>
                                  <a:pt x="20" y="20"/>
                                </a:lnTo>
                                <a:lnTo>
                                  <a:pt x="1226" y="20"/>
                                </a:lnTo>
                                <a:lnTo>
                                  <a:pt x="1257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301840"/>
                            <a:ext cx="230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0">
                                <a:moveTo>
                                  <a:pt x="357" y="0"/>
                                </a:moveTo>
                                <a:lnTo>
                                  <a:pt x="0" y="0"/>
                                </a:lnTo>
                                <a:lnTo>
                                  <a:pt x="23" y="20"/>
                                </a:lnTo>
                                <a:lnTo>
                                  <a:pt x="326" y="20"/>
                                </a:ln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0640" y="2301840"/>
                            <a:ext cx="37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" h="20">
                                <a:moveTo>
                                  <a:pt x="577" y="0"/>
                                </a:moveTo>
                                <a:lnTo>
                                  <a:pt x="0" y="0"/>
                                </a:lnTo>
                                <a:lnTo>
                                  <a:pt x="19" y="20"/>
                                </a:lnTo>
                                <a:lnTo>
                                  <a:pt x="556" y="20"/>
                                </a:lnTo>
                                <a:lnTo>
                                  <a:pt x="577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5880"/>
                            <a:ext cx="5737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7" h="20">
                                <a:moveTo>
                                  <a:pt x="0" y="0"/>
                                </a:moveTo>
                                <a:lnTo>
                                  <a:pt x="88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3940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239400"/>
                            <a:ext cx="12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560" y="739080"/>
                            <a:ext cx="105732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4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0.7pt;width:460.55pt;height:184.4pt" coordorigin="1410,14" coordsize="9211,3688">
                <v:shape id="shape_0" coordsize="2848,20" path="m2848,0l0,0l24,20l2825,20l2848,0e" fillcolor="#e6e7e8" stroked="f" o:allowincell="f" style="position:absolute;left:2382;top:3681;width:2891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3113,20" path="m3112,0l0,0l17,20l3014,20l3112,0e" fillcolor="#e6e7e8" stroked="f" o:allowincell="f" style="position:absolute;left:2285;top:3660;width:3160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032,20" path="m1031,0l0,0l19,20l959,20l1031,0e" fillcolor="#e6e7e8" stroked="f" o:allowincell="f" style="position:absolute;left:5950;top:3681;width:1047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322,20" path="m1321,0l0,0l19,20l1261,20l1321,0e" fillcolor="#e6e7e8" stroked="f" o:allowincell="f" style="position:absolute;left:5852;top:3660;width:1341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687,20" path="m687,0l0,0l21,20l631,20l687,0e" fillcolor="#e6e7e8" stroked="f" o:allowincell="f" style="position:absolute;left:7702;top:3681;width:696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004,20" path="m1003,0l0,0l28,20l956,20l1003,0e" fillcolor="#e6e7e8" stroked="f" o:allowincell="f" style="position:absolute;left:7588;top:3660;width:1018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74,20" path="m158,0l0,0l12,20l174,20l158,0e" fillcolor="#e6e7e8" stroked="f" o:allowincell="f" style="position:absolute;left:9019;top:3681;width:175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204,20" path="m204,0l0,0l18,20l197,20l204,0e" fillcolor="#e6e7e8" stroked="f" o:allowincell="f" style="position:absolute;left:8954;top:3660;width:206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72,20" path="m72,0l0,0l22,20l46,20l72,0e" fillcolor="#e6e7e8" stroked="f" o:allowincell="f" style="position:absolute;left:10144;top:3681;width:72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377,20" path="m376,0l0,0l17,20l353,20l376,0e" fillcolor="#e6e7e8" stroked="f" o:allowincell="f" style="position:absolute;left:9991;top:3660;width:381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9071,3460" path="m9070,0l0,0l0,3460l4137,3460l4167,3440l8997,3440l9014,3420l9029,3420l9026,3380l9025,3360l9023,3340l9023,3320l9024,3300l9026,3280l9030,3260l9035,3240l9044,3220l9054,3220l9054,3100l9054,2980l9053,2880l9052,2760l9051,2660l9049,2540l9048,2440l9046,2320l9039,1880l9037,1760l9035,1660l9034,1540l9032,1320l9031,1200l9030,1100l9030,940l9031,920l9032,880l9033,820l9034,780l9035,740l9037,700l9039,640l9046,460l9048,400l9049,360l9051,320l9052,260l9053,220l9054,180l9054,140l9054,100l9054,60l9056,60l9059,40l9062,40l9066,20l9070,0e" fillcolor="#e6e7e8" stroked="f" o:allowincell="f" style="position:absolute;left:1410;top:14;width:9210;height:3645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561,20" path="m1560,0l0,0l19,20l1520,20l1560,0e" fillcolor="#e6e7e8" stroked="f" o:allowincell="f" style="position:absolute;left:5754;top:3639;width:1584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257,20" path="m1257,0l0,0l20,20l1226,20l1257,0e" fillcolor="#e6e7e8" stroked="f" o:allowincell="f" style="position:absolute;left:7484;top:3639;width:1275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357,20" path="m357,0l0,0l23,20l326,20l357,0e" fillcolor="#e6e7e8" stroked="f" o:allowincell="f" style="position:absolute;left:8867;top:3639;width:361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578,20" path="m577,0l0,0l19,20l556,20l577,0e" fillcolor="#e6e7e8" stroked="f" o:allowincell="f" style="position:absolute;left:9899;top:3639;width:585;height:20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8897,20" path="m0,0l8896,0e" stroked="t" o:allowincell="f" style="position:absolute;left:1526;top:401;width:9034;height:20;mso-wrap-style:none;v-text-anchor:middle;mso-position-horizont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0,20e" stroked="t" o:allowincell="f" style="position:absolute;left:1486;top:391;width:19;height:20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  <v:shape id="shape_0" coordsize="20,20" path="m0,0l0,20e" stroked="t" o:allowincell="f" style="position:absolute;left:10582;top:391;width:19;height:20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  <v:shape id="shape_0" stroked="f" o:allowincell="f" style="position:absolute;left:8778;top:1178;width:1664;height:17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4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MT;Times New Roman" w:ascii="ArialMT;Times New Roman" w:hAnsi="ArialMT;Times New Roman"/>
          <w:color w:val="231F20"/>
          <w:w w:val="125"/>
          <w:kern w:val="0"/>
          <w:sz w:val="16"/>
          <w:szCs w:val="16"/>
        </w:rPr>
        <w:t>HK</w:t>
      </w:r>
      <w:r>
        <w:rPr>
          <w:rFonts w:cs="ArialMT;Times New Roman" w:ascii="ArialMT;Times New Roman" w:hAnsi="ArialMT;Times New Roman"/>
          <w:color w:val="231F20"/>
          <w:spacing w:val="-5"/>
          <w:w w:val="125"/>
          <w:kern w:val="0"/>
          <w:sz w:val="16"/>
          <w:szCs w:val="16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25"/>
          <w:kern w:val="0"/>
          <w:sz w:val="16"/>
          <w:szCs w:val="16"/>
        </w:rPr>
        <w:t>News</w:t>
      </w:r>
    </w:p>
    <w:p>
      <w:pPr>
        <w:pStyle w:val="Normal"/>
        <w:autoSpaceDE w:val="false"/>
        <w:spacing w:lineRule="exact" w:line="187" w:before="56" w:after="0"/>
        <w:ind w:right="-67" w:hanging="0"/>
        <w:rPr>
          <w:rFonts w:ascii="ArialMT;Times New Roman" w:hAnsi="ArialMT;Times New Roman" w:cs="ArialMT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Hong</w:t>
      </w:r>
      <w:r>
        <w:rPr>
          <w:rFonts w:cs="ArialMT;Times New Roman" w:ascii="ArialMT;Times New Roman" w:hAnsi="ArialMT;Times New Roman"/>
          <w:color w:val="F15F68"/>
          <w:spacing w:val="-20"/>
          <w:w w:val="135"/>
          <w:kern w:val="0"/>
          <w:sz w:val="18"/>
          <w:szCs w:val="18"/>
        </w:rPr>
        <w:t xml:space="preserve"> </w:t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Kong</w:t>
      </w:r>
      <w:r>
        <w:rPr>
          <w:rFonts w:cs="ArialMT;Times New Roman" w:ascii="ArialMT;Times New Roman" w:hAnsi="ArialMT;Times New Roman"/>
          <w:color w:val="F15F68"/>
          <w:spacing w:val="-30"/>
          <w:w w:val="135"/>
          <w:kern w:val="0"/>
          <w:sz w:val="18"/>
          <w:szCs w:val="18"/>
        </w:rPr>
        <w:t xml:space="preserve"> </w:t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Daily</w:t>
      </w:r>
    </w:p>
    <w:p>
      <w:pPr>
        <w:pStyle w:val="Normal"/>
        <w:autoSpaceDE w:val="false"/>
        <w:spacing w:lineRule="exact" w:line="194" w:before="49" w:after="0"/>
        <w:ind w:right="-20" w:hanging="0"/>
        <w:rPr>
          <w:rFonts w:ascii="Calibri Light" w:hAnsi="Calibri Light" w:cs="Calibri Light"/>
          <w:color w:val="000000"/>
          <w:kern w:val="0"/>
          <w:sz w:val="16"/>
          <w:szCs w:val="16"/>
        </w:rPr>
      </w:pPr>
      <w:r>
        <w:br w:type="column"/>
      </w:r>
      <w:r>
        <w:rPr>
          <w:rFonts w:cs="Calibri Light" w:ascii="Calibri Light" w:hAnsi="Calibri Light"/>
          <w:color w:val="231F20"/>
          <w:kern w:val="0"/>
          <w:sz w:val="16"/>
          <w:szCs w:val="16"/>
        </w:rPr>
        <w:t>2018-03-02</w:t>
      </w:r>
    </w:p>
    <w:p>
      <w:pPr>
        <w:sectPr>
          <w:type w:val="continuous"/>
          <w:pgSz w:w="11920" w:h="16220"/>
          <w:pgMar w:left="1300" w:right="260" w:gutter="0" w:header="0" w:top="1320" w:footer="354" w:bottom="540"/>
          <w:cols w:num="3" w:equalWidth="false" w:sep="false">
            <w:col w:w="1076" w:space="2896"/>
            <w:col w:w="1451" w:space="2612"/>
            <w:col w:w="2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70" w:before="2" w:after="0"/>
        <w:rPr>
          <w:rFonts w:ascii="Calibri Light" w:hAnsi="Calibri Light" w:cs="Calibri Light"/>
          <w:color w:val="000000"/>
          <w:kern w:val="0"/>
          <w:sz w:val="17"/>
          <w:szCs w:val="17"/>
        </w:rPr>
      </w:pPr>
      <w:r>
        <w:rPr>
          <w:rFonts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before="54" w:after="0"/>
        <w:ind w:left="560" w:right="-20" w:hanging="0"/>
        <w:rPr>
          <w:rFonts w:ascii="ArialMT;Times New Roman" w:hAnsi="ArialMT;Times New Roman" w:cs="ArialMT;Times New Roman"/>
          <w:color w:val="000000"/>
          <w:kern w:val="0"/>
          <w:szCs w:val="24"/>
        </w:rPr>
      </w:pPr>
      <w:r>
        <w:rPr>
          <w:rFonts w:cs="ArialMT;Times New Roman" w:ascii="ArialMT;Times New Roman" w:hAnsi="ArialMT;Times New Roman"/>
          <w:color w:val="231F20"/>
          <w:spacing w:val="-22"/>
          <w:w w:val="124"/>
          <w:kern w:val="0"/>
          <w:szCs w:val="24"/>
        </w:rPr>
        <w:t>T</w:t>
      </w:r>
      <w:r>
        <w:rPr>
          <w:rFonts w:cs="ArialMT;Times New Roman" w:ascii="ArialMT;Times New Roman" w:hAnsi="ArialMT;Times New Roman"/>
          <w:color w:val="231F20"/>
          <w:w w:val="124"/>
          <w:kern w:val="0"/>
          <w:szCs w:val="24"/>
        </w:rPr>
        <w:t>ertiary</w:t>
      </w:r>
      <w:r>
        <w:rPr>
          <w:rFonts w:cs="ArialMT;Times New Roman" w:ascii="ArialMT;Times New Roman" w:hAnsi="ArialMT;Times New Roman"/>
          <w:color w:val="231F20"/>
          <w:spacing w:val="-10"/>
          <w:w w:val="124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08"/>
          <w:kern w:val="0"/>
          <w:szCs w:val="24"/>
        </w:rPr>
        <w:t>Student</w:t>
      </w:r>
      <w:r>
        <w:rPr>
          <w:rFonts w:cs="ArialMT;Times New Roman" w:ascii="ArialMT;Times New Roman" w:hAnsi="ArialMT;Times New Roman"/>
          <w:color w:val="231F20"/>
          <w:spacing w:val="-10"/>
          <w:w w:val="108"/>
          <w:kern w:val="0"/>
          <w:szCs w:val="24"/>
        </w:rPr>
        <w:t>’</w:t>
      </w:r>
      <w:r>
        <w:rPr>
          <w:rFonts w:cs="ArialMT;Times New Roman" w:ascii="ArialMT;Times New Roman" w:hAnsi="ArialMT;Times New Roman"/>
          <w:color w:val="231F20"/>
          <w:w w:val="108"/>
          <w:kern w:val="0"/>
          <w:szCs w:val="24"/>
        </w:rPr>
        <w:t>s</w:t>
      </w:r>
      <w:r>
        <w:rPr>
          <w:rFonts w:cs="ArialMT;Times New Roman" w:ascii="ArialMT;Times New Roman" w:hAnsi="ArialMT;Times New Roman"/>
          <w:color w:val="231F20"/>
          <w:spacing w:val="1"/>
          <w:w w:val="108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25"/>
          <w:kern w:val="0"/>
          <w:szCs w:val="24"/>
        </w:rPr>
        <w:t>Excessive</w:t>
      </w:r>
      <w:r>
        <w:rPr>
          <w:rFonts w:cs="ArialMT;Times New Roman" w:ascii="ArialMT;Times New Roman" w:hAnsi="ArialMT;Times New Roman"/>
          <w:color w:val="231F20"/>
          <w:spacing w:val="-15"/>
          <w:w w:val="125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35"/>
          <w:kern w:val="0"/>
          <w:szCs w:val="24"/>
        </w:rPr>
        <w:t>Consumption</w:t>
      </w:r>
      <w:r>
        <w:rPr>
          <w:rFonts w:cs="ArialMT;Times New Roman" w:ascii="ArialMT;Times New Roman" w:hAnsi="ArialMT;Times New Roman"/>
          <w:color w:val="231F20"/>
          <w:spacing w:val="-22"/>
          <w:w w:val="135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24"/>
          <w:kern w:val="0"/>
          <w:szCs w:val="24"/>
        </w:rPr>
        <w:t>Makes</w:t>
      </w:r>
      <w:r>
        <w:rPr>
          <w:rFonts w:cs="ArialMT;Times New Roman" w:ascii="ArialMT;Times New Roman" w:hAnsi="ArialMT;Times New Roman"/>
          <w:color w:val="231F20"/>
          <w:spacing w:val="-15"/>
          <w:w w:val="124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30"/>
          <w:kern w:val="0"/>
          <w:szCs w:val="24"/>
        </w:rPr>
        <w:t>Bankruptcy</w:t>
      </w:r>
      <w:r>
        <w:rPr>
          <w:rFonts w:cs="ArialMT;Times New Roman" w:ascii="ArialMT;Times New Roman" w:hAnsi="ArialMT;Times New Roman"/>
          <w:color w:val="231F20"/>
          <w:spacing w:val="-9"/>
          <w:w w:val="130"/>
          <w:kern w:val="0"/>
          <w:szCs w:val="24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30"/>
          <w:kern w:val="0"/>
          <w:szCs w:val="24"/>
        </w:rPr>
        <w:t>Common</w:t>
      </w:r>
    </w:p>
    <w:p>
      <w:pPr>
        <w:pStyle w:val="Normal"/>
        <w:autoSpaceDE w:val="false"/>
        <w:spacing w:lineRule="exact" w:line="140" w:before="4" w:after="0"/>
        <w:rPr>
          <w:rFonts w:ascii="ArialMT;Times New Roman" w:hAnsi="ArialMT;Times New Roman" w:cs="ArialMT;Times New Roman"/>
          <w:color w:val="000000"/>
          <w:kern w:val="0"/>
          <w:sz w:val="14"/>
          <w:szCs w:val="14"/>
        </w:rPr>
      </w:pPr>
      <w:r>
        <w:rPr>
          <w:rFonts w:cs="ArialMT;Times New Roman" w:ascii="ArialMT;Times New Roman" w:hAnsi="ArialMT;Times New Roman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auto" w:line="249"/>
        <w:ind w:left="287" w:right="3048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18845</wp:posOffset>
                </wp:positionH>
                <wp:positionV relativeFrom="paragraph">
                  <wp:posOffset>1792605</wp:posOffset>
                </wp:positionV>
                <wp:extent cx="5721350" cy="1068705"/>
                <wp:effectExtent l="19050" t="19685" r="1905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1068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9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141.15pt;width:450.45pt;height:84.1pt;mso-wrap-style:none;v-text-anchor:middle;mso-position-horizontal-relative:page">
                <v:fill o:detectmouseclick="t" on="false"/>
                <v:stroke color="#49479d" weight="381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231F20"/>
          <w:spacing w:val="4"/>
          <w:kern w:val="0"/>
          <w:sz w:val="22"/>
        </w:rPr>
        <w:t>[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umma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ports</w:t>
      </w:r>
      <w:r>
        <w:rPr>
          <w:rFonts w:cs="Calibri"/>
          <w:b/>
          <w:bCs/>
          <w:color w:val="231F20"/>
          <w:kern w:val="0"/>
          <w:sz w:val="22"/>
        </w:rPr>
        <w:t>]</w:t>
      </w:r>
      <w:r>
        <w:rPr>
          <w:rFonts w:cs="Calibri"/>
          <w:b/>
          <w:bCs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se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h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numb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rtia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ud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s declari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g b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k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cy in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2016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a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c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se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p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d with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a</w:t>
      </w:r>
      <w:r>
        <w:rPr>
          <w:rFonts w:cs="Calibri Light" w:ascii="Calibri Light" w:hAnsi="Calibri Light"/>
          <w:color w:val="231F20"/>
          <w:spacing w:val="-2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ocial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u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om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rti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ud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ppl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loan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d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 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kern w:val="0"/>
          <w:sz w:val="22"/>
        </w:rPr>
        <w:t>ock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r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,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cs="Calibri Light" w:ascii="Calibri Light" w:hAnsi="Calibri Light"/>
          <w:color w:val="231F20"/>
          <w:kern w:val="0"/>
          <w:sz w:val="22"/>
        </w:rPr>
        <w:t>e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in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. He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ad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d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ung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ankru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du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uy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if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irlfriend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u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xpert</w:t>
      </w:r>
      <w:r>
        <w:rPr>
          <w:rFonts w:cs="Calibri Light" w:ascii="Calibri Light" w:hAnsi="Calibri Light"/>
          <w:color w:val="231F20"/>
          <w:kern w:val="0"/>
          <w:sz w:val="22"/>
        </w:rPr>
        <w:t>s po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cs="Calibri Light" w:ascii="Calibri Light" w:hAnsi="Calibri Light"/>
          <w:color w:val="231F20"/>
          <w:kern w:val="0"/>
          <w:sz w:val="22"/>
        </w:rPr>
        <w:t>e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u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ng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opl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asil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m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rials. Ma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ople d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sider thei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l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eed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e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ppin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l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th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th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mmend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u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peopl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hou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thin</w:t>
      </w:r>
      <w:r>
        <w:rPr>
          <w:rFonts w:cs="Calibri Light" w:ascii="Calibri Light" w:hAnsi="Calibri Light"/>
          <w:color w:val="231F20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bou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thei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eal </w:t>
      </w:r>
      <w:r>
        <w:rPr>
          <w:rFonts w:cs="Calibri Light" w:ascii="Calibri Light" w:hAnsi="Calibri Light"/>
          <w:color w:val="231F20"/>
          <w:kern w:val="0"/>
          <w:sz w:val="22"/>
        </w:rPr>
        <w:t>need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ability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king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chases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 w:before="15" w:after="0"/>
        <w:ind w:left="291" w:right="1269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Ch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u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aid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‘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cu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l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udy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uni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sit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,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wi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my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allm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s</w:t>
      </w:r>
      <w:r>
        <w:rPr>
          <w:rFonts w:cs="Calibri Light" w:ascii="Calibri Light" w:hAnsi="Calibri Light"/>
          <w:color w:val="231F20"/>
          <w:kern w:val="0"/>
          <w:sz w:val="22"/>
        </w:rPr>
        <w:t>. I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ls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nd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classm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dur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time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v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buy </w:t>
      </w:r>
      <w:r>
        <w:rPr>
          <w:rFonts w:cs="Calibri Light" w:ascii="Calibri Light" w:hAnsi="Calibri Light"/>
          <w:color w:val="231F20"/>
          <w:kern w:val="0"/>
          <w:sz w:val="22"/>
        </w:rPr>
        <w:t>som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ashionabl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lothes s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ul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hind th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imes.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sions, 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ll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 b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eal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th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girlfriend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kern w:val="0"/>
          <w:sz w:val="22"/>
        </w:rPr>
        <w:t>uriou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l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s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eleb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. M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l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th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 c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di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 only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cs="Calibri Light" w:ascii="Calibri Light" w:hAnsi="Calibri Light"/>
          <w:color w:val="231F20"/>
          <w:kern w:val="0"/>
          <w:sz w:val="22"/>
        </w:rPr>
        <w:t>e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inimum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hl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kern w:val="0"/>
          <w:sz w:val="22"/>
        </w:rPr>
        <w:t>’</w:t>
      </w:r>
    </w:p>
    <w:p>
      <w:pPr>
        <w:pStyle w:val="Normal"/>
        <w:autoSpaceDE w:val="false"/>
        <w:spacing w:lineRule="exact" w:line="150" w:before="7" w:after="0"/>
        <w:rPr>
          <w:rFonts w:ascii="Calibri Light" w:hAnsi="Calibri Light" w:cs="Calibri Light"/>
          <w:color w:val="000000"/>
          <w:kern w:val="0"/>
          <w:sz w:val="15"/>
          <w:szCs w:val="15"/>
        </w:rPr>
      </w:pPr>
      <w:r>
        <w:rPr>
          <w:rFonts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31" w:after="0"/>
        <w:ind w:right="521" w:hanging="0"/>
        <w:jc w:val="right"/>
        <w:rPr>
          <w:rFonts w:ascii="Calibri Light" w:hAnsi="Calibri Light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 w:ascii="Calibri Light" w:hAnsi="Calibri Light"/>
          <w:color w:val="000000"/>
          <w:kern w:val="0"/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93445</wp:posOffset>
                </wp:positionH>
                <wp:positionV relativeFrom="paragraph">
                  <wp:posOffset>-1080770</wp:posOffset>
                </wp:positionV>
                <wp:extent cx="4552315" cy="334391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334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25"/>
                              <w:gridCol w:w="2494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119" w:type="dxa"/>
                                  <w:gridSpan w:val="2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3" w:after="0"/>
                                    <w:ind w:left="235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sonal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bu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(Mo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h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exact"/>
                              </w:trPr>
                              <w:tc>
                                <w:tcPr>
                                  <w:tcW w:w="4625" w:type="dxa"/>
                                  <w:vMerge w:val="restart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autoSpaceDE w:val="false"/>
                                    <w:spacing w:lineRule="auto" w:line="302" w:before="28" w:after="0"/>
                                    <w:ind w:left="47" w:right="792" w:firstLine="2699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mo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($)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c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7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  <w:tab/>
                                    <w:t>3,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2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position w:val="1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om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position w:val="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position w:val="1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om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position w:val="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t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position w:val="1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position w:val="1"/>
                                      <w:sz w:val="22"/>
                                    </w:rPr>
                                    <w:t>ori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autoSpaceDE w:val="false"/>
                                    <w:spacing w:before="5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classes</w:t>
                                    <w:tab/>
                                    <w:t>3,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60" w:leader="none"/>
                                    </w:tabs>
                                    <w:autoSpaceDE w:val="false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vings</w:t>
                                    <w:tab/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Expens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6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14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nspo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ion</w:t>
                                    <w:tab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6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Phone bill</w:t>
                                    <w:tab/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od &amp; b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  <w:tab/>
                                    <w:t>1,8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inm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  <w:tab/>
                                    <w:t>2,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0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amily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  <w:tab/>
                                    <w:t>1,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60" w:leader="none"/>
                                    </w:tabs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  <w:tab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8" w:after="0"/>
                                    <w:ind w:left="848" w:right="8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l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5" w:hRule="exact"/>
                              </w:trPr>
                              <w:tc>
                                <w:tcPr>
                                  <w:tcW w:w="4625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8" w:after="0"/>
                                    <w:ind w:left="848" w:right="8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3" w:after="0"/>
                                    <w:ind w:left="960" w:right="9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625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3" w:after="0"/>
                                    <w:ind w:left="960" w:right="9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8" w:space="0" w:color="00B6BD"/>
                                    <w:bottom w:val="single" w:sz="8" w:space="0" w:color="27A0B4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0" w:after="0"/>
                                    <w:ind w:left="960" w:right="9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5pt;height:263.3pt;mso-wrap-distance-left:9.05pt;mso-wrap-distance-right:9.05pt;mso-wrap-distance-top:0pt;mso-wrap-distance-bottom:0pt;margin-top:-85.1pt;mso-position-vertical-relative:text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1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25"/>
                        <w:gridCol w:w="2494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7119" w:type="dxa"/>
                            <w:gridSpan w:val="2"/>
                            <w:tcBorders>
                              <w:top w:val="single" w:sz="8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235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sonal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bu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(M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hly)</w:t>
                            </w:r>
                          </w:p>
                        </w:tc>
                      </w:tr>
                      <w:tr>
                        <w:trPr>
                          <w:trHeight w:val="1334" w:hRule="exact"/>
                        </w:trPr>
                        <w:tc>
                          <w:tcPr>
                            <w:tcW w:w="4625" w:type="dxa"/>
                            <w:vMerge w:val="restart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lineRule="auto" w:line="302" w:before="28" w:after="0"/>
                              <w:ind w:left="47" w:right="792" w:firstLine="2699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mo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($)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c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7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mon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  <w:tab/>
                              <w:t>3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2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position w:val="1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om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position w:val="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position w:val="1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om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position w:val="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t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position w:val="1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position w:val="1"/>
                                <w:sz w:val="22"/>
                              </w:rPr>
                              <w:t>or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before="5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classes</w:t>
                              <w:tab/>
                              <w:t>3,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60" w:leader="none"/>
                              </w:tabs>
                              <w:autoSpaceDE w:val="false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vings</w:t>
                              <w:tab/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Expens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6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4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nsp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ion</w:t>
                              <w:tab/>
                              <w:t>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6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Phone bill</w:t>
                              <w:tab/>
                              <w:t>3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od &amp; b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  <w:tab/>
                              <w:t>1,8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inm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  <w:tab/>
                              <w:t>2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0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 xml:space="preserve">amily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  <w:tab/>
                              <w:t>1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60" w:leader="none"/>
                              </w:tabs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  <w:tab/>
                              <w:t>4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4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848" w:right="818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l ($)</w:t>
                            </w:r>
                          </w:p>
                        </w:tc>
                      </w:tr>
                      <w:tr>
                        <w:trPr>
                          <w:trHeight w:val="3175" w:hRule="exact"/>
                        </w:trPr>
                        <w:tc>
                          <w:tcPr>
                            <w:tcW w:w="4625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8" w:after="0"/>
                              <w:ind w:left="848" w:right="818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960" w:right="93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6,00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625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3" w:after="0"/>
                              <w:ind w:left="960" w:right="93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8" w:space="0" w:color="00B6BD"/>
                              <w:bottom w:val="single" w:sz="8" w:space="0" w:color="27A0B4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ind w:left="960" w:right="93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6,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220"/>
          <w:pgMar w:left="1300" w:right="260" w:gutter="0" w:header="0" w:top="132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7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o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ink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han</w:t>
      </w:r>
      <w:r>
        <w:rPr>
          <w:rFonts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7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i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eun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p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ach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inancial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n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p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pr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?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f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51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friend,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w</w:t>
      </w:r>
      <w:r>
        <w:rPr>
          <w:rFonts w:cs="Calibri Light" w:ascii="Calibri Light" w:hAnsi="Calibri Light"/>
          <w:color w:val="231F20"/>
          <w:kern w:val="0"/>
          <w:sz w:val="22"/>
        </w:rPr>
        <w:t>oul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uade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m?</w:t>
      </w:r>
    </w:p>
    <w:p>
      <w:pPr>
        <w:pStyle w:val="Normal"/>
        <w:autoSpaceDE w:val="false"/>
        <w:spacing w:lineRule="exact" w:line="260" w:before="1" w:after="0"/>
        <w:rPr>
          <w:rFonts w:ascii="Calibri Light" w:hAnsi="Calibri Light" w:cs="Calibri Light"/>
          <w:color w:val="000000"/>
          <w:kern w:val="0"/>
          <w:sz w:val="26"/>
          <w:szCs w:val="26"/>
        </w:rPr>
      </w:pPr>
      <w:r>
        <w:rPr>
          <w:rFonts w:cs="Calibri Light" w:ascii="Calibri Light" w:hAnsi="Calibri Light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before="23" w:after="0"/>
        <w:ind w:left="1472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115695</wp:posOffset>
                </wp:positionH>
                <wp:positionV relativeFrom="paragraph">
                  <wp:posOffset>176530</wp:posOffset>
                </wp:positionV>
                <wp:extent cx="5544185" cy="12700"/>
                <wp:effectExtent l="3810" t="3175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3.9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EC008C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72" w:right="-20" w:hanging="0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15695</wp:posOffset>
                </wp:positionH>
                <wp:positionV relativeFrom="paragraph">
                  <wp:posOffset>198120</wp:posOffset>
                </wp:positionV>
                <wp:extent cx="5544185" cy="12700"/>
                <wp:effectExtent l="3810" t="3175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5.6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72" w:right="-20" w:hanging="0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15695</wp:posOffset>
                </wp:positionH>
                <wp:positionV relativeFrom="paragraph">
                  <wp:posOffset>233680</wp:posOffset>
                </wp:positionV>
                <wp:extent cx="5544185" cy="12700"/>
                <wp:effectExtent l="3810" t="3175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8.4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0100" w:leader="none"/>
        </w:tabs>
        <w:autoSpaceDE w:val="false"/>
        <w:ind w:left="1472"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EC008C"/>
          <w:kern w:val="0"/>
          <w:sz w:val="18"/>
          <w:szCs w:val="18"/>
        </w:rPr>
        <w:tab/>
        <w:t xml:space="preserve"> </w: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719" w:right="525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15695</wp:posOffset>
                </wp:positionH>
                <wp:positionV relativeFrom="paragraph">
                  <wp:posOffset>-59690</wp:posOffset>
                </wp:positionV>
                <wp:extent cx="5544185" cy="12700"/>
                <wp:effectExtent l="3810" t="3175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-4.7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472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15695</wp:posOffset>
                </wp:positionH>
                <wp:positionV relativeFrom="paragraph">
                  <wp:posOffset>-23495</wp:posOffset>
                </wp:positionV>
                <wp:extent cx="5544185" cy="12700"/>
                <wp:effectExtent l="3810" t="3175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-1.8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EC008C"/>
          <w:kern w:val="0"/>
          <w:sz w:val="18"/>
          <w:szCs w:val="18"/>
        </w:rPr>
        <w:t>•</w:t>
      </w:r>
    </w:p>
    <w:p>
      <w:pPr>
        <w:pStyle w:val="Normal"/>
        <w:autoSpaceDE w:val="false"/>
        <w:spacing w:lineRule="exact" w:line="120" w:before="1" w:after="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64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r</w:t>
      </w:r>
      <w:r>
        <w:rPr>
          <w:rFonts w:cs="Calibri Light" w:ascii="Calibri Light" w:hAnsi="Calibri Light"/>
          <w:color w:val="231F20"/>
          <w:kern w:val="0"/>
          <w:sz w:val="22"/>
        </w:rPr>
        <w:t>eason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ople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x</w:t>
      </w:r>
      <w:r>
        <w:rPr>
          <w:rFonts w:cs="Calibri Light" w:ascii="Calibri Light" w:hAnsi="Calibri Light"/>
          <w:color w:val="231F20"/>
          <w:kern w:val="0"/>
          <w:sz w:val="22"/>
        </w:rPr>
        <w:t>cess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nsum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tion?</w:t>
      </w:r>
    </w:p>
    <w:p>
      <w:pPr>
        <w:pStyle w:val="Normal"/>
        <w:autoSpaceDE w:val="false"/>
        <w:spacing w:lineRule="exact" w:line="100" w:before="6" w:after="0"/>
        <w:rPr>
          <w:rFonts w:ascii="Calibri Light" w:hAnsi="Calibri Light" w:cs="Calibri Light"/>
          <w:color w:val="000000"/>
          <w:kern w:val="0"/>
          <w:sz w:val="10"/>
          <w:szCs w:val="10"/>
        </w:rPr>
      </w:pPr>
      <w:r>
        <w:rPr>
          <w:rFonts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0240" w:leader="none"/>
        </w:tabs>
        <w:autoSpaceDE w:val="false"/>
        <w:spacing w:lineRule="auto" w:line="566" w:before="23" w:after="0"/>
        <w:ind w:left="1506" w:right="404" w:hanging="0"/>
        <w:rPr>
          <w:rFonts w:cs="Calibri"/>
          <w:color w:val="EC008C"/>
          <w:w w:val="99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115695</wp:posOffset>
                </wp:positionH>
                <wp:positionV relativeFrom="paragraph">
                  <wp:posOffset>514350</wp:posOffset>
                </wp:positionV>
                <wp:extent cx="5544185" cy="12700"/>
                <wp:effectExtent l="3810" t="3175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0.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EC008C"/>
          <w:kern w:val="0"/>
          <w:sz w:val="18"/>
          <w:szCs w:val="18"/>
          <w:u w:val="single" w:color="231F20"/>
        </w:rPr>
        <w:tab/>
      </w:r>
      <w:r>
        <w:rPr>
          <w:rFonts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240" w:leader="none"/>
        </w:tabs>
        <w:autoSpaceDE w:val="false"/>
        <w:spacing w:lineRule="auto" w:line="566" w:before="23" w:after="0"/>
        <w:ind w:left="1506" w:right="404" w:hanging="0"/>
        <w:rPr>
          <w:rFonts w:cs="Calibri"/>
          <w:color w:val="000000"/>
          <w:w w:val="99"/>
          <w:kern w:val="0"/>
          <w:sz w:val="18"/>
          <w:szCs w:val="18"/>
        </w:rPr>
      </w:pPr>
      <w:r>
        <w:rPr>
          <w:rFonts w:cs="Calibri"/>
          <w:color w:val="000000"/>
          <w:w w:val="99"/>
          <w:kern w:val="0"/>
          <w:sz w:val="18"/>
          <w:szCs w:val="18"/>
        </w:rPr>
      </w:r>
    </w:p>
    <w:p>
      <w:pPr>
        <w:pStyle w:val="Normal"/>
        <w:autoSpaceDE w:val="false"/>
        <w:spacing w:lineRule="auto" w:line="566"/>
        <w:ind w:left="1683" w:right="53" w:hanging="177"/>
        <w:rPr>
          <w:rFonts w:cs="Calibri"/>
          <w:color w:val="EC008C"/>
          <w:kern w:val="0"/>
          <w:sz w:val="18"/>
          <w:szCs w:val="18"/>
          <w:lang w:val="en-GB" w:eastAsia="en-US"/>
        </w:rPr>
      </w:pPr>
      <w:r>
        <w:rPr>
          <w:rFonts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15695</wp:posOffset>
                </wp:positionH>
                <wp:positionV relativeFrom="paragraph">
                  <wp:posOffset>205740</wp:posOffset>
                </wp:positionV>
                <wp:extent cx="5544185" cy="12700"/>
                <wp:effectExtent l="3810" t="3175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6.2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115695</wp:posOffset>
                </wp:positionH>
                <wp:positionV relativeFrom="paragraph">
                  <wp:posOffset>572135</wp:posOffset>
                </wp:positionV>
                <wp:extent cx="5544185" cy="12700"/>
                <wp:effectExtent l="3810" t="3175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5.0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566"/>
        <w:ind w:left="1683" w:right="53" w:hanging="177"/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566"/>
        <w:ind w:left="1706" w:right="438" w:hanging="200"/>
        <w:rPr>
          <w:rFonts w:cs="Calibri"/>
          <w:color w:val="EC008C"/>
          <w:kern w:val="0"/>
          <w:sz w:val="18"/>
          <w:szCs w:val="18"/>
          <w:lang w:val="en-GB" w:eastAsia="en-US"/>
        </w:rPr>
      </w:pPr>
      <w:r>
        <w:rPr>
          <w:rFonts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115695</wp:posOffset>
                </wp:positionH>
                <wp:positionV relativeFrom="paragraph">
                  <wp:posOffset>277495</wp:posOffset>
                </wp:positionV>
                <wp:extent cx="5544185" cy="12700"/>
                <wp:effectExtent l="3810" t="3175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1.8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115695</wp:posOffset>
                </wp:positionH>
                <wp:positionV relativeFrom="paragraph">
                  <wp:posOffset>643890</wp:posOffset>
                </wp:positionV>
                <wp:extent cx="5544185" cy="12700"/>
                <wp:effectExtent l="3810" t="3175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50.7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566"/>
        <w:ind w:left="1706" w:right="438" w:hanging="20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1506"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506" w:right="-20" w:hanging="0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115695</wp:posOffset>
                </wp:positionH>
                <wp:positionV relativeFrom="paragraph">
                  <wp:posOffset>19685</wp:posOffset>
                </wp:positionV>
                <wp:extent cx="5544185" cy="12700"/>
                <wp:effectExtent l="3810" t="3175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.5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70" w:before="8" w:after="0"/>
        <w:rPr>
          <w:rFonts w:cs="Calibri"/>
          <w:color w:val="000000"/>
          <w:kern w:val="0"/>
          <w:sz w:val="17"/>
          <w:szCs w:val="17"/>
        </w:rPr>
      </w:pPr>
      <w:r>
        <w:rPr>
          <w:rFonts w:cs="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64" w:before="15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t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ecess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n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y? W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90" w:before="9" w:after="0"/>
        <w:rPr>
          <w:rFonts w:ascii="Calibri Light" w:hAnsi="Calibri Light" w:cs="Calibri Light"/>
          <w:color w:val="000000"/>
          <w:kern w:val="0"/>
          <w:sz w:val="19"/>
          <w:szCs w:val="19"/>
        </w:rPr>
      </w:pPr>
      <w:r>
        <w:rPr>
          <w:rFonts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before="23" w:after="0"/>
        <w:ind w:left="1495" w:right="-20" w:hanging="0"/>
        <w:rPr>
          <w:rFonts w:ascii="Calibri Light" w:hAnsi="Calibri Light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15695</wp:posOffset>
                </wp:positionH>
                <wp:positionV relativeFrom="paragraph">
                  <wp:posOffset>215900</wp:posOffset>
                </wp:positionV>
                <wp:extent cx="5544185" cy="12700"/>
                <wp:effectExtent l="3810" t="3175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7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88"/>
        <w:ind w:left="1722" w:right="460" w:hanging="227"/>
        <w:jc w:val="both"/>
        <w:rPr>
          <w:rFonts w:cs="Calibri"/>
          <w:color w:val="EC008C"/>
          <w:kern w:val="0"/>
          <w:sz w:val="18"/>
          <w:szCs w:val="18"/>
          <w:lang w:val="en-GB" w:eastAsia="en-US"/>
        </w:rPr>
      </w:pPr>
      <w:r>
        <w:rPr>
          <w:rFonts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115695</wp:posOffset>
                </wp:positionH>
                <wp:positionV relativeFrom="paragraph">
                  <wp:posOffset>224790</wp:posOffset>
                </wp:positionV>
                <wp:extent cx="5544185" cy="12700"/>
                <wp:effectExtent l="3810" t="3175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7.7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15695</wp:posOffset>
                </wp:positionH>
                <wp:positionV relativeFrom="paragraph">
                  <wp:posOffset>591185</wp:posOffset>
                </wp:positionV>
                <wp:extent cx="5544185" cy="12700"/>
                <wp:effectExtent l="381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6.5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15695</wp:posOffset>
                </wp:positionH>
                <wp:positionV relativeFrom="paragraph">
                  <wp:posOffset>956945</wp:posOffset>
                </wp:positionV>
                <wp:extent cx="5544185" cy="12700"/>
                <wp:effectExtent l="3810" t="3175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75.3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588"/>
        <w:ind w:left="1722" w:right="460" w:hanging="227"/>
        <w:jc w:val="both"/>
        <w:rPr>
          <w:rFonts w:cs="Calibri"/>
          <w:color w:val="EC008C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588"/>
        <w:ind w:left="1722" w:right="460" w:hanging="227"/>
        <w:jc w:val="both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1495"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722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115695</wp:posOffset>
                </wp:positionH>
                <wp:positionV relativeFrom="paragraph">
                  <wp:posOffset>-47625</wp:posOffset>
                </wp:positionV>
                <wp:extent cx="5544185" cy="12700"/>
                <wp:effectExtent l="3810" t="3175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-3.7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4" w:before="83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4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ens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cluded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‘</w:t>
      </w:r>
      <w:r>
        <w:rPr>
          <w:rFonts w:cs="Calibri Light" w:ascii="Calibri Light" w:hAnsi="Calibri Light"/>
          <w:color w:val="231F20"/>
          <w:kern w:val="0"/>
          <w:sz w:val="22"/>
        </w:rPr>
        <w:t>Oth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’?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exact" w:line="200" w:before="8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540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115695</wp:posOffset>
                </wp:positionH>
                <wp:positionV relativeFrom="paragraph">
                  <wp:posOffset>210185</wp:posOffset>
                </wp:positionV>
                <wp:extent cx="5544185" cy="12700"/>
                <wp:effectExtent l="3810" t="3175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6.5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115695</wp:posOffset>
                </wp:positionH>
                <wp:positionV relativeFrom="paragraph">
                  <wp:posOffset>576580</wp:posOffset>
                </wp:positionV>
                <wp:extent cx="5544185" cy="12700"/>
                <wp:effectExtent l="3810" t="3175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5.4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15695</wp:posOffset>
                </wp:positionH>
                <wp:positionV relativeFrom="paragraph">
                  <wp:posOffset>942340</wp:posOffset>
                </wp:positionV>
                <wp:extent cx="5544185" cy="12700"/>
                <wp:effectExtent l="3810" t="3175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74.2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spacing w:val="-3"/>
          <w:kern w:val="0"/>
          <w:sz w:val="18"/>
          <w:szCs w:val="18"/>
        </w:rPr>
        <w:t xml:space="preserve"> </w:t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240" w:right="96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57" w:after="0"/>
        <w:ind w:left="102" w:right="-76" w:hanging="0"/>
        <w:rPr>
          <w:rFonts w:cs="Calibri"/>
          <w:color w:val="000000"/>
          <w:kern w:val="0"/>
          <w:szCs w:val="24"/>
        </w:rPr>
      </w:pPr>
      <w:r>
        <w:rPr>
          <w:rFonts w:cs="Calibri"/>
          <w:b/>
          <w:bCs/>
          <w:color w:val="231F20"/>
          <w:kern w:val="0"/>
          <w:szCs w:val="24"/>
        </w:rPr>
        <w:t>Case 2</w:t>
      </w:r>
    </w:p>
    <w:p>
      <w:pPr>
        <w:pStyle w:val="Normal"/>
        <w:autoSpaceDE w:val="false"/>
        <w:spacing w:lineRule="exact" w:line="100" w:before="8" w:after="0"/>
        <w:rPr>
          <w:rFonts w:cs="Calibri"/>
          <w:color w:val="000000"/>
          <w:kern w:val="0"/>
          <w:sz w:val="10"/>
          <w:szCs w:val="10"/>
        </w:rPr>
      </w:pPr>
      <w:r>
        <w:br w:type="column"/>
      </w: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sectPr>
          <w:footerReference w:type="even" r:id="rId10"/>
          <w:footerReference w:type="default" r:id="rId11"/>
          <w:type w:val="nextPage"/>
          <w:pgSz w:w="11920" w:h="16220"/>
          <w:pgMar w:left="1300" w:right="260" w:gutter="0" w:header="0" w:top="1200" w:footer="354" w:bottom="540"/>
          <w:pgNumType w:fmt="decimal"/>
          <w:cols w:num="2" w:equalWidth="false" w:sep="false">
            <w:col w:w="740" w:space="226"/>
            <w:col w:w="9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cs="Calibri"/>
          <w:color w:val="000000"/>
          <w:kern w:val="0"/>
          <w:sz w:val="19"/>
          <w:szCs w:val="19"/>
        </w:rPr>
      </w:pPr>
      <w:r>
        <w:rPr>
          <w:rFonts w:cs="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64" w:before="15" w:after="0"/>
        <w:ind w:left="102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l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in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r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qu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120" w:before="5" w:after="0"/>
        <w:rPr>
          <w:rFonts w:ascii="Calibri Light" w:hAnsi="Calibri Light" w:cs="Calibri Light"/>
          <w:color w:val="000000"/>
          <w:kern w:val="0"/>
          <w:sz w:val="12"/>
          <w:szCs w:val="12"/>
        </w:rPr>
      </w:pPr>
      <w:r>
        <w:rPr>
          <w:rFonts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79" w:after="0"/>
        <w:ind w:left="381" w:right="-64" w:hanging="0"/>
        <w:rPr>
          <w:rFonts w:ascii="ArialMT;Times New Roman" w:hAnsi="ArialMT;Times New Roman" w:cs="ArialMT;Times New Roman"/>
          <w:color w:val="000000"/>
          <w:kern w:val="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89635</wp:posOffset>
                </wp:positionH>
                <wp:positionV relativeFrom="paragraph">
                  <wp:posOffset>17780</wp:posOffset>
                </wp:positionV>
                <wp:extent cx="5695950" cy="2240280"/>
                <wp:effectExtent l="0" t="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240280"/>
                          <a:chOff x="0" y="0"/>
                          <a:chExt cx="5695920" cy="2240280"/>
                        </a:xfrm>
                      </wpg:grpSpPr>
                      <wps:wsp>
                        <wps:cNvSpPr/>
                        <wps:spPr>
                          <a:xfrm>
                            <a:off x="2648520" y="2200320"/>
                            <a:ext cx="1019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60">
                                <a:moveTo>
                                  <a:pt x="1626" y="0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40" y="1"/>
                                </a:lnTo>
                                <a:lnTo>
                                  <a:pt x="59" y="2"/>
                                </a:lnTo>
                                <a:lnTo>
                                  <a:pt x="79" y="4"/>
                                </a:lnTo>
                                <a:lnTo>
                                  <a:pt x="98" y="7"/>
                                </a:lnTo>
                                <a:lnTo>
                                  <a:pt x="118" y="11"/>
                                </a:lnTo>
                                <a:lnTo>
                                  <a:pt x="137" y="14"/>
                                </a:lnTo>
                                <a:lnTo>
                                  <a:pt x="176" y="22"/>
                                </a:lnTo>
                                <a:lnTo>
                                  <a:pt x="221" y="31"/>
                                </a:lnTo>
                                <a:lnTo>
                                  <a:pt x="233" y="34"/>
                                </a:lnTo>
                                <a:lnTo>
                                  <a:pt x="253" y="38"/>
                                </a:lnTo>
                                <a:lnTo>
                                  <a:pt x="272" y="41"/>
                                </a:lnTo>
                                <a:lnTo>
                                  <a:pt x="292" y="44"/>
                                </a:lnTo>
                                <a:lnTo>
                                  <a:pt x="312" y="47"/>
                                </a:lnTo>
                                <a:lnTo>
                                  <a:pt x="332" y="49"/>
                                </a:lnTo>
                                <a:lnTo>
                                  <a:pt x="391" y="53"/>
                                </a:lnTo>
                                <a:lnTo>
                                  <a:pt x="454" y="56"/>
                                </a:lnTo>
                                <a:lnTo>
                                  <a:pt x="522" y="58"/>
                                </a:lnTo>
                                <a:lnTo>
                                  <a:pt x="594" y="59"/>
                                </a:lnTo>
                                <a:lnTo>
                                  <a:pt x="668" y="59"/>
                                </a:lnTo>
                                <a:lnTo>
                                  <a:pt x="824" y="58"/>
                                </a:lnTo>
                                <a:lnTo>
                                  <a:pt x="982" y="53"/>
                                </a:lnTo>
                                <a:lnTo>
                                  <a:pt x="1138" y="46"/>
                                </a:lnTo>
                                <a:lnTo>
                                  <a:pt x="1214" y="42"/>
                                </a:lnTo>
                                <a:lnTo>
                                  <a:pt x="1279" y="38"/>
                                </a:lnTo>
                                <a:lnTo>
                                  <a:pt x="1326" y="34"/>
                                </a:lnTo>
                                <a:lnTo>
                                  <a:pt x="1355" y="32"/>
                                </a:lnTo>
                                <a:lnTo>
                                  <a:pt x="1420" y="26"/>
                                </a:lnTo>
                                <a:lnTo>
                                  <a:pt x="1480" y="20"/>
                                </a:lnTo>
                                <a:lnTo>
                                  <a:pt x="1535" y="14"/>
                                </a:lnTo>
                                <a:lnTo>
                                  <a:pt x="1582" y="7"/>
                                </a:lnTo>
                                <a:lnTo>
                                  <a:pt x="1623" y="0"/>
                                </a:lnTo>
                                <a:lnTo>
                                  <a:pt x="1626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2196360"/>
                            <a:ext cx="1173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3" h="63">
                                <a:moveTo>
                                  <a:pt x="1873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1"/>
                                </a:lnTo>
                                <a:lnTo>
                                  <a:pt x="60" y="3"/>
                                </a:lnTo>
                                <a:lnTo>
                                  <a:pt x="86" y="5"/>
                                </a:lnTo>
                                <a:lnTo>
                                  <a:pt x="109" y="8"/>
                                </a:lnTo>
                                <a:lnTo>
                                  <a:pt x="130" y="10"/>
                                </a:lnTo>
                                <a:lnTo>
                                  <a:pt x="149" y="13"/>
                                </a:lnTo>
                                <a:lnTo>
                                  <a:pt x="166" y="16"/>
                                </a:lnTo>
                                <a:lnTo>
                                  <a:pt x="183" y="19"/>
                                </a:lnTo>
                                <a:lnTo>
                                  <a:pt x="197" y="22"/>
                                </a:lnTo>
                                <a:lnTo>
                                  <a:pt x="255" y="35"/>
                                </a:lnTo>
                                <a:lnTo>
                                  <a:pt x="270" y="38"/>
                                </a:lnTo>
                                <a:lnTo>
                                  <a:pt x="286" y="41"/>
                                </a:lnTo>
                                <a:lnTo>
                                  <a:pt x="304" y="44"/>
                                </a:lnTo>
                                <a:lnTo>
                                  <a:pt x="324" y="47"/>
                                </a:lnTo>
                                <a:lnTo>
                                  <a:pt x="346" y="50"/>
                                </a:lnTo>
                                <a:lnTo>
                                  <a:pt x="370" y="52"/>
                                </a:lnTo>
                                <a:lnTo>
                                  <a:pt x="397" y="55"/>
                                </a:lnTo>
                                <a:lnTo>
                                  <a:pt x="446" y="59"/>
                                </a:lnTo>
                                <a:lnTo>
                                  <a:pt x="498" y="61"/>
                                </a:lnTo>
                                <a:lnTo>
                                  <a:pt x="552" y="62"/>
                                </a:lnTo>
                                <a:lnTo>
                                  <a:pt x="608" y="63"/>
                                </a:lnTo>
                                <a:lnTo>
                                  <a:pt x="665" y="62"/>
                                </a:lnTo>
                                <a:lnTo>
                                  <a:pt x="723" y="61"/>
                                </a:lnTo>
                                <a:lnTo>
                                  <a:pt x="782" y="58"/>
                                </a:lnTo>
                                <a:lnTo>
                                  <a:pt x="840" y="56"/>
                                </a:lnTo>
                                <a:lnTo>
                                  <a:pt x="956" y="48"/>
                                </a:lnTo>
                                <a:lnTo>
                                  <a:pt x="1012" y="44"/>
                                </a:lnTo>
                                <a:lnTo>
                                  <a:pt x="1054" y="40"/>
                                </a:lnTo>
                                <a:lnTo>
                                  <a:pt x="1083" y="38"/>
                                </a:lnTo>
                                <a:lnTo>
                                  <a:pt x="1170" y="29"/>
                                </a:lnTo>
                                <a:lnTo>
                                  <a:pt x="1179" y="28"/>
                                </a:lnTo>
                                <a:lnTo>
                                  <a:pt x="1261" y="19"/>
                                </a:lnTo>
                                <a:lnTo>
                                  <a:pt x="1337" y="9"/>
                                </a:lnTo>
                                <a:lnTo>
                                  <a:pt x="1368" y="5"/>
                                </a:lnTo>
                                <a:lnTo>
                                  <a:pt x="1395" y="0"/>
                                </a:lnTo>
                                <a:lnTo>
                                  <a:pt x="1868" y="0"/>
                                </a:lnTo>
                                <a:lnTo>
                                  <a:pt x="1873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95920" cy="22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87" h="3301">
                                <a:moveTo>
                                  <a:pt x="370" y="0"/>
                                </a:moveTo>
                                <a:lnTo>
                                  <a:pt x="260" y="0"/>
                                </a:lnTo>
                                <a:lnTo>
                                  <a:pt x="187" y="1"/>
                                </a:lnTo>
                                <a:lnTo>
                                  <a:pt x="113" y="4"/>
                                </a:lnTo>
                                <a:lnTo>
                                  <a:pt x="76" y="6"/>
                                </a:lnTo>
                                <a:lnTo>
                                  <a:pt x="38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3221"/>
                                </a:lnTo>
                                <a:lnTo>
                                  <a:pt x="90" y="3223"/>
                                </a:lnTo>
                                <a:lnTo>
                                  <a:pt x="77" y="3225"/>
                                </a:lnTo>
                                <a:lnTo>
                                  <a:pt x="65" y="3226"/>
                                </a:lnTo>
                                <a:lnTo>
                                  <a:pt x="51" y="3227"/>
                                </a:lnTo>
                                <a:lnTo>
                                  <a:pt x="0" y="3229"/>
                                </a:lnTo>
                                <a:lnTo>
                                  <a:pt x="0" y="3261"/>
                                </a:lnTo>
                                <a:lnTo>
                                  <a:pt x="786" y="3261"/>
                                </a:lnTo>
                                <a:lnTo>
                                  <a:pt x="808" y="3262"/>
                                </a:lnTo>
                                <a:lnTo>
                                  <a:pt x="827" y="3265"/>
                                </a:lnTo>
                                <a:lnTo>
                                  <a:pt x="846" y="3267"/>
                                </a:lnTo>
                                <a:lnTo>
                                  <a:pt x="864" y="3271"/>
                                </a:lnTo>
                                <a:lnTo>
                                  <a:pt x="880" y="3274"/>
                                </a:lnTo>
                                <a:lnTo>
                                  <a:pt x="917" y="3282"/>
                                </a:lnTo>
                                <a:lnTo>
                                  <a:pt x="937" y="3285"/>
                                </a:lnTo>
                                <a:lnTo>
                                  <a:pt x="959" y="3289"/>
                                </a:lnTo>
                                <a:lnTo>
                                  <a:pt x="983" y="3293"/>
                                </a:lnTo>
                                <a:lnTo>
                                  <a:pt x="1744" y="3301"/>
                                </a:lnTo>
                                <a:lnTo>
                                  <a:pt x="3697" y="3301"/>
                                </a:lnTo>
                                <a:lnTo>
                                  <a:pt x="3720" y="3299"/>
                                </a:lnTo>
                                <a:lnTo>
                                  <a:pt x="3743" y="3298"/>
                                </a:lnTo>
                                <a:lnTo>
                                  <a:pt x="3789" y="3294"/>
                                </a:lnTo>
                                <a:lnTo>
                                  <a:pt x="3806" y="3292"/>
                                </a:lnTo>
                                <a:lnTo>
                                  <a:pt x="3836" y="3289"/>
                                </a:lnTo>
                                <a:lnTo>
                                  <a:pt x="3859" y="3287"/>
                                </a:lnTo>
                                <a:lnTo>
                                  <a:pt x="3891" y="3283"/>
                                </a:lnTo>
                                <a:lnTo>
                                  <a:pt x="3973" y="3274"/>
                                </a:lnTo>
                                <a:lnTo>
                                  <a:pt x="4058" y="3265"/>
                                </a:lnTo>
                                <a:lnTo>
                                  <a:pt x="4115" y="3259"/>
                                </a:lnTo>
                                <a:lnTo>
                                  <a:pt x="4174" y="3254"/>
                                </a:lnTo>
                                <a:lnTo>
                                  <a:pt x="4205" y="3252"/>
                                </a:lnTo>
                                <a:lnTo>
                                  <a:pt x="4225" y="3251"/>
                                </a:lnTo>
                                <a:lnTo>
                                  <a:pt x="5852" y="3251"/>
                                </a:lnTo>
                                <a:lnTo>
                                  <a:pt x="5882" y="3245"/>
                                </a:lnTo>
                                <a:lnTo>
                                  <a:pt x="9016" y="3245"/>
                                </a:lnTo>
                                <a:lnTo>
                                  <a:pt x="9045" y="3240"/>
                                </a:lnTo>
                                <a:lnTo>
                                  <a:pt x="9044" y="3221"/>
                                </a:lnTo>
                                <a:lnTo>
                                  <a:pt x="9042" y="3202"/>
                                </a:lnTo>
                                <a:lnTo>
                                  <a:pt x="9041" y="3180"/>
                                </a:lnTo>
                                <a:lnTo>
                                  <a:pt x="9039" y="3158"/>
                                </a:lnTo>
                                <a:lnTo>
                                  <a:pt x="9038" y="3135"/>
                                </a:lnTo>
                                <a:lnTo>
                                  <a:pt x="9039" y="3113"/>
                                </a:lnTo>
                                <a:lnTo>
                                  <a:pt x="9041" y="3092"/>
                                </a:lnTo>
                                <a:lnTo>
                                  <a:pt x="9044" y="3073"/>
                                </a:lnTo>
                                <a:lnTo>
                                  <a:pt x="9050" y="3056"/>
                                </a:lnTo>
                                <a:lnTo>
                                  <a:pt x="9059" y="3042"/>
                                </a:lnTo>
                                <a:lnTo>
                                  <a:pt x="9070" y="3031"/>
                                </a:lnTo>
                                <a:lnTo>
                                  <a:pt x="9070" y="2926"/>
                                </a:lnTo>
                                <a:lnTo>
                                  <a:pt x="9069" y="2821"/>
                                </a:lnTo>
                                <a:lnTo>
                                  <a:pt x="9068" y="2716"/>
                                </a:lnTo>
                                <a:lnTo>
                                  <a:pt x="9067" y="2611"/>
                                </a:lnTo>
                                <a:lnTo>
                                  <a:pt x="9066" y="2506"/>
                                </a:lnTo>
                                <a:lnTo>
                                  <a:pt x="9065" y="2401"/>
                                </a:lnTo>
                                <a:lnTo>
                                  <a:pt x="9063" y="2296"/>
                                </a:lnTo>
                                <a:lnTo>
                                  <a:pt x="9061" y="2191"/>
                                </a:lnTo>
                                <a:lnTo>
                                  <a:pt x="9054" y="1771"/>
                                </a:lnTo>
                                <a:lnTo>
                                  <a:pt x="9052" y="1666"/>
                                </a:lnTo>
                                <a:lnTo>
                                  <a:pt x="9051" y="1561"/>
                                </a:lnTo>
                                <a:lnTo>
                                  <a:pt x="9049" y="1456"/>
                                </a:lnTo>
                                <a:lnTo>
                                  <a:pt x="9048" y="1351"/>
                                </a:lnTo>
                                <a:lnTo>
                                  <a:pt x="9047" y="1246"/>
                                </a:lnTo>
                                <a:lnTo>
                                  <a:pt x="9046" y="1141"/>
                                </a:lnTo>
                                <a:lnTo>
                                  <a:pt x="9046" y="1036"/>
                                </a:lnTo>
                                <a:lnTo>
                                  <a:pt x="9046" y="898"/>
                                </a:lnTo>
                                <a:lnTo>
                                  <a:pt x="9046" y="862"/>
                                </a:lnTo>
                                <a:lnTo>
                                  <a:pt x="9047" y="825"/>
                                </a:lnTo>
                                <a:lnTo>
                                  <a:pt x="9048" y="785"/>
                                </a:lnTo>
                                <a:lnTo>
                                  <a:pt x="9049" y="744"/>
                                </a:lnTo>
                                <a:lnTo>
                                  <a:pt x="9051" y="702"/>
                                </a:lnTo>
                                <a:lnTo>
                                  <a:pt x="9052" y="658"/>
                                </a:lnTo>
                                <a:lnTo>
                                  <a:pt x="9054" y="613"/>
                                </a:lnTo>
                                <a:lnTo>
                                  <a:pt x="9061" y="431"/>
                                </a:lnTo>
                                <a:lnTo>
                                  <a:pt x="9063" y="386"/>
                                </a:lnTo>
                                <a:lnTo>
                                  <a:pt x="9065" y="342"/>
                                </a:lnTo>
                                <a:lnTo>
                                  <a:pt x="9066" y="298"/>
                                </a:lnTo>
                                <a:lnTo>
                                  <a:pt x="9067" y="255"/>
                                </a:lnTo>
                                <a:lnTo>
                                  <a:pt x="9068" y="214"/>
                                </a:lnTo>
                                <a:lnTo>
                                  <a:pt x="9069" y="175"/>
                                </a:lnTo>
                                <a:lnTo>
                                  <a:pt x="9070" y="137"/>
                                </a:lnTo>
                                <a:lnTo>
                                  <a:pt x="9070" y="102"/>
                                </a:lnTo>
                                <a:lnTo>
                                  <a:pt x="9069" y="64"/>
                                </a:lnTo>
                                <a:lnTo>
                                  <a:pt x="9070" y="60"/>
                                </a:lnTo>
                                <a:lnTo>
                                  <a:pt x="9071" y="56"/>
                                </a:lnTo>
                                <a:lnTo>
                                  <a:pt x="9074" y="45"/>
                                </a:lnTo>
                                <a:lnTo>
                                  <a:pt x="9077" y="36"/>
                                </a:lnTo>
                                <a:lnTo>
                                  <a:pt x="9081" y="22"/>
                                </a:lnTo>
                                <a:lnTo>
                                  <a:pt x="9086" y="3"/>
                                </a:lnTo>
                                <a:lnTo>
                                  <a:pt x="648" y="2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2196360"/>
                            <a:ext cx="29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55">
                                <a:moveTo>
                                  <a:pt x="473" y="0"/>
                                </a:moveTo>
                                <a:lnTo>
                                  <a:pt x="0" y="0"/>
                                </a:lnTo>
                                <a:lnTo>
                                  <a:pt x="26" y="2"/>
                                </a:lnTo>
                                <a:lnTo>
                                  <a:pt x="52" y="4"/>
                                </a:lnTo>
                                <a:lnTo>
                                  <a:pt x="77" y="7"/>
                                </a:lnTo>
                                <a:lnTo>
                                  <a:pt x="100" y="10"/>
                                </a:lnTo>
                                <a:lnTo>
                                  <a:pt x="123" y="14"/>
                                </a:lnTo>
                                <a:lnTo>
                                  <a:pt x="144" y="18"/>
                                </a:lnTo>
                                <a:lnTo>
                                  <a:pt x="163" y="23"/>
                                </a:lnTo>
                                <a:lnTo>
                                  <a:pt x="182" y="27"/>
                                </a:lnTo>
                                <a:lnTo>
                                  <a:pt x="198" y="32"/>
                                </a:lnTo>
                                <a:lnTo>
                                  <a:pt x="214" y="37"/>
                                </a:lnTo>
                                <a:lnTo>
                                  <a:pt x="227" y="43"/>
                                </a:lnTo>
                                <a:lnTo>
                                  <a:pt x="239" y="48"/>
                                </a:lnTo>
                                <a:lnTo>
                                  <a:pt x="250" y="54"/>
                                </a:lnTo>
                                <a:lnTo>
                                  <a:pt x="368" y="51"/>
                                </a:lnTo>
                                <a:lnTo>
                                  <a:pt x="388" y="50"/>
                                </a:lnTo>
                                <a:lnTo>
                                  <a:pt x="400" y="50"/>
                                </a:lnTo>
                                <a:lnTo>
                                  <a:pt x="406" y="49"/>
                                </a:lnTo>
                                <a:lnTo>
                                  <a:pt x="406" y="48"/>
                                </a:lnTo>
                                <a:lnTo>
                                  <a:pt x="402" y="47"/>
                                </a:lnTo>
                                <a:lnTo>
                                  <a:pt x="386" y="45"/>
                                </a:lnTo>
                                <a:lnTo>
                                  <a:pt x="377" y="43"/>
                                </a:lnTo>
                                <a:lnTo>
                                  <a:pt x="369" y="40"/>
                                </a:lnTo>
                                <a:lnTo>
                                  <a:pt x="362" y="38"/>
                                </a:lnTo>
                                <a:lnTo>
                                  <a:pt x="359" y="34"/>
                                </a:lnTo>
                                <a:lnTo>
                                  <a:pt x="361" y="30"/>
                                </a:lnTo>
                                <a:lnTo>
                                  <a:pt x="368" y="26"/>
                                </a:lnTo>
                                <a:lnTo>
                                  <a:pt x="382" y="20"/>
                                </a:lnTo>
                                <a:lnTo>
                                  <a:pt x="404" y="14"/>
                                </a:lnTo>
                                <a:lnTo>
                                  <a:pt x="435" y="7"/>
                                </a:lnTo>
                                <a:lnTo>
                                  <a:pt x="473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440" y="2196360"/>
                            <a:ext cx="789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47">
                                <a:moveTo>
                                  <a:pt x="1261" y="0"/>
                                </a:moveTo>
                                <a:lnTo>
                                  <a:pt x="0" y="0"/>
                                </a:lnTo>
                                <a:lnTo>
                                  <a:pt x="577" y="1"/>
                                </a:lnTo>
                                <a:lnTo>
                                  <a:pt x="598" y="4"/>
                                </a:lnTo>
                                <a:lnTo>
                                  <a:pt x="618" y="7"/>
                                </a:lnTo>
                                <a:lnTo>
                                  <a:pt x="637" y="10"/>
                                </a:lnTo>
                                <a:lnTo>
                                  <a:pt x="656" y="14"/>
                                </a:lnTo>
                                <a:lnTo>
                                  <a:pt x="672" y="17"/>
                                </a:lnTo>
                                <a:lnTo>
                                  <a:pt x="726" y="28"/>
                                </a:lnTo>
                                <a:lnTo>
                                  <a:pt x="743" y="32"/>
                                </a:lnTo>
                                <a:lnTo>
                                  <a:pt x="761" y="35"/>
                                </a:lnTo>
                                <a:lnTo>
                                  <a:pt x="779" y="38"/>
                                </a:lnTo>
                                <a:lnTo>
                                  <a:pt x="798" y="41"/>
                                </a:lnTo>
                                <a:lnTo>
                                  <a:pt x="817" y="43"/>
                                </a:lnTo>
                                <a:lnTo>
                                  <a:pt x="837" y="45"/>
                                </a:lnTo>
                                <a:lnTo>
                                  <a:pt x="859" y="46"/>
                                </a:lnTo>
                                <a:lnTo>
                                  <a:pt x="882" y="47"/>
                                </a:lnTo>
                                <a:lnTo>
                                  <a:pt x="906" y="47"/>
                                </a:lnTo>
                                <a:lnTo>
                                  <a:pt x="931" y="47"/>
                                </a:lnTo>
                                <a:lnTo>
                                  <a:pt x="946" y="46"/>
                                </a:lnTo>
                                <a:lnTo>
                                  <a:pt x="962" y="44"/>
                                </a:lnTo>
                                <a:lnTo>
                                  <a:pt x="980" y="43"/>
                                </a:lnTo>
                                <a:lnTo>
                                  <a:pt x="999" y="40"/>
                                </a:lnTo>
                                <a:lnTo>
                                  <a:pt x="1020" y="38"/>
                                </a:lnTo>
                                <a:lnTo>
                                  <a:pt x="1085" y="28"/>
                                </a:lnTo>
                                <a:lnTo>
                                  <a:pt x="1144" y="19"/>
                                </a:lnTo>
                                <a:lnTo>
                                  <a:pt x="1157" y="17"/>
                                </a:lnTo>
                                <a:lnTo>
                                  <a:pt x="1212" y="8"/>
                                </a:lnTo>
                                <a:lnTo>
                                  <a:pt x="1261" y="0"/>
                                </a:lnTo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9200"/>
                            <a:ext cx="5568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4" h="20">
                                <a:moveTo>
                                  <a:pt x="0" y="0"/>
                                </a:moveTo>
                                <a:lnTo>
                                  <a:pt x="88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5200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3440" y="25200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31f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1.4pt;width:448.5pt;height:176.4pt" coordorigin="1401,28" coordsize="8970,3528">
                <v:shape id="shape_0" coordsize="1627,60" path="m1626,0l0,0l20,0l40,1l59,2l79,4l98,7l118,11l137,14l176,22l221,31l233,34l253,38l272,41l292,44l312,47l332,49l391,53l454,56l522,58l594,59l668,59l824,58l982,53l1138,46l1214,42l1279,38l1326,34l1355,32l1420,26l1480,20l1535,14l1582,7l1623,0l1626,0e" fillcolor="#e6e7e8" stroked="f" o:allowincell="f" style="position:absolute;left:5572;top:3493;width:1605;height:62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873,63" path="m1873,0l0,0l32,1l60,3l86,5l109,8l130,10l149,13l166,16l183,19l197,22l255,35l270,38l286,41l304,44l324,47l346,50l370,52l397,55l446,59l498,61l552,62l608,63l665,62l723,61l782,58l840,56l956,48l1012,44l1054,40l1083,38l1170,29l1179,28l1261,19l1337,9l1368,5l1395,0l1868,0l1873,0e" fillcolor="#e6e7e8" stroked="f" o:allowincell="f" style="position:absolute;left:7208;top:3487;width:1847;height:66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9087,3301" path="m370,0l260,0l187,1l113,4l76,6l38,8l0,11l0,3221l90,3223l77,3225l65,3226l51,3227l0,3229l0,3261l786,3261l808,3262l827,3265l846,3267l864,3271l880,3274l917,3282l937,3285l959,3289l983,3293l1744,3301l3697,3301l3720,3299l3743,3298l3789,3294l3806,3292l3836,3289l3859,3287l3891,3283l3973,3274l4058,3265l4115,3259l4174,3254l4205,3252l4225,3251l5852,3251l5882,3245l9016,3245l9045,3240l9044,3221l9042,3202l9041,3180l9039,3158l9038,3135l9039,3113l9041,3092l9044,3073l9050,3056l9059,3042l9070,3031l9070,2926l9069,2821l9068,2716l9067,2611l9066,2506l9065,2401l9063,2296l9061,2191l9054,1771l9052,1666l9051,1561l9049,1456l9048,1351l9047,1246l9046,1141l9046,1036l9046,898l9046,862l9047,825l9048,785l9049,744l9051,702l9052,658l9054,613l9061,431l9063,386l9065,342l9066,298l9067,255l9068,214l9069,175l9070,137l9070,102l9069,64l9070,60l9071,56l9074,45l9077,36l9081,22l9086,3l648,2l370,0e" fillcolor="#e6e7e8" stroked="f" o:allowincell="f" style="position:absolute;left:1401;top:28;width:8969;height:3517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473,55" path="m473,0l0,0l26,2l52,4l77,7l100,10l123,14l144,18l163,23l182,27l198,32l214,37l227,43l239,48l250,54l368,51l388,50l400,50l406,49l406,48l402,47l386,45l377,43l369,40l362,38l359,34l361,30l368,26l382,20l404,14l435,7l473,0e" fillcolor="#e6e7e8" stroked="f" o:allowincell="f" style="position:absolute;left:8585;top:3487;width:465;height:57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1261,47" path="m1261,0l0,0l577,1l598,4l618,7l637,10l656,14l672,17l726,28l743,32l761,35l779,38l798,41l817,43l837,45l859,46l882,47l906,47l931,47l946,46l962,44l980,43l999,40l1020,38l1085,28l1144,19l1157,17l1212,8l1261,0e" fillcolor="#e6e7e8" stroked="f" o:allowincell="f" style="position:absolute;left:9057;top:3487;width:1243;height:49;mso-wrap-style:none;v-text-anchor:middle;mso-position-horizontal-relative:page">
                  <v:fill o:detectmouseclick="t" type="solid" color2="#191817"/>
                  <v:stroke color="#3465a4" joinstyle="round" endcap="flat"/>
                  <w10:wrap type="none"/>
                </v:shape>
                <v:shape id="shape_0" coordsize="8884,20" path="m0,0l8884,0e" stroked="t" o:allowincell="f" style="position:absolute;left:1515;top:436;width:8768;height:20;mso-wrap-style:none;v-text-anchor:middle;mso-position-horizont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0,20e" stroked="t" o:allowincell="f" style="position:absolute;left:1476;top:425;width:18;height:20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  <v:shape id="shape_0" coordsize="20,20" path="m0,0l0,20e" stroked="t" o:allowincell="f" style="position:absolute;left:10304;top:425;width:18;height:20;mso-wrap-style:none;v-text-anchor:middle;mso-position-horizontal-relative:page">
                  <v:fill o:detectmouseclick="t" on="false"/>
                  <v:stroke color="#231f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MT;Times New Roman" w:ascii="ArialMT;Times New Roman" w:hAnsi="ArialMT;Times New Roman"/>
          <w:color w:val="231F20"/>
          <w:w w:val="125"/>
          <w:kern w:val="0"/>
          <w:sz w:val="16"/>
          <w:szCs w:val="16"/>
        </w:rPr>
        <w:t>HK</w:t>
      </w:r>
      <w:r>
        <w:rPr>
          <w:rFonts w:cs="ArialMT;Times New Roman" w:ascii="ArialMT;Times New Roman" w:hAnsi="ArialMT;Times New Roman"/>
          <w:color w:val="231F20"/>
          <w:spacing w:val="-5"/>
          <w:w w:val="125"/>
          <w:kern w:val="0"/>
          <w:sz w:val="16"/>
          <w:szCs w:val="16"/>
        </w:rPr>
        <w:t xml:space="preserve"> </w:t>
      </w:r>
      <w:r>
        <w:rPr>
          <w:rFonts w:cs="ArialMT;Times New Roman" w:ascii="ArialMT;Times New Roman" w:hAnsi="ArialMT;Times New Roman"/>
          <w:color w:val="231F20"/>
          <w:w w:val="125"/>
          <w:kern w:val="0"/>
          <w:sz w:val="16"/>
          <w:szCs w:val="16"/>
        </w:rPr>
        <w:t>News</w:t>
      </w:r>
    </w:p>
    <w:p>
      <w:pPr>
        <w:pStyle w:val="Normal"/>
        <w:autoSpaceDE w:val="false"/>
        <w:spacing w:before="56" w:after="0"/>
        <w:ind w:left="2674" w:right="2510" w:hanging="0"/>
        <w:jc w:val="center"/>
        <w:rPr>
          <w:rFonts w:ascii="ArialMT;Times New Roman" w:hAnsi="ArialMT;Times New Roman" w:cs="ArialMT;Times New Roman"/>
          <w:color w:val="000000"/>
          <w:kern w:val="0"/>
          <w:sz w:val="18"/>
          <w:szCs w:val="18"/>
        </w:rPr>
      </w:pPr>
      <w:r>
        <w:br w:type="column"/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Hong</w:t>
      </w:r>
      <w:r>
        <w:rPr>
          <w:rFonts w:cs="ArialMT;Times New Roman" w:ascii="ArialMT;Times New Roman" w:hAnsi="ArialMT;Times New Roman"/>
          <w:color w:val="F15F68"/>
          <w:spacing w:val="-20"/>
          <w:w w:val="135"/>
          <w:kern w:val="0"/>
          <w:sz w:val="18"/>
          <w:szCs w:val="18"/>
        </w:rPr>
        <w:t xml:space="preserve"> </w:t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Kong</w:t>
      </w:r>
      <w:r>
        <w:rPr>
          <w:rFonts w:cs="ArialMT;Times New Roman" w:ascii="ArialMT;Times New Roman" w:hAnsi="ArialMT;Times New Roman"/>
          <w:color w:val="F15F68"/>
          <w:spacing w:val="-30"/>
          <w:w w:val="135"/>
          <w:kern w:val="0"/>
          <w:sz w:val="18"/>
          <w:szCs w:val="18"/>
        </w:rPr>
        <w:t xml:space="preserve"> </w:t>
      </w:r>
      <w:r>
        <w:rPr>
          <w:rFonts w:cs="ArialMT;Times New Roman" w:ascii="ArialMT;Times New Roman" w:hAnsi="ArialMT;Times New Roman"/>
          <w:color w:val="F15F68"/>
          <w:w w:val="135"/>
          <w:kern w:val="0"/>
          <w:sz w:val="18"/>
          <w:szCs w:val="18"/>
        </w:rPr>
        <w:t>Daily</w:t>
      </w:r>
    </w:p>
    <w:p>
      <w:pPr>
        <w:pStyle w:val="Normal"/>
        <w:autoSpaceDE w:val="false"/>
        <w:spacing w:before="56" w:after="0"/>
        <w:ind w:left="2674" w:right="2510" w:hanging="0"/>
        <w:jc w:val="center"/>
        <w:rPr>
          <w:rFonts w:ascii="ArialMT;Times New Roman" w:hAnsi="ArialMT;Times New Roman" w:cs="ArialMT;Times New Roman"/>
          <w:color w:val="000000"/>
          <w:kern w:val="0"/>
          <w:sz w:val="18"/>
          <w:szCs w:val="18"/>
        </w:rPr>
      </w:pPr>
      <w:r>
        <w:rPr>
          <w:rFonts w:cs="ArialMT;Times New Roman" w:ascii="ArialMT;Times New Roman" w:hAnsi="ArialMT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2" w:right="-1204" w:hanging="1135"/>
        <w:jc w:val="center"/>
        <w:rPr>
          <w:rFonts w:cs="ArialMT;Times New Roman"/>
          <w:b/>
          <w:b/>
          <w:color w:val="231F20"/>
          <w:w w:val="128"/>
          <w:kern w:val="0"/>
          <w:sz w:val="22"/>
          <w:szCs w:val="20"/>
        </w:rPr>
      </w:pPr>
      <w:r>
        <w:rPr>
          <w:rFonts w:cs="ArialMT;Times New Roman"/>
          <w:b/>
          <w:color w:val="231F20"/>
          <w:w w:val="129"/>
          <w:kern w:val="0"/>
          <w:sz w:val="22"/>
          <w:szCs w:val="20"/>
        </w:rPr>
        <w:t>High Property</w:t>
      </w:r>
      <w:r>
        <w:rPr>
          <w:rFonts w:cs="ArialMT;Times New Roman"/>
          <w:b/>
          <w:color w:val="231F20"/>
          <w:spacing w:val="-41"/>
          <w:w w:val="129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9"/>
          <w:kern w:val="0"/>
          <w:sz w:val="22"/>
          <w:szCs w:val="20"/>
        </w:rPr>
        <w:t>Price</w:t>
      </w:r>
      <w:r>
        <w:rPr>
          <w:rFonts w:cs="ArialMT;Times New Roman"/>
          <w:b/>
          <w:color w:val="231F20"/>
          <w:spacing w:val="-14"/>
          <w:w w:val="129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62"/>
          <w:kern w:val="0"/>
          <w:sz w:val="22"/>
          <w:szCs w:val="20"/>
        </w:rPr>
        <w:t>in</w:t>
      </w:r>
      <w:r>
        <w:rPr>
          <w:rFonts w:cs="ArialMT;Times New Roman"/>
          <w:b/>
          <w:color w:val="231F20"/>
          <w:spacing w:val="-40"/>
          <w:w w:val="162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8"/>
          <w:kern w:val="0"/>
          <w:sz w:val="22"/>
          <w:szCs w:val="20"/>
        </w:rPr>
        <w:t>Hong</w:t>
      </w:r>
      <w:r>
        <w:rPr>
          <w:rFonts w:cs="ArialMT;Times New Roman"/>
          <w:b/>
          <w:color w:val="231F20"/>
          <w:spacing w:val="10"/>
          <w:w w:val="128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8"/>
          <w:kern w:val="0"/>
          <w:sz w:val="22"/>
          <w:szCs w:val="20"/>
        </w:rPr>
        <w:t>Kong</w:t>
      </w:r>
      <w:r>
        <w:rPr>
          <w:rFonts w:cs="ArialMT;Times New Roman"/>
          <w:b/>
          <w:color w:val="231F20"/>
          <w:spacing w:val="-3"/>
          <w:w w:val="128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8"/>
          <w:kern w:val="0"/>
          <w:sz w:val="22"/>
          <w:szCs w:val="20"/>
        </w:rPr>
        <w:t>Makes</w:t>
      </w:r>
      <w:r>
        <w:rPr>
          <w:rFonts w:cs="ArialMT;Times New Roman"/>
          <w:b/>
          <w:color w:val="231F20"/>
          <w:spacing w:val="-41"/>
          <w:w w:val="128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8"/>
          <w:kern w:val="0"/>
          <w:sz w:val="22"/>
          <w:szCs w:val="20"/>
        </w:rPr>
        <w:t>Home</w:t>
      </w:r>
      <w:r>
        <w:rPr>
          <w:rFonts w:cs="ArialMT;Times New Roman"/>
          <w:b/>
          <w:color w:val="231F20"/>
          <w:spacing w:val="-23"/>
          <w:w w:val="128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30"/>
          <w:kern w:val="0"/>
          <w:sz w:val="22"/>
          <w:szCs w:val="20"/>
        </w:rPr>
        <w:t>Ownership</w:t>
      </w:r>
    </w:p>
    <w:p>
      <w:pPr>
        <w:pStyle w:val="Normal"/>
        <w:autoSpaceDE w:val="false"/>
        <w:spacing w:lineRule="exact" w:line="120" w:before="7" w:after="0"/>
        <w:jc w:val="center"/>
        <w:rPr>
          <w:rFonts w:cs="ArialMT;Times New Roman"/>
          <w:b/>
          <w:b/>
          <w:color w:val="000000"/>
          <w:w w:val="128"/>
          <w:kern w:val="0"/>
          <w:sz w:val="22"/>
          <w:szCs w:val="20"/>
        </w:rPr>
      </w:pPr>
      <w:r>
        <w:rPr>
          <w:rFonts w:cs="ArialMT;Times New Roman"/>
          <w:b/>
          <w:color w:val="000000"/>
          <w:w w:val="128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45"/>
        <w:ind w:left="-7" w:right="1335" w:firstLine="1827"/>
        <w:jc w:val="center"/>
        <w:rPr>
          <w:rFonts w:cs="ArialMT;Times New Roman"/>
          <w:b/>
          <w:b/>
          <w:color w:val="000000"/>
          <w:kern w:val="0"/>
          <w:sz w:val="22"/>
          <w:szCs w:val="20"/>
        </w:rPr>
      </w:pPr>
      <w:r>
        <w:rPr>
          <w:rFonts w:cs="ArialMT;Times New Roman"/>
          <w:b/>
          <w:color w:val="231F20"/>
          <w:w w:val="137"/>
          <w:kern w:val="0"/>
          <w:sz w:val="22"/>
          <w:szCs w:val="20"/>
        </w:rPr>
        <w:t>Difficult</w:t>
      </w:r>
      <w:r>
        <w:rPr>
          <w:rFonts w:cs="ArialMT;Times New Roman"/>
          <w:b/>
          <w:color w:val="231F20"/>
          <w:spacing w:val="-23"/>
          <w:w w:val="137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kern w:val="0"/>
          <w:sz w:val="22"/>
          <w:szCs w:val="20"/>
        </w:rPr>
        <w:t>for</w:t>
      </w:r>
      <w:r>
        <w:rPr>
          <w:rFonts w:cs="ArialMT;Times New Roman"/>
          <w:b/>
          <w:color w:val="231F20"/>
          <w:spacing w:val="53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spacing w:val="-18"/>
          <w:w w:val="104"/>
          <w:kern w:val="0"/>
          <w:sz w:val="22"/>
          <w:szCs w:val="20"/>
        </w:rPr>
        <w:t>Y</w:t>
      </w:r>
      <w:r>
        <w:rPr>
          <w:rFonts w:cs="ArialMT;Times New Roman"/>
          <w:b/>
          <w:color w:val="231F20"/>
          <w:w w:val="137"/>
          <w:kern w:val="0"/>
          <w:sz w:val="22"/>
          <w:szCs w:val="20"/>
        </w:rPr>
        <w:t>oung</w:t>
      </w:r>
      <w:r>
        <w:rPr>
          <w:rFonts w:cs="ArialMT;Times New Roman"/>
          <w:b/>
          <w:color w:val="231F20"/>
          <w:spacing w:val="1"/>
          <w:kern w:val="0"/>
          <w:sz w:val="22"/>
          <w:szCs w:val="20"/>
        </w:rPr>
        <w:t xml:space="preserve"> </w:t>
      </w:r>
      <w:r>
        <w:rPr>
          <w:rFonts w:cs="ArialMT;Times New Roman"/>
          <w:b/>
          <w:color w:val="231F20"/>
          <w:w w:val="129"/>
          <w:kern w:val="0"/>
          <w:sz w:val="22"/>
          <w:szCs w:val="20"/>
        </w:rPr>
        <w:t>People</w:t>
      </w:r>
    </w:p>
    <w:p>
      <w:pPr>
        <w:pStyle w:val="Normal"/>
        <w:autoSpaceDE w:val="false"/>
        <w:spacing w:before="49" w:after="0"/>
        <w:ind w:right="-20" w:hanging="0"/>
        <w:rPr>
          <w:rFonts w:ascii="Calibri Light" w:hAnsi="Calibri Light" w:cs="Calibri Light"/>
          <w:color w:val="000000"/>
          <w:kern w:val="0"/>
          <w:sz w:val="16"/>
          <w:szCs w:val="16"/>
        </w:rPr>
      </w:pPr>
      <w:r>
        <w:br w:type="column"/>
      </w:r>
      <w:r>
        <w:rPr>
          <w:rFonts w:cs="Calibri Light" w:ascii="Calibri Light" w:hAnsi="Calibri Light"/>
          <w:color w:val="231F20"/>
          <w:kern w:val="0"/>
          <w:sz w:val="16"/>
          <w:szCs w:val="16"/>
        </w:rPr>
        <w:t>2018-03-02</w:t>
      </w:r>
    </w:p>
    <w:p>
      <w:pPr>
        <w:sectPr>
          <w:type w:val="continuous"/>
          <w:pgSz w:w="11920" w:h="16220"/>
          <w:pgMar w:left="1300" w:right="260" w:gutter="0" w:header="0" w:top="1200" w:footer="354" w:bottom="540"/>
          <w:cols w:num="3" w:equalWidth="false" w:sep="false">
            <w:col w:w="827" w:space="424"/>
            <w:col w:w="6734" w:space="170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10" w:before="5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249"/>
        <w:ind w:left="390" w:right="1435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20750</wp:posOffset>
                </wp:positionH>
                <wp:positionV relativeFrom="paragraph">
                  <wp:posOffset>1489075</wp:posOffset>
                </wp:positionV>
                <wp:extent cx="5719445" cy="1491615"/>
                <wp:effectExtent l="19685" t="19685" r="18415" b="184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9320" cy="1491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947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5pt;margin-top:117.25pt;width:450.3pt;height:117.4pt;mso-wrap-style:none;v-text-anchor:middle;mso-position-horizontal-relative:page">
                <v:fill o:detectmouseclick="t" on="false"/>
                <v:stroke color="#49479d" weight="381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231F20"/>
          <w:kern w:val="0"/>
          <w:sz w:val="22"/>
        </w:rPr>
        <w:t>[</w:t>
      </w:r>
      <w:r>
        <w:rPr>
          <w:rFonts w:cs="Calibri Light" w:ascii="Calibri Light" w:hAnsi="Calibri Light"/>
          <w:color w:val="231F20"/>
          <w:kern w:val="0"/>
          <w:sz w:val="22"/>
        </w:rPr>
        <w:t>Summ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ports</w:t>
      </w:r>
      <w:r>
        <w:rPr>
          <w:rFonts w:cs="Calibri"/>
          <w:b/>
          <w:bCs/>
          <w:color w:val="231F20"/>
          <w:kern w:val="0"/>
          <w:sz w:val="22"/>
        </w:rPr>
        <w:t>]</w:t>
      </w:r>
      <w:r>
        <w:rPr>
          <w:rFonts w:cs="Calibri"/>
          <w:b/>
          <w:bCs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bru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2018,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-City Leadin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,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ic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flect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operty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pric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o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n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noth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igh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s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du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u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d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icul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o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bu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partm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he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beli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cha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h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s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wi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hel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thei</w:t>
      </w:r>
      <w:r>
        <w:rPr>
          <w:rFonts w:cs="Calibri Light" w:ascii="Calibri Light" w:hAnsi="Calibri Light"/>
          <w:color w:val="231F20"/>
          <w:kern w:val="0"/>
          <w:sz w:val="22"/>
        </w:rPr>
        <w:t>r p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s.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vi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e M</w:t>
      </w:r>
      <w:r>
        <w:rPr>
          <w:rFonts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heun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ai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hly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ala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y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$10,000.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n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f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did not spend,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ul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a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 d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wn 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perty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s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su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st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u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wi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nsu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i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e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nt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und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o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nsid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uy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unit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building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emo</w:t>
      </w:r>
      <w:r>
        <w:rPr>
          <w:rFonts w:cs="Calibri Light" w:ascii="Calibri Light" w:hAnsi="Calibri Light"/>
          <w:color w:val="231F20"/>
          <w:kern w:val="0"/>
          <w:sz w:val="22"/>
        </w:rPr>
        <w:t>te 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s,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r wit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maller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z</w:t>
      </w:r>
      <w:r>
        <w:rPr>
          <w:rFonts w:cs="Calibri Light" w:ascii="Calibri Light" w:hAnsi="Calibri Light"/>
          <w:color w:val="231F20"/>
          <w:kern w:val="0"/>
          <w:sz w:val="22"/>
        </w:rPr>
        <w:t>e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3" w:after="0"/>
        <w:rPr>
          <w:rFonts w:ascii="Calibri Light" w:hAnsi="Calibri Light" w:cs="Calibri Light"/>
          <w:color w:val="000000"/>
          <w:kern w:val="0"/>
          <w:sz w:val="28"/>
          <w:szCs w:val="28"/>
        </w:rPr>
      </w:pPr>
      <w:r>
        <w:rPr>
          <w:rFonts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9" w:before="15" w:after="0"/>
        <w:ind w:left="294" w:right="1270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Le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u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ah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aid,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‘I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j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o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rried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ith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girlfriend Mei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ing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t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an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y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a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ouse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u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pert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ric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igh</w:t>
      </w:r>
      <w:r>
        <w:rPr>
          <w:rFonts w:cs="Calibri Light" w:ascii="Calibri Light" w:hAnsi="Calibri Light"/>
          <w:color w:val="231F20"/>
          <w:kern w:val="0"/>
          <w:sz w:val="22"/>
        </w:rPr>
        <w:t>;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anno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chas</w:t>
      </w:r>
      <w:r>
        <w:rPr>
          <w:rFonts w:cs="Calibri Light" w:ascii="Calibri Light" w:hAnsi="Calibri Light"/>
          <w:color w:val="231F20"/>
          <w:kern w:val="0"/>
          <w:sz w:val="22"/>
        </w:rPr>
        <w:t>e a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ou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ow h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-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rking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.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ul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duc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vings,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un,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de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 b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aden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ur hori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z</w:t>
      </w:r>
      <w:r>
        <w:rPr>
          <w:rFonts w:cs="Calibri Light" w:ascii="Calibri Light" w:hAnsi="Calibri Light"/>
          <w:color w:val="231F20"/>
          <w:kern w:val="0"/>
          <w:sz w:val="22"/>
        </w:rPr>
        <w:t>ons.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W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c</w:t>
      </w:r>
      <w:r>
        <w:rPr>
          <w:rFonts w:cs="Calibri Light" w:ascii="Calibri Light" w:hAnsi="Calibri Light"/>
          <w:color w:val="231F20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l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arri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kern w:val="0"/>
          <w:sz w:val="22"/>
        </w:rPr>
        <w:t>’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cs="Calibri Light"/>
          <w:color w:val="000000"/>
          <w:kern w:val="0"/>
          <w:sz w:val="11"/>
          <w:szCs w:val="11"/>
        </w:rPr>
      </w:pPr>
      <w:r>
        <w:rPr>
          <w:rFonts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249"/>
        <w:ind w:left="294" w:right="1270" w:hanging="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ha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Me</w:t>
      </w:r>
      <w:r>
        <w:rPr>
          <w:rFonts w:cs="Calibri Light" w:ascii="Calibri Light" w:hAnsi="Calibri Light"/>
          <w:color w:val="231F20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L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said</w:t>
      </w:r>
      <w:r>
        <w:rPr>
          <w:rFonts w:cs="Calibri Light" w:ascii="Calibri Light" w:hAnsi="Calibri Light"/>
          <w:color w:val="231F20"/>
          <w:kern w:val="0"/>
          <w:sz w:val="22"/>
        </w:rPr>
        <w:t>,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>‘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lo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friend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u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thei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oo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a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lothin</w:t>
      </w:r>
      <w:r>
        <w:rPr>
          <w:rFonts w:cs="Calibri Light" w:ascii="Calibri Light" w:hAnsi="Calibri Light"/>
          <w:color w:val="231F20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xpense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 p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chasing a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ouse.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iu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ah,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uld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a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or</w:t>
      </w:r>
      <w:r>
        <w:rPr>
          <w:rFonts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fut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ly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ook</w:t>
      </w:r>
      <w:r>
        <w:rPr>
          <w:rFonts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hor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-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rm</w:t>
      </w:r>
      <w:r>
        <w:rPr>
          <w:rFonts w:cs="Calibri Light" w:ascii="Calibri Light" w:hAnsi="Calibri Light"/>
          <w:color w:val="231F20"/>
          <w:spacing w:val="-16"/>
          <w:kern w:val="0"/>
          <w:sz w:val="22"/>
        </w:rPr>
        <w:t>.</w:t>
      </w:r>
      <w:r>
        <w:rPr>
          <w:rFonts w:cs="Calibri Light" w:ascii="Calibri Light" w:hAnsi="Calibri Light"/>
          <w:color w:val="231F20"/>
          <w:kern w:val="0"/>
          <w:sz w:val="22"/>
        </w:rPr>
        <w:t>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408930</wp:posOffset>
                </wp:positionH>
                <wp:positionV relativeFrom="paragraph">
                  <wp:posOffset>808990</wp:posOffset>
                </wp:positionV>
                <wp:extent cx="1219200" cy="9525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150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  <w:drawing>
                                <wp:inline distT="0" distB="0" distL="0" distR="0">
                                  <wp:extent cx="1216025" cy="951865"/>
                                  <wp:effectExtent l="0" t="0" r="0" b="0"/>
                                  <wp:docPr id="7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5pt;mso-wrap-distance-left:9.05pt;mso-wrap-distance-right:9.05pt;mso-wrap-distance-top:0pt;mso-wrap-distance-bottom:0pt;margin-top:63.7pt;mso-position-vertical-relative:text;margin-left:42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1500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  <w:drawing>
                          <wp:inline distT="0" distB="0" distL="0" distR="0">
                            <wp:extent cx="1216025" cy="951865"/>
                            <wp:effectExtent l="0" t="0" r="0" b="0"/>
                            <wp:docPr id="7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6" w:after="0"/>
        <w:rPr>
          <w:rFonts w:ascii="Calibri Light" w:hAnsi="Calibri Light" w:cs="Calibri Light"/>
          <w:color w:val="000000"/>
          <w:kern w:val="0"/>
          <w:sz w:val="26"/>
          <w:szCs w:val="26"/>
        </w:rPr>
      </w:pPr>
      <w:r>
        <w:rPr>
          <w:rFonts w:cs="Calibri Light" w:ascii="Calibri Light" w:hAnsi="Calibri Light"/>
          <w:color w:val="000000"/>
          <w:kern w:val="0"/>
          <w:sz w:val="26"/>
          <w:szCs w:val="26"/>
        </w:rPr>
      </w:r>
    </w:p>
    <w:tbl>
      <w:tblPr>
        <w:tblW w:w="676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2442"/>
      </w:tblGrid>
      <w:tr>
        <w:trPr>
          <w:trHeight w:val="333" w:hRule="exact"/>
        </w:trPr>
        <w:tc>
          <w:tcPr>
            <w:tcW w:w="6765" w:type="dxa"/>
            <w:gridSpan w:val="2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fill="BEE5E7" w:val="clear"/>
          </w:tcPr>
          <w:p>
            <w:pPr>
              <w:pStyle w:val="Normal"/>
              <w:autoSpaceDE w:val="false"/>
              <w:spacing w:before="16" w:after="0"/>
              <w:ind w:left="2238" w:right="221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6"/>
                <w:kern w:val="0"/>
                <w:sz w:val="22"/>
              </w:rPr>
              <w:t>F</w:t>
            </w:r>
            <w:r>
              <w:rPr>
                <w:rFonts w:cs="Calibri"/>
                <w:color w:val="231F20"/>
                <w:kern w:val="0"/>
                <w:sz w:val="22"/>
              </w:rPr>
              <w:t>amily bud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g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(Mo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hly)</w:t>
            </w:r>
          </w:p>
        </w:tc>
      </w:tr>
      <w:tr>
        <w:trPr>
          <w:trHeight w:val="1020" w:hRule="exact"/>
        </w:trPr>
        <w:tc>
          <w:tcPr>
            <w:tcW w:w="4323" w:type="dxa"/>
            <w:vMerge w:val="restart"/>
            <w:tcBorders>
              <w:top w:val="single" w:sz="4" w:space="0" w:color="00B6BD"/>
              <w:left w:val="single" w:sz="8" w:space="0" w:color="00B6BD"/>
              <w:bottom w:val="single" w:sz="8" w:space="0" w:color="00B6BD"/>
            </w:tcBorders>
          </w:tcPr>
          <w:p>
            <w:pPr>
              <w:pStyle w:val="Normal"/>
              <w:tabs>
                <w:tab w:val="clear" w:pos="720"/>
                <w:tab w:val="left" w:pos="2780" w:leader="none"/>
              </w:tabs>
              <w:autoSpaceDE w:val="false"/>
              <w:spacing w:lineRule="auto" w:line="302" w:before="28" w:after="0"/>
              <w:ind w:left="47" w:right="534" w:firstLine="2656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Amou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($) Sala</w:t>
            </w:r>
            <w:r>
              <w:rPr>
                <w:rFonts w:cs="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y: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Lee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 xml:space="preserve">Siu </w:t>
            </w:r>
            <w:r>
              <w:rPr>
                <w:rFonts w:cs="Calibri"/>
                <w:color w:val="231F20"/>
                <w:spacing w:val="-8"/>
                <w:kern w:val="0"/>
                <w:sz w:val="22"/>
              </w:rPr>
              <w:t>W</w:t>
            </w:r>
            <w:r>
              <w:rPr>
                <w:rFonts w:cs="Calibri"/>
                <w:color w:val="231F20"/>
                <w:kern w:val="0"/>
                <w:sz w:val="22"/>
              </w:rPr>
              <w:t>ah</w:t>
              <w:tab/>
              <w:t>25,000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autoSpaceDE w:val="false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Sala</w:t>
            </w:r>
            <w:r>
              <w:rPr>
                <w:rFonts w:cs="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y: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Chan Mei Ling</w:t>
              <w:tab/>
              <w:t>13,000</w:t>
            </w:r>
          </w:p>
          <w:p>
            <w:pPr>
              <w:pStyle w:val="Normal"/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b/>
                <w:bCs/>
                <w:color w:val="231F20"/>
                <w:spacing w:val="-19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4"/>
                <w:kern w:val="0"/>
                <w:sz w:val="2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in</w:t>
            </w:r>
            <w:r>
              <w:rPr>
                <w:rFonts w:cs="Calibri"/>
                <w:b/>
                <w:bCs/>
                <w:color w:val="231F20"/>
                <w:spacing w:val="-1"/>
                <w:kern w:val="0"/>
                <w:sz w:val="22"/>
              </w:rPr>
              <w:t>c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ome</w:t>
            </w:r>
          </w:p>
          <w:p>
            <w:pPr>
              <w:pStyle w:val="Normal"/>
              <w:autoSpaceDE w:val="false"/>
              <w:spacing w:lineRule="exact" w:line="120" w:before="8" w:after="0"/>
              <w:rPr>
                <w:rFonts w:ascii="Times New Roman" w:hAnsi="Times New Roman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280" w:leader="none"/>
              </w:tabs>
              <w:autoSpaceDE w:val="false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S</w:t>
            </w:r>
            <w:r>
              <w:rPr>
                <w:rFonts w:cs="Calibri"/>
                <w:b/>
                <w:bCs/>
                <w:color w:val="231F20"/>
                <w:spacing w:val="-3"/>
                <w:kern w:val="0"/>
                <w:sz w:val="22"/>
              </w:rPr>
              <w:t>a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vings</w:t>
              <w:tab/>
            </w:r>
            <w:r>
              <w:rPr>
                <w:rFonts w:cs="Calibri"/>
                <w:color w:val="231F20"/>
                <w:kern w:val="0"/>
                <w:sz w:val="22"/>
              </w:rPr>
              <w:t>0</w:t>
            </w:r>
          </w:p>
          <w:p>
            <w:pPr>
              <w:pStyle w:val="Normal"/>
              <w:autoSpaceDE w:val="false"/>
              <w:spacing w:lineRule="exact" w:line="120" w:before="8" w:after="0"/>
              <w:rPr>
                <w:rFonts w:ascii="Times New Roman" w:hAnsi="Times New Roman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Expenses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spacing w:val="-14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anspor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kern w:val="0"/>
                <w:sz w:val="22"/>
              </w:rPr>
              <w:t>tion</w:t>
              <w:tab/>
              <w:t>1,800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Insu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ance</w:t>
              <w:tab/>
              <w:t>2,500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spacing w:val="-6"/>
                <w:kern w:val="0"/>
                <w:sz w:val="22"/>
              </w:rPr>
              <w:t>F</w:t>
            </w:r>
            <w:r>
              <w:rPr>
                <w:rFonts w:cs="Calibri"/>
                <w:color w:val="231F20"/>
                <w:kern w:val="0"/>
                <w:sz w:val="22"/>
              </w:rPr>
              <w:t xml:space="preserve">amily 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kern w:val="0"/>
                <w:sz w:val="22"/>
              </w:rPr>
              <w:t>xpenses</w:t>
              <w:tab/>
              <w:t>6,00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Phone bill</w:t>
              <w:tab/>
              <w:t>700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"/>
                <w:color w:val="231F20"/>
                <w:kern w:val="0"/>
                <w:sz w:val="22"/>
              </w:rPr>
              <w:t>ood &amp; b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g</w:t>
            </w:r>
            <w:r>
              <w:rPr>
                <w:rFonts w:cs="Calibri"/>
                <w:color w:val="231F20"/>
                <w:kern w:val="0"/>
                <w:sz w:val="22"/>
              </w:rPr>
              <w:t>e</w:t>
              <w:tab/>
              <w:t>7,000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t</w:t>
            </w:r>
            <w:r>
              <w:rPr>
                <w:rFonts w:cs="Calibri"/>
                <w:color w:val="231F20"/>
                <w:kern w:val="0"/>
                <w:sz w:val="22"/>
              </w:rPr>
              <w:t>er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ainm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  <w:tab/>
              <w:t>6,50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spacing w:val="-8"/>
                <w:kern w:val="0"/>
                <w:sz w:val="22"/>
              </w:rPr>
              <w:t>W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"/>
                <w:color w:val="231F20"/>
                <w:kern w:val="0"/>
                <w:sz w:val="22"/>
              </w:rPr>
              <w:t>er</w:t>
            </w:r>
            <w:r>
              <w:rPr>
                <w:rFonts w:cs="Calibri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&amp; electricity</w:t>
            </w:r>
            <w:r>
              <w:rPr>
                <w:rFonts w:cs="Calibri"/>
                <w:color w:val="231F20"/>
                <w:spacing w:val="-9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bill</w:t>
              <w:tab/>
              <w:t>800</w:t>
            </w:r>
          </w:p>
          <w:p>
            <w:pPr>
              <w:pStyle w:val="Normal"/>
              <w:tabs>
                <w:tab w:val="clear" w:pos="720"/>
                <w:tab w:val="left" w:pos="278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  <w:tab/>
              <w:t>11,00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Don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kern w:val="0"/>
                <w:sz w:val="22"/>
              </w:rPr>
              <w:t>tions</w:t>
              <w:tab/>
              <w:t>500</w:t>
            </w:r>
          </w:p>
          <w:p>
            <w:pPr>
              <w:pStyle w:val="Normal"/>
              <w:tabs>
                <w:tab w:val="clear" w:pos="720"/>
                <w:tab w:val="left" w:pos="2900" w:leader="none"/>
              </w:tabs>
              <w:autoSpaceDE w:val="false"/>
              <w:spacing w:before="71" w:after="0"/>
              <w:ind w:left="47" w:right="-20" w:hanging="0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231F20"/>
                <w:kern w:val="0"/>
                <w:sz w:val="22"/>
              </w:rPr>
              <w:t>Othe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s</w:t>
              <w:tab/>
              <w:t>2,000</w:t>
            </w:r>
          </w:p>
          <w:p>
            <w:pPr>
              <w:pStyle w:val="Normal"/>
              <w:autoSpaceDE w:val="false"/>
              <w:spacing w:lineRule="exact" w:line="120" w:before="8" w:after="0"/>
              <w:rPr>
                <w:rFonts w:ascii="Times New Roman" w:hAnsi="Times New Roman" w:cs="Times New Roman"/>
                <w:color w:val="000000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ind w:left="47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spacing w:val="-19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al</w:t>
            </w:r>
            <w:r>
              <w:rPr>
                <w:rFonts w:cs="Calibri"/>
                <w:b/>
                <w:bCs/>
                <w:color w:val="231F20"/>
                <w:spacing w:val="-4"/>
                <w:kern w:val="0"/>
                <w:sz w:val="22"/>
              </w:rPr>
              <w:t xml:space="preserve"> e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xpenses</w:t>
            </w:r>
          </w:p>
        </w:tc>
        <w:tc>
          <w:tcPr>
            <w:tcW w:w="2442" w:type="dxa"/>
            <w:tcBorders>
              <w:top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pacing w:before="28" w:after="0"/>
              <w:ind w:left="822" w:right="79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spacing w:val="-20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o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al ($)</w:t>
            </w:r>
          </w:p>
        </w:tc>
      </w:tr>
      <w:tr>
        <w:trPr>
          <w:trHeight w:val="4535" w:hRule="exact"/>
        </w:trPr>
        <w:tc>
          <w:tcPr>
            <w:tcW w:w="4323" w:type="dxa"/>
            <w:vMerge w:val="continue"/>
            <w:tcBorders>
              <w:top w:val="single" w:sz="4" w:space="0" w:color="00B6BD"/>
              <w:left w:val="single" w:sz="8" w:space="0" w:color="00B6BD"/>
              <w:bottom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before="28" w:after="0"/>
              <w:ind w:left="822" w:right="792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42" w:type="dxa"/>
            <w:tcBorders>
              <w:top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pacing w:before="23" w:after="0"/>
              <w:ind w:left="878" w:right="84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w w:val="99"/>
                <w:kern w:val="0"/>
                <w:sz w:val="22"/>
              </w:rPr>
              <w:t>38,000</w:t>
            </w:r>
          </w:p>
        </w:tc>
      </w:tr>
      <w:tr>
        <w:trPr>
          <w:trHeight w:val="397" w:hRule="exact"/>
        </w:trPr>
        <w:tc>
          <w:tcPr>
            <w:tcW w:w="4323" w:type="dxa"/>
            <w:vMerge w:val="continue"/>
            <w:tcBorders>
              <w:top w:val="single" w:sz="4" w:space="0" w:color="00B6BD"/>
              <w:left w:val="single" w:sz="8" w:space="0" w:color="00B6BD"/>
              <w:bottom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spacing w:before="23" w:after="0"/>
              <w:ind w:left="878" w:right="84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42" w:type="dxa"/>
            <w:tcBorders>
              <w:top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pacing w:before="80" w:after="0"/>
              <w:ind w:left="878" w:right="84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color w:val="231F20"/>
                <w:w w:val="99"/>
                <w:kern w:val="0"/>
                <w:sz w:val="22"/>
              </w:rPr>
              <w:t>39,800</w:t>
            </w:r>
          </w:p>
        </w:tc>
      </w:tr>
    </w:tbl>
    <w:p>
      <w:pPr>
        <w:sectPr>
          <w:type w:val="continuous"/>
          <w:pgSz w:w="11920" w:h="16220"/>
          <w:pgMar w:left="1300" w:right="26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kern w:val="0"/>
          <w:sz w:val="22"/>
        </w:rPr>
        <w:t>riortis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ee Si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ah'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ens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lai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asons.</w:t>
      </w:r>
    </w:p>
    <w:p>
      <w:pPr>
        <w:pStyle w:val="Normal"/>
        <w:autoSpaceDE w:val="false"/>
        <w:spacing w:lineRule="exact" w:line="220" w:before="3" w:after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before="23" w:after="0"/>
        <w:ind w:left="1517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115695</wp:posOffset>
                </wp:positionH>
                <wp:positionV relativeFrom="paragraph">
                  <wp:posOffset>201295</wp:posOffset>
                </wp:positionV>
                <wp:extent cx="5544185" cy="12700"/>
                <wp:effectExtent l="3810" t="3175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5.8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66"/>
        <w:ind w:left="1717" w:right="1395" w:hanging="200"/>
        <w:rPr>
          <w:rFonts w:eastAsia="Calibri" w:cs="Calibri"/>
          <w:lang w:val="en-GB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115695</wp:posOffset>
                </wp:positionH>
                <wp:positionV relativeFrom="paragraph">
                  <wp:posOffset>222250</wp:posOffset>
                </wp:positionV>
                <wp:extent cx="5544185" cy="12700"/>
                <wp:effectExtent l="3810" t="3175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7.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15695</wp:posOffset>
                </wp:positionH>
                <wp:positionV relativeFrom="paragraph">
                  <wp:posOffset>588645</wp:posOffset>
                </wp:positionV>
                <wp:extent cx="5544185" cy="12700"/>
                <wp:effectExtent l="3810" t="3175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6.3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GB" w:eastAsia="en-US"/>
        </w:rPr>
        <w:t xml:space="preserve"> </w:t>
      </w:r>
    </w:p>
    <w:p>
      <w:pPr>
        <w:pStyle w:val="Normal"/>
        <w:autoSpaceDE w:val="false"/>
        <w:spacing w:lineRule="auto" w:line="566"/>
        <w:ind w:left="1717" w:right="1395" w:hanging="20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517" w:right="-20" w:hanging="0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115695</wp:posOffset>
                </wp:positionH>
                <wp:positionV relativeFrom="paragraph">
                  <wp:posOffset>-34925</wp:posOffset>
                </wp:positionV>
                <wp:extent cx="5544185" cy="12700"/>
                <wp:effectExtent l="3810" t="3175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-2.7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380" w:before="8" w:after="0"/>
        <w:ind w:left="1517" w:right="739" w:hanging="34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g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it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Le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i</w:t>
      </w:r>
      <w:r>
        <w:rPr>
          <w:rFonts w:cs="Calibri Light" w:ascii="Calibri Light" w:hAnsi="Calibri Light"/>
          <w:color w:val="231F20"/>
          <w:kern w:val="0"/>
          <w:sz w:val="22"/>
        </w:rPr>
        <w:t>u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houl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o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pu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ha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hous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bu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spen</w:t>
      </w:r>
      <w:r>
        <w:rPr>
          <w:rFonts w:cs="Calibri Light" w:ascii="Calibri Light" w:hAnsi="Calibri Light"/>
          <w:color w:val="231F20"/>
          <w:kern w:val="0"/>
          <w:sz w:val="22"/>
        </w:rPr>
        <w:t>d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mo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leisu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and 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cs="Calibri Light" w:ascii="Calibri Light" w:hAnsi="Calibri Light"/>
          <w:color w:val="231F20"/>
          <w:kern w:val="0"/>
          <w:sz w:val="22"/>
        </w:rPr>
        <w:t>e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in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ad?</w:t>
      </w:r>
    </w:p>
    <w:p>
      <w:pPr>
        <w:pStyle w:val="Normal"/>
        <w:autoSpaceDE w:val="false"/>
        <w:spacing w:lineRule="exact" w:line="140" w:before="9" w:after="0"/>
        <w:rPr>
          <w:rFonts w:ascii="Calibri Light" w:hAnsi="Calibri Light" w:cs="Calibri Light"/>
          <w:color w:val="000000"/>
          <w:kern w:val="0"/>
          <w:sz w:val="14"/>
          <w:szCs w:val="14"/>
        </w:rPr>
      </w:pPr>
      <w:r>
        <w:rPr>
          <w:rFonts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ind w:left="1517" w:right="-20" w:hanging="0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115695</wp:posOffset>
                </wp:positionH>
                <wp:positionV relativeFrom="paragraph">
                  <wp:posOffset>234950</wp:posOffset>
                </wp:positionV>
                <wp:extent cx="5544185" cy="12700"/>
                <wp:effectExtent l="3810" t="3175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8.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588"/>
        <w:ind w:left="1517" w:right="745" w:hanging="0"/>
        <w:rPr>
          <w:rFonts w:eastAsia="Calibri" w:cs="Calibri"/>
          <w:color w:val="EC008C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115695</wp:posOffset>
                </wp:positionH>
                <wp:positionV relativeFrom="paragraph">
                  <wp:posOffset>258445</wp:posOffset>
                </wp:positionV>
                <wp:extent cx="5544185" cy="12700"/>
                <wp:effectExtent l="3810" t="3175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0.3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115695</wp:posOffset>
                </wp:positionH>
                <wp:positionV relativeFrom="paragraph">
                  <wp:posOffset>624205</wp:posOffset>
                </wp:positionV>
                <wp:extent cx="5544185" cy="12700"/>
                <wp:effectExtent l="3810" t="3175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9.1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588"/>
        <w:ind w:left="1517" w:right="745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left="1517"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4" w:before="62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80">
                <wp:simplePos x="0" y="0"/>
                <wp:positionH relativeFrom="page">
                  <wp:posOffset>1109345</wp:posOffset>
                </wp:positionH>
                <wp:positionV relativeFrom="paragraph">
                  <wp:posOffset>276860</wp:posOffset>
                </wp:positionV>
                <wp:extent cx="4788535" cy="4014470"/>
                <wp:effectExtent l="762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360" cy="4014360"/>
                          <a:chOff x="0" y="0"/>
                          <a:chExt cx="4788360" cy="401436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4768920" cy="216000"/>
                          </a:xfrm>
                          <a:prstGeom prst="rect">
                            <a:avLst/>
                          </a:pr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81520" cy="126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12600" cy="39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12600"/>
                            <a:ext cx="12600" cy="39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72">
                                <a:moveTo>
                                  <a:pt x="0" y="0"/>
                                </a:moveTo>
                                <a:lnTo>
                                  <a:pt x="0" y="62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1760"/>
                            <a:ext cx="478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2" h="20">
                                <a:moveTo>
                                  <a:pt x="0" y="0"/>
                                </a:moveTo>
                                <a:lnTo>
                                  <a:pt x="75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22120"/>
                            <a:ext cx="4756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2" h="20">
                                <a:moveTo>
                                  <a:pt x="0" y="0"/>
                                </a:moveTo>
                                <a:lnTo>
                                  <a:pt x="74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870120"/>
                            <a:ext cx="1592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20">
                                <a:moveTo>
                                  <a:pt x="0" y="0"/>
                                </a:move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3750480"/>
                            <a:ext cx="1592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5" h="20">
                                <a:moveTo>
                                  <a:pt x="0" y="0"/>
                                </a:moveTo>
                                <a:lnTo>
                                  <a:pt x="250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5pt;margin-top:21.8pt;width:377.05pt;height:316.1pt" coordorigin="1747,436" coordsize="7541,6322">
                <v:rect id="shape_0" fillcolor="#bcbec0" stroked="f" o:allowincell="f" style="position:absolute;left:1757;top:446;width:7509;height:33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rect>
                <v:rect id="shape_0" fillcolor="#231f20" stroked="f" o:allowincell="f" style="position:absolute;left:1747;top:436;width:7529;height:19;mso-wrap-style:none;v-text-anchor:middle;mso-position-horizontal-relative:page">
                  <v:fill o:detectmouseclick="t" type="solid" color2="#dce0df"/>
                  <v:stroke color="#3465a4" joinstyle="round" endcap="flat"/>
                  <w10:wrap type="none"/>
                </v:rect>
                <v:shape id="shape_0" coordsize="20,6272" path="m0,0l0,6272e" stroked="t" o:allowincell="f" style="position:absolute;left:1757;top:456;width:19;height:6271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6272" path="m0,0l0,6272e" stroked="t" o:allowincell="f" style="position:absolute;left:9268;top:456;width:19;height:6271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522,20" path="m0,0l7521,0e" stroked="t" o:allowincell="f" style="position:absolute;left:1747;top:6738;width:7530;height:19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482,20" path="m0,0l7481,0e" stroked="t" o:allowincell="f" style="position:absolute;left:1767;top:786;width:7490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2505,20" path="m0,0l2504,0e" stroked="t" o:allowincell="f" style="position:absolute;left:6770;top:1806;width:2507;height:19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05,20" path="m0,0l2504,0e" stroked="t" o:allowincell="f" style="position:absolute;left:6770;top:6342;width:2507;height:19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ur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Lee Si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ah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amily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asible?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el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m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j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his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</w:p>
    <w:p>
      <w:pPr>
        <w:sectPr>
          <w:footerReference w:type="even" r:id="rId14"/>
          <w:footerReference w:type="default" r:id="rId15"/>
          <w:type w:val="nextPage"/>
          <w:pgSz w:w="11920" w:h="16220"/>
          <w:pgMar w:left="240" w:right="620" w:gutter="0" w:header="0" w:top="120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60" w:before="3" w:after="0"/>
        <w:rPr>
          <w:rFonts w:ascii="Calibri Light" w:hAnsi="Calibri Light" w:cs="Calibri Light"/>
          <w:color w:val="000000"/>
          <w:kern w:val="0"/>
          <w:sz w:val="16"/>
          <w:szCs w:val="16"/>
        </w:rPr>
      </w:pPr>
      <w:r>
        <w:rPr>
          <w:rFonts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ind w:left="4180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spacing w:val="-6"/>
          <w:kern w:val="0"/>
          <w:sz w:val="22"/>
        </w:rPr>
        <w:t>F</w:t>
      </w:r>
      <w:r>
        <w:rPr>
          <w:rFonts w:cs="Calibri"/>
          <w:color w:val="231F20"/>
          <w:kern w:val="0"/>
          <w:sz w:val="22"/>
        </w:rPr>
        <w:t>amily bud</w:t>
      </w:r>
      <w:r>
        <w:rPr>
          <w:rFonts w:cs="Calibri"/>
          <w:color w:val="231F20"/>
          <w:spacing w:val="-2"/>
          <w:kern w:val="0"/>
          <w:sz w:val="22"/>
        </w:rPr>
        <w:t>g</w:t>
      </w:r>
      <w:r>
        <w:rPr>
          <w:rFonts w:cs="Calibri"/>
          <w:color w:val="231F20"/>
          <w:spacing w:val="-1"/>
          <w:kern w:val="0"/>
          <w:sz w:val="22"/>
        </w:rPr>
        <w:t>e</w:t>
      </w:r>
      <w:r>
        <w:rPr>
          <w:rFonts w:cs="Calibri"/>
          <w:color w:val="231F20"/>
          <w:kern w:val="0"/>
          <w:sz w:val="22"/>
        </w:rPr>
        <w:t>t</w:t>
      </w:r>
      <w:r>
        <w:rPr>
          <w:rFonts w:cs="Calibri"/>
          <w:color w:val="231F20"/>
          <w:spacing w:val="-2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(Mo</w:t>
      </w:r>
      <w:r>
        <w:rPr>
          <w:rFonts w:cs="Calibri"/>
          <w:color w:val="231F20"/>
          <w:spacing w:val="-2"/>
          <w:kern w:val="0"/>
          <w:sz w:val="22"/>
        </w:rPr>
        <w:t>n</w:t>
      </w:r>
      <w:r>
        <w:rPr>
          <w:rFonts w:cs="Calibri"/>
          <w:color w:val="231F20"/>
          <w:kern w:val="0"/>
          <w:sz w:val="22"/>
        </w:rPr>
        <w:t>thly)</w:t>
      </w:r>
    </w:p>
    <w:p>
      <w:pPr>
        <w:pStyle w:val="Normal"/>
        <w:tabs>
          <w:tab w:val="clear" w:pos="720"/>
          <w:tab w:val="left" w:pos="5000" w:leader="none"/>
          <w:tab w:val="left" w:pos="7400" w:leader="none"/>
        </w:tabs>
        <w:autoSpaceDE w:val="false"/>
        <w:spacing w:lineRule="auto" w:line="302" w:before="71" w:after="0"/>
        <w:ind w:left="1584" w:right="-60" w:firstLine="3082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kern w:val="0"/>
          <w:sz w:val="22"/>
        </w:rPr>
        <w:t>Amou</w:t>
      </w:r>
      <w:r>
        <w:rPr>
          <w:rFonts w:cs="Calibri"/>
          <w:color w:val="231F20"/>
          <w:spacing w:val="-2"/>
          <w:kern w:val="0"/>
          <w:sz w:val="22"/>
        </w:rPr>
        <w:t>n</w:t>
      </w:r>
      <w:r>
        <w:rPr>
          <w:rFonts w:cs="Calibri"/>
          <w:color w:val="231F20"/>
          <w:kern w:val="0"/>
          <w:sz w:val="22"/>
        </w:rPr>
        <w:t>t</w:t>
      </w:r>
      <w:r>
        <w:rPr>
          <w:rFonts w:cs="Calibri"/>
          <w:color w:val="231F20"/>
          <w:spacing w:val="-1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($)</w:t>
        <w:tab/>
      </w:r>
      <w:r>
        <w:rPr>
          <w:rFonts w:cs="Calibri"/>
          <w:color w:val="231F20"/>
          <w:spacing w:val="-20"/>
          <w:kern w:val="0"/>
          <w:sz w:val="22"/>
        </w:rPr>
        <w:t>T</w:t>
      </w:r>
      <w:r>
        <w:rPr>
          <w:rFonts w:cs="Calibri"/>
          <w:color w:val="231F20"/>
          <w:kern w:val="0"/>
          <w:sz w:val="22"/>
        </w:rPr>
        <w:t>o</w:t>
      </w:r>
      <w:r>
        <w:rPr>
          <w:rFonts w:cs="Calibri"/>
          <w:color w:val="231F20"/>
          <w:spacing w:val="-3"/>
          <w:kern w:val="0"/>
          <w:sz w:val="22"/>
        </w:rPr>
        <w:t>t</w:t>
      </w:r>
      <w:r>
        <w:rPr>
          <w:rFonts w:cs="Calibri"/>
          <w:color w:val="231F20"/>
          <w:kern w:val="0"/>
          <w:sz w:val="22"/>
        </w:rPr>
        <w:t>al ($) Sala</w:t>
      </w:r>
      <w:r>
        <w:rPr>
          <w:rFonts w:cs="Calibri"/>
          <w:color w:val="231F20"/>
          <w:spacing w:val="1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y:</w:t>
      </w:r>
      <w:r>
        <w:rPr>
          <w:rFonts w:cs="Calibri"/>
          <w:color w:val="231F20"/>
          <w:spacing w:val="-2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Lee</w:t>
      </w:r>
      <w:r>
        <w:rPr>
          <w:rFonts w:cs="Calibri"/>
          <w:color w:val="231F20"/>
          <w:spacing w:val="-3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 xml:space="preserve">Siu </w:t>
      </w:r>
      <w:r>
        <w:rPr>
          <w:rFonts w:cs="Calibri"/>
          <w:color w:val="231F20"/>
          <w:spacing w:val="-8"/>
          <w:kern w:val="0"/>
          <w:sz w:val="22"/>
        </w:rPr>
        <w:t>W</w:t>
      </w:r>
      <w:r>
        <w:rPr>
          <w:rFonts w:cs="Calibri"/>
          <w:color w:val="231F20"/>
          <w:kern w:val="0"/>
          <w:sz w:val="22"/>
        </w:rPr>
        <w:t>ah</w:t>
        <w:tab/>
        <w:t>25,000</w:t>
      </w:r>
    </w:p>
    <w:p>
      <w:pPr>
        <w:pStyle w:val="Normal"/>
        <w:tabs>
          <w:tab w:val="clear" w:pos="720"/>
          <w:tab w:val="left" w:pos="5000" w:leader="none"/>
        </w:tabs>
        <w:autoSpaceDE w:val="false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kern w:val="0"/>
          <w:sz w:val="22"/>
        </w:rPr>
        <w:t>Sala</w:t>
      </w:r>
      <w:r>
        <w:rPr>
          <w:rFonts w:cs="Calibri"/>
          <w:color w:val="231F20"/>
          <w:spacing w:val="1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y:</w:t>
      </w:r>
      <w:r>
        <w:rPr>
          <w:rFonts w:cs="Calibri"/>
          <w:color w:val="231F20"/>
          <w:spacing w:val="-2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Chan Mei Ling</w:t>
        <w:tab/>
        <w:t>13,000</w:t>
      </w:r>
    </w:p>
    <w:p>
      <w:pPr>
        <w:pStyle w:val="Normal"/>
        <w:tabs>
          <w:tab w:val="clear" w:pos="720"/>
          <w:tab w:val="left" w:pos="7460" w:leader="none"/>
        </w:tabs>
        <w:autoSpaceDE w:val="false"/>
        <w:spacing w:before="71" w:after="0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b/>
          <w:bCs/>
          <w:color w:val="231F20"/>
          <w:spacing w:val="-19"/>
          <w:kern w:val="0"/>
          <w:sz w:val="22"/>
        </w:rPr>
        <w:t>T</w:t>
      </w:r>
      <w:r>
        <w:rPr>
          <w:rFonts w:cs="Calibri"/>
          <w:b/>
          <w:bCs/>
          <w:color w:val="231F20"/>
          <w:kern w:val="0"/>
          <w:sz w:val="22"/>
        </w:rPr>
        <w:t>o</w:t>
      </w:r>
      <w:r>
        <w:rPr>
          <w:rFonts w:cs="Calibri"/>
          <w:b/>
          <w:bCs/>
          <w:color w:val="231F20"/>
          <w:spacing w:val="-2"/>
          <w:kern w:val="0"/>
          <w:sz w:val="22"/>
        </w:rPr>
        <w:t>t</w:t>
      </w:r>
      <w:r>
        <w:rPr>
          <w:rFonts w:cs="Calibri"/>
          <w:b/>
          <w:bCs/>
          <w:color w:val="231F20"/>
          <w:kern w:val="0"/>
          <w:sz w:val="22"/>
        </w:rPr>
        <w:t>al</w:t>
      </w:r>
      <w:r>
        <w:rPr>
          <w:rFonts w:cs="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cs="Calibri"/>
          <w:b/>
          <w:bCs/>
          <w:color w:val="231F20"/>
          <w:kern w:val="0"/>
          <w:sz w:val="22"/>
        </w:rPr>
        <w:t>in</w:t>
      </w:r>
      <w:r>
        <w:rPr>
          <w:rFonts w:cs="Calibri"/>
          <w:b/>
          <w:bCs/>
          <w:color w:val="231F20"/>
          <w:spacing w:val="-1"/>
          <w:kern w:val="0"/>
          <w:sz w:val="22"/>
        </w:rPr>
        <w:t>c</w:t>
      </w:r>
      <w:r>
        <w:rPr>
          <w:rFonts w:cs="Calibri"/>
          <w:b/>
          <w:bCs/>
          <w:color w:val="231F20"/>
          <w:kern w:val="0"/>
          <w:sz w:val="22"/>
        </w:rPr>
        <w:t>ome</w:t>
        <w:tab/>
      </w:r>
      <w:r>
        <w:rPr>
          <w:rFonts w:cs="Calibri"/>
          <w:color w:val="231F20"/>
          <w:kern w:val="0"/>
          <w:sz w:val="22"/>
        </w:rPr>
        <w:t>38,000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br w:type="column"/>
      </w: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right="-20" w:hanging="0"/>
        <w:rPr>
          <w:rFonts w:cs="Calibri"/>
          <w:color w:val="EC008C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/>
        <w:rPr>
          <w:rFonts w:cs="Calibri"/>
          <w:color w:val="000000"/>
          <w:kern w:val="0"/>
          <w:sz w:val="14"/>
          <w:szCs w:val="14"/>
        </w:rPr>
      </w:pP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270"/>
        <w:ind w:right="74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spacing w:val="-1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620" w:gutter="0" w:header="0" w:top="1200" w:footer="354" w:bottom="540"/>
          <w:cols w:num="2" w:equalWidth="false" w:sep="false">
            <w:col w:w="8145" w:space="924"/>
            <w:col w:w="1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9"/>
        <w:ind w:left="1548" w:right="1261" w:hanging="0"/>
        <w:jc w:val="center"/>
        <w:rPr>
          <w:rFonts w:cs="Calibri"/>
          <w:color w:val="000000"/>
          <w:kern w:val="0"/>
          <w:sz w:val="22"/>
        </w:rPr>
      </w:pPr>
      <w:r>
        <w:rPr>
          <w:rFonts w:cs="Calibri"/>
          <w:b/>
          <w:bCs/>
          <w:color w:val="231F20"/>
          <w:w w:val="99"/>
          <w:kern w:val="0"/>
          <w:position w:val="1"/>
          <w:sz w:val="22"/>
        </w:rPr>
        <w:t>S</w:t>
      </w:r>
      <w:r>
        <w:rPr>
          <w:rFonts w:cs="Calibri"/>
          <w:b/>
          <w:bCs/>
          <w:color w:val="231F20"/>
          <w:spacing w:val="-3"/>
          <w:w w:val="99"/>
          <w:kern w:val="0"/>
          <w:position w:val="1"/>
          <w:sz w:val="22"/>
        </w:rPr>
        <w:t>a</w:t>
      </w:r>
      <w:r>
        <w:rPr>
          <w:rFonts w:cs="Calibri"/>
          <w:b/>
          <w:bCs/>
          <w:color w:val="231F20"/>
          <w:w w:val="99"/>
          <w:kern w:val="0"/>
          <w:position w:val="1"/>
          <w:sz w:val="22"/>
        </w:rPr>
        <w:t>vings</w:t>
      </w:r>
    </w:p>
    <w:p>
      <w:pPr>
        <w:pStyle w:val="Normal"/>
        <w:autoSpaceDE w:val="false"/>
        <w:spacing w:lineRule="exact" w:line="120" w:before="8" w:after="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uto" w:line="302"/>
        <w:ind w:left="1584" w:right="624" w:hanging="0"/>
        <w:rPr>
          <w:rFonts w:cs="Calibri"/>
          <w:color w:val="000000"/>
          <w:kern w:val="0"/>
          <w:sz w:val="22"/>
        </w:rPr>
      </w:pPr>
      <w:r>
        <w:rPr>
          <w:rFonts w:cs="Calibri"/>
          <w:b/>
          <w:bCs/>
          <w:color w:val="231F20"/>
          <w:kern w:val="0"/>
          <w:sz w:val="22"/>
        </w:rPr>
        <w:t xml:space="preserve">Expenses </w:t>
      </w:r>
      <w:r>
        <w:rPr>
          <w:rFonts w:cs="Calibri"/>
          <w:color w:val="231F20"/>
          <w:spacing w:val="-14"/>
          <w:kern w:val="0"/>
          <w:sz w:val="22"/>
        </w:rPr>
        <w:t>T</w:t>
      </w:r>
      <w:r>
        <w:rPr>
          <w:rFonts w:cs="Calibri"/>
          <w:color w:val="231F20"/>
          <w:spacing w:val="-5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anspor</w:t>
      </w:r>
      <w:r>
        <w:rPr>
          <w:rFonts w:cs="Calibri"/>
          <w:color w:val="231F20"/>
          <w:spacing w:val="-3"/>
          <w:kern w:val="0"/>
          <w:sz w:val="22"/>
        </w:rPr>
        <w:t>t</w:t>
      </w:r>
      <w:r>
        <w:rPr>
          <w:rFonts w:cs="Calibri"/>
          <w:color w:val="231F20"/>
          <w:spacing w:val="-2"/>
          <w:kern w:val="0"/>
          <w:sz w:val="22"/>
        </w:rPr>
        <w:t>a</w:t>
      </w:r>
      <w:r>
        <w:rPr>
          <w:rFonts w:cs="Calibri"/>
          <w:color w:val="231F20"/>
          <w:kern w:val="0"/>
          <w:sz w:val="22"/>
        </w:rPr>
        <w:t>tion Insu</w:t>
      </w:r>
      <w:r>
        <w:rPr>
          <w:rFonts w:cs="Calibri"/>
          <w:color w:val="231F20"/>
          <w:spacing w:val="-5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ance</w:t>
      </w:r>
    </w:p>
    <w:p>
      <w:pPr>
        <w:pStyle w:val="Normal"/>
        <w:autoSpaceDE w:val="false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spacing w:val="-6"/>
          <w:kern w:val="0"/>
          <w:sz w:val="22"/>
        </w:rPr>
        <w:t>F</w:t>
      </w:r>
      <w:r>
        <w:rPr>
          <w:rFonts w:cs="Calibri"/>
          <w:color w:val="231F20"/>
          <w:kern w:val="0"/>
          <w:sz w:val="22"/>
        </w:rPr>
        <w:t xml:space="preserve">amily </w:t>
      </w:r>
      <w:r>
        <w:rPr>
          <w:rFonts w:cs="Calibri"/>
          <w:color w:val="231F20"/>
          <w:spacing w:val="-3"/>
          <w:kern w:val="0"/>
          <w:sz w:val="22"/>
        </w:rPr>
        <w:t>e</w:t>
      </w:r>
      <w:r>
        <w:rPr>
          <w:rFonts w:cs="Calibri"/>
          <w:color w:val="231F20"/>
          <w:kern w:val="0"/>
          <w:sz w:val="22"/>
        </w:rPr>
        <w:t>xpenses</w:t>
      </w:r>
    </w:p>
    <w:p>
      <w:pPr>
        <w:pStyle w:val="Normal"/>
        <w:autoSpaceDE w:val="false"/>
        <w:spacing w:before="71" w:after="0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kern w:val="0"/>
          <w:sz w:val="22"/>
        </w:rPr>
        <w:t>Phone bill</w:t>
      </w:r>
    </w:p>
    <w:p>
      <w:pPr>
        <w:pStyle w:val="Normal"/>
        <w:autoSpaceDE w:val="false"/>
        <w:spacing w:before="71" w:after="0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spacing w:val="-3"/>
          <w:kern w:val="0"/>
          <w:sz w:val="22"/>
        </w:rPr>
        <w:t>F</w:t>
      </w:r>
      <w:r>
        <w:rPr>
          <w:rFonts w:cs="Calibri"/>
          <w:color w:val="231F20"/>
          <w:kern w:val="0"/>
          <w:sz w:val="22"/>
        </w:rPr>
        <w:t>ood &amp; b</w:t>
      </w:r>
      <w:r>
        <w:rPr>
          <w:rFonts w:cs="Calibri"/>
          <w:color w:val="231F20"/>
          <w:spacing w:val="-1"/>
          <w:kern w:val="0"/>
          <w:sz w:val="22"/>
        </w:rPr>
        <w:t>e</w:t>
      </w:r>
      <w:r>
        <w:rPr>
          <w:rFonts w:cs="Calibri"/>
          <w:color w:val="231F20"/>
          <w:spacing w:val="-2"/>
          <w:kern w:val="0"/>
          <w:sz w:val="22"/>
        </w:rPr>
        <w:t>v</w:t>
      </w:r>
      <w:r>
        <w:rPr>
          <w:rFonts w:cs="Calibri"/>
          <w:color w:val="231F20"/>
          <w:kern w:val="0"/>
          <w:sz w:val="22"/>
        </w:rPr>
        <w:t>e</w:t>
      </w:r>
      <w:r>
        <w:rPr>
          <w:rFonts w:cs="Calibri"/>
          <w:color w:val="231F20"/>
          <w:spacing w:val="-5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a</w:t>
      </w:r>
      <w:r>
        <w:rPr>
          <w:rFonts w:cs="Calibri"/>
          <w:color w:val="231F20"/>
          <w:spacing w:val="-2"/>
          <w:kern w:val="0"/>
          <w:sz w:val="22"/>
        </w:rPr>
        <w:t>g</w:t>
      </w:r>
      <w:r>
        <w:rPr>
          <w:rFonts w:cs="Calibri"/>
          <w:color w:val="231F20"/>
          <w:kern w:val="0"/>
          <w:sz w:val="22"/>
        </w:rPr>
        <w:t>e</w:t>
      </w:r>
    </w:p>
    <w:p>
      <w:pPr>
        <w:pStyle w:val="Normal"/>
        <w:autoSpaceDE w:val="false"/>
        <w:spacing w:before="71" w:after="0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kern w:val="0"/>
          <w:sz w:val="22"/>
        </w:rPr>
        <w:t>E</w:t>
      </w:r>
      <w:r>
        <w:rPr>
          <w:rFonts w:cs="Calibri"/>
          <w:color w:val="231F20"/>
          <w:spacing w:val="-2"/>
          <w:kern w:val="0"/>
          <w:sz w:val="22"/>
        </w:rPr>
        <w:t>nt</w:t>
      </w:r>
      <w:r>
        <w:rPr>
          <w:rFonts w:cs="Calibri"/>
          <w:color w:val="231F20"/>
          <w:kern w:val="0"/>
          <w:sz w:val="22"/>
        </w:rPr>
        <w:t>er</w:t>
      </w:r>
      <w:r>
        <w:rPr>
          <w:rFonts w:cs="Calibri"/>
          <w:color w:val="231F20"/>
          <w:spacing w:val="-3"/>
          <w:kern w:val="0"/>
          <w:sz w:val="22"/>
        </w:rPr>
        <w:t>t</w:t>
      </w:r>
      <w:r>
        <w:rPr>
          <w:rFonts w:cs="Calibri"/>
          <w:color w:val="231F20"/>
          <w:kern w:val="0"/>
          <w:sz w:val="22"/>
        </w:rPr>
        <w:t>ainme</w:t>
      </w:r>
      <w:r>
        <w:rPr>
          <w:rFonts w:cs="Calibri"/>
          <w:color w:val="231F20"/>
          <w:spacing w:val="-2"/>
          <w:kern w:val="0"/>
          <w:sz w:val="22"/>
        </w:rPr>
        <w:t>n</w:t>
      </w:r>
      <w:r>
        <w:rPr>
          <w:rFonts w:cs="Calibri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before="71" w:after="0"/>
        <w:ind w:left="1584" w:right="-80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spacing w:val="-8"/>
          <w:kern w:val="0"/>
          <w:sz w:val="22"/>
        </w:rPr>
        <w:t>W</w:t>
      </w:r>
      <w:r>
        <w:rPr>
          <w:rFonts w:cs="Calibri"/>
          <w:color w:val="231F20"/>
          <w:spacing w:val="-2"/>
          <w:kern w:val="0"/>
          <w:sz w:val="22"/>
        </w:rPr>
        <w:t>at</w:t>
      </w:r>
      <w:r>
        <w:rPr>
          <w:rFonts w:cs="Calibri"/>
          <w:color w:val="231F20"/>
          <w:kern w:val="0"/>
          <w:sz w:val="22"/>
        </w:rPr>
        <w:t>er</w:t>
      </w:r>
      <w:r>
        <w:rPr>
          <w:rFonts w:cs="Calibri"/>
          <w:color w:val="231F20"/>
          <w:spacing w:val="-5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&amp; electricity</w:t>
      </w:r>
      <w:r>
        <w:rPr>
          <w:rFonts w:cs="Calibri"/>
          <w:color w:val="231F20"/>
          <w:spacing w:val="-9"/>
          <w:kern w:val="0"/>
          <w:sz w:val="22"/>
        </w:rPr>
        <w:t xml:space="preserve"> </w:t>
      </w:r>
      <w:r>
        <w:rPr>
          <w:rFonts w:cs="Calibri"/>
          <w:color w:val="231F20"/>
          <w:kern w:val="0"/>
          <w:sz w:val="22"/>
        </w:rPr>
        <w:t>bill</w:t>
      </w:r>
    </w:p>
    <w:p>
      <w:pPr>
        <w:pStyle w:val="Normal"/>
        <w:autoSpaceDE w:val="false"/>
        <w:spacing w:lineRule="auto" w:line="302" w:before="71" w:after="0"/>
        <w:ind w:left="1584" w:right="1023" w:hanging="0"/>
        <w:rPr>
          <w:rFonts w:cs="Calibri"/>
          <w:color w:val="000000"/>
          <w:kern w:val="0"/>
          <w:sz w:val="22"/>
        </w:rPr>
      </w:pPr>
      <w:r>
        <w:rPr>
          <w:rFonts w:cs="Calibri"/>
          <w:color w:val="231F20"/>
          <w:spacing w:val="-4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e</w:t>
      </w:r>
      <w:r>
        <w:rPr>
          <w:rFonts w:cs="Calibri"/>
          <w:color w:val="231F20"/>
          <w:spacing w:val="-2"/>
          <w:kern w:val="0"/>
          <w:sz w:val="22"/>
        </w:rPr>
        <w:t>n</w:t>
      </w:r>
      <w:r>
        <w:rPr>
          <w:rFonts w:cs="Calibri"/>
          <w:color w:val="231F20"/>
          <w:kern w:val="0"/>
          <w:sz w:val="22"/>
        </w:rPr>
        <w:t>t Don</w:t>
      </w:r>
      <w:r>
        <w:rPr>
          <w:rFonts w:cs="Calibri"/>
          <w:color w:val="231F20"/>
          <w:spacing w:val="-2"/>
          <w:kern w:val="0"/>
          <w:sz w:val="22"/>
        </w:rPr>
        <w:t>a</w:t>
      </w:r>
      <w:r>
        <w:rPr>
          <w:rFonts w:cs="Calibri"/>
          <w:color w:val="231F20"/>
          <w:kern w:val="0"/>
          <w:sz w:val="22"/>
        </w:rPr>
        <w:t>tions Othe</w:t>
      </w:r>
      <w:r>
        <w:rPr>
          <w:rFonts w:cs="Calibri"/>
          <w:color w:val="231F20"/>
          <w:spacing w:val="-4"/>
          <w:kern w:val="0"/>
          <w:sz w:val="22"/>
        </w:rPr>
        <w:t>r</w:t>
      </w:r>
      <w:r>
        <w:rPr>
          <w:rFonts w:cs="Calibri"/>
          <w:color w:val="231F20"/>
          <w:kern w:val="0"/>
          <w:sz w:val="22"/>
        </w:rPr>
        <w:t>s</w:t>
      </w:r>
    </w:p>
    <w:p>
      <w:pPr>
        <w:pStyle w:val="Normal"/>
        <w:autoSpaceDE w:val="false"/>
        <w:spacing w:lineRule="exact" w:line="264" w:before="56" w:after="0"/>
        <w:ind w:left="1584" w:right="-20" w:hanging="0"/>
        <w:rPr>
          <w:rFonts w:cs="Calibri"/>
          <w:color w:val="000000"/>
          <w:kern w:val="0"/>
          <w:sz w:val="22"/>
        </w:rPr>
      </w:pPr>
      <w:r>
        <w:rPr>
          <w:rFonts w:cs="Calibri"/>
          <w:b/>
          <w:bCs/>
          <w:color w:val="231F20"/>
          <w:spacing w:val="-19"/>
          <w:kern w:val="0"/>
          <w:sz w:val="22"/>
        </w:rPr>
        <w:t>T</w:t>
      </w:r>
      <w:r>
        <w:rPr>
          <w:rFonts w:cs="Calibri"/>
          <w:b/>
          <w:bCs/>
          <w:color w:val="231F20"/>
          <w:kern w:val="0"/>
          <w:sz w:val="22"/>
        </w:rPr>
        <w:t>o</w:t>
      </w:r>
      <w:r>
        <w:rPr>
          <w:rFonts w:cs="Calibri"/>
          <w:b/>
          <w:bCs/>
          <w:color w:val="231F20"/>
          <w:spacing w:val="-2"/>
          <w:kern w:val="0"/>
          <w:sz w:val="22"/>
        </w:rPr>
        <w:t>t</w:t>
      </w:r>
      <w:r>
        <w:rPr>
          <w:rFonts w:cs="Calibri"/>
          <w:b/>
          <w:bCs/>
          <w:color w:val="231F20"/>
          <w:kern w:val="0"/>
          <w:sz w:val="22"/>
        </w:rPr>
        <w:t>al</w:t>
      </w:r>
      <w:r>
        <w:rPr>
          <w:rFonts w:cs="Calibri"/>
          <w:b/>
          <w:bCs/>
          <w:color w:val="231F20"/>
          <w:spacing w:val="-4"/>
          <w:kern w:val="0"/>
          <w:sz w:val="22"/>
        </w:rPr>
        <w:t xml:space="preserve"> e</w:t>
      </w:r>
      <w:r>
        <w:rPr>
          <w:rFonts w:cs="Calibri"/>
          <w:b/>
          <w:bCs/>
          <w:color w:val="231F20"/>
          <w:kern w:val="0"/>
          <w:sz w:val="22"/>
        </w:rPr>
        <w:t>xpenses</w:t>
      </w:r>
    </w:p>
    <w:p>
      <w:pPr>
        <w:pStyle w:val="Normal"/>
        <w:autoSpaceDE w:val="false"/>
        <w:spacing w:before="58" w:after="0"/>
        <w:ind w:left="171" w:right="151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" w:after="0"/>
        <w:rPr>
          <w:rFonts w:cs="Calibri"/>
          <w:color w:val="000000"/>
          <w:kern w:val="0"/>
          <w:sz w:val="26"/>
          <w:szCs w:val="26"/>
        </w:rPr>
      </w:pPr>
      <w:r>
        <w:rPr>
          <w:rFonts w:cs="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GB" w:eastAsia="en-US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80" w:right="60" w:hanging="0"/>
        <w:jc w:val="center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80" w:right="60" w:hanging="0"/>
        <w:jc w:val="center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-33" w:right="-54" w:hanging="0"/>
        <w:jc w:val="center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80" w:right="60" w:hanging="0"/>
        <w:jc w:val="center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20"/>
        <w:rPr>
          <w:rFonts w:cs="Calibri"/>
          <w:color w:val="000000"/>
          <w:kern w:val="0"/>
          <w:sz w:val="12"/>
          <w:szCs w:val="12"/>
        </w:rPr>
      </w:pPr>
      <w:r>
        <w:rPr>
          <w:rFonts w:cs="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ind w:left="12" w:right="-8" w:hanging="0"/>
        <w:jc w:val="center"/>
        <w:rPr>
          <w:rFonts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645410</wp:posOffset>
                </wp:positionH>
                <wp:positionV relativeFrom="paragraph">
                  <wp:posOffset>168910</wp:posOffset>
                </wp:positionV>
                <wp:extent cx="1584325" cy="12700"/>
                <wp:effectExtent l="5715" t="508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5" h="20">
                              <a:moveTo>
                                <a:pt x="0" y="0"/>
                              </a:moveTo>
                              <a:lnTo>
                                <a:pt x="2494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5,20" path="m0,0l2494,0e" stroked="t" o:allowincell="f" style="position:absolute;margin-left:208.3pt;margin-top:13.3pt;width:124.7pt;height:0.95pt;mso-wrap-style:none;v-text-anchor:middle;mso-position-horizontal-relative:page">
                <v:fill o:detectmouseclick="t" on="false"/>
                <v:stroke color="#231f20" weight="100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40" w:before="6" w:after="0"/>
        <w:rPr>
          <w:rFonts w:cs="Calibri"/>
          <w:color w:val="000000"/>
          <w:kern w:val="0"/>
          <w:sz w:val="14"/>
          <w:szCs w:val="14"/>
        </w:rPr>
      </w:pPr>
      <w:r>
        <w:br w:type="column"/>
      </w: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69"/>
        <w:ind w:right="-53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cs="Calibri"/>
          <w:color w:val="000000"/>
          <w:kern w:val="0"/>
          <w:sz w:val="28"/>
          <w:szCs w:val="28"/>
        </w:rPr>
      </w:pPr>
      <w:r>
        <w:rPr>
          <w:rFonts w:cs="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right="-2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 w:before="10" w:after="0"/>
        <w:rPr>
          <w:rFonts w:cs="Calibri"/>
          <w:color w:val="000000"/>
          <w:kern w:val="0"/>
          <w:sz w:val="14"/>
          <w:szCs w:val="14"/>
        </w:rPr>
      </w:pPr>
      <w:r>
        <w:br w:type="column"/>
      </w:r>
      <w:r>
        <w:rPr>
          <w:rFonts w:cs="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50" w:after="0"/>
        <w:ind w:right="80" w:hanging="0"/>
        <w:jc w:val="both"/>
        <w:rPr>
          <w:rFonts w:cs="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" w:cs="Calibri"/>
          <w:color w:val="EC008C"/>
          <w:spacing w:val="1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620" w:gutter="0" w:header="0" w:top="1200" w:footer="354" w:bottom="540"/>
          <w:cols w:num="5" w:equalWidth="false" w:sep="false">
            <w:col w:w="3580" w:space="1264"/>
            <w:col w:w="502" w:space="188"/>
            <w:col w:w="1870" w:space="126"/>
            <w:col w:w="502" w:space="1036"/>
            <w:col w:w="1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0" w:before="15" w:after="0"/>
        <w:rPr>
          <w:rFonts w:cs="Calibri"/>
          <w:color w:val="000000"/>
          <w:kern w:val="0"/>
          <w:sz w:val="28"/>
          <w:szCs w:val="28"/>
        </w:rPr>
      </w:pPr>
      <w:r>
        <w:rPr>
          <w:rFonts w:cs="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64" w:before="15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4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ens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cluded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‘</w:t>
      </w:r>
      <w:r>
        <w:rPr>
          <w:rFonts w:cs="Calibri Light" w:ascii="Calibri Light" w:hAnsi="Calibri Light"/>
          <w:color w:val="231F20"/>
          <w:kern w:val="0"/>
          <w:sz w:val="22"/>
        </w:rPr>
        <w:t>Oth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’?</w:t>
      </w:r>
    </w:p>
    <w:p>
      <w:pPr>
        <w:pStyle w:val="Normal"/>
        <w:autoSpaceDE w:val="false"/>
        <w:spacing w:lineRule="exact" w:line="200" w:before="6" w:after="0"/>
        <w:rPr>
          <w:rFonts w:ascii="Calibri Light" w:hAnsi="Calibri Light" w:cs="Calibri Light"/>
          <w:color w:val="000000"/>
          <w:kern w:val="0"/>
          <w:sz w:val="20"/>
          <w:szCs w:val="20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23" w:after="0"/>
        <w:ind w:left="1517" w:right="-20" w:hanging="0"/>
        <w:rPr>
          <w:rFonts w:ascii="Calibri Light" w:hAnsi="Calibri Light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115695</wp:posOffset>
                </wp:positionH>
                <wp:positionV relativeFrom="paragraph">
                  <wp:posOffset>212090</wp:posOffset>
                </wp:positionV>
                <wp:extent cx="5652135" cy="12700"/>
                <wp:effectExtent l="3810" t="3175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1" h="20">
                              <a:moveTo>
                                <a:pt x="0" y="0"/>
                              </a:moveTo>
                              <a:lnTo>
                                <a:pt x="8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1,20" path="m0,0l8900,0e" stroked="t" o:allowincell="f" style="position:absolute;margin-left:87.85pt;margin-top:16.7pt;width:4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60"/>
        <w:rPr>
          <w:rFonts w:cs="Calibri"/>
          <w:color w:val="000000"/>
          <w:kern w:val="0"/>
          <w:sz w:val="16"/>
          <w:szCs w:val="16"/>
        </w:rPr>
      </w:pPr>
      <w:r>
        <w:rPr>
          <w:rFonts w:cs="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115695</wp:posOffset>
                </wp:positionH>
                <wp:positionV relativeFrom="paragraph">
                  <wp:posOffset>195580</wp:posOffset>
                </wp:positionV>
                <wp:extent cx="5652135" cy="12700"/>
                <wp:effectExtent l="3810" t="3175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1" h="20">
                              <a:moveTo>
                                <a:pt x="0" y="0"/>
                              </a:moveTo>
                              <a:lnTo>
                                <a:pt x="89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1,20" path="m0,0l8900,0e" stroked="t" o:allowincell="f" style="position:absolute;margin-left:87.85pt;margin-top:15.4pt;width:4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240" w:right="620" w:gutter="0" w:header="0" w:top="12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50" w:before="42" w:after="0"/>
        <w:ind w:left="281" w:right="-20" w:hanging="0"/>
        <w:rPr>
          <w:rFonts w:cs="Calibri"/>
          <w:color w:val="000000"/>
          <w:kern w:val="0"/>
          <w:sz w:val="29"/>
          <w:szCs w:val="29"/>
        </w:rPr>
      </w:pPr>
      <w:r>
        <w:rPr>
          <w:rFonts w:cs="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cs="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cs="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cs="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220" w:before="15" w:after="0"/>
        <w:rPr>
          <w:rFonts w:cs="Calibri"/>
          <w:color w:val="000000"/>
          <w:kern w:val="0"/>
          <w:sz w:val="22"/>
          <w:szCs w:val="29"/>
        </w:rPr>
      </w:pPr>
      <w:r>
        <w:rPr>
          <w:rFonts w:cs="Calibri"/>
          <w:color w:val="000000"/>
          <w:kern w:val="0"/>
          <w:sz w:val="22"/>
          <w:szCs w:val="29"/>
        </w:rPr>
      </w:r>
    </w:p>
    <w:p>
      <w:pPr>
        <w:pStyle w:val="Normal"/>
        <w:tabs>
          <w:tab w:val="clear" w:pos="720"/>
          <w:tab w:val="left" w:pos="1040" w:leader="none"/>
        </w:tabs>
        <w:autoSpaceDE w:val="false"/>
        <w:spacing w:lineRule="exact" w:line="285"/>
        <w:ind w:left="71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= 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ng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+ (Expenses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+ Do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s)</w:t>
      </w:r>
    </w:p>
    <w:p>
      <w:pPr>
        <w:pStyle w:val="Normal"/>
        <w:tabs>
          <w:tab w:val="clear" w:pos="720"/>
          <w:tab w:val="left" w:pos="1040" w:leader="none"/>
        </w:tabs>
        <w:autoSpaceDE w:val="false"/>
        <w:spacing w:before="71" w:after="0"/>
        <w:ind w:left="71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: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09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xpens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king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e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nal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pending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abits.</w:t>
      </w:r>
    </w:p>
    <w:p>
      <w:pPr>
        <w:pStyle w:val="Normal"/>
        <w:autoSpaceDE w:val="false"/>
        <w:spacing w:lineRule="exact" w:line="100" w:before="8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09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oal 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e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lis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uch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hould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.</w:t>
      </w:r>
    </w:p>
    <w:p>
      <w:pPr>
        <w:pStyle w:val="Normal"/>
        <w:autoSpaceDE w:val="false"/>
        <w:spacing w:lineRule="exact" w:line="100" w:before="8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09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3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mis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o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,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ngs,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o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100" w:before="8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09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4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e if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sible.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j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cess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tabs>
          <w:tab w:val="clear" w:pos="720"/>
          <w:tab w:val="left" w:pos="1040" w:leader="none"/>
        </w:tabs>
        <w:autoSpaceDE w:val="false"/>
        <w:spacing w:before="68" w:after="0"/>
        <w:ind w:left="71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49479D"/>
          <w:kern w:val="0"/>
          <w:sz w:val="18"/>
          <w:szCs w:val="18"/>
        </w:rPr>
        <w:tab/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j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: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07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uc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,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c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u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ng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 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in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100" w:before="8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07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lan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rlier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c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x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ding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m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riod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h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al</w:t>
      </w:r>
    </w:p>
    <w:p>
      <w:pPr>
        <w:pStyle w:val="Normal"/>
        <w:autoSpaceDE w:val="false"/>
        <w:spacing w:lineRule="exact" w:line="100" w:before="8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64"/>
        <w:ind w:left="1074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3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c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se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</w:t>
      </w:r>
    </w:p>
    <w:p>
      <w:pPr>
        <w:pStyle w:val="Normal"/>
        <w:autoSpaceDE w:val="false"/>
        <w:spacing w:lineRule="exact" w:line="130" w:before="10" w:after="0"/>
        <w:rPr>
          <w:rFonts w:ascii="Calibri Light" w:hAnsi="Calibri Light" w:eastAsia="Microsoft JhengHei UI;Arial Unicode MS" w:cs="Calibri Light"/>
          <w:color w:val="000000"/>
          <w:kern w:val="0"/>
          <w:sz w:val="13"/>
          <w:szCs w:val="13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287" w:right="-20" w:hanging="0"/>
        <w:rPr>
          <w:rFonts w:eastAsia="Microsoft JhengHei UI;Arial Unicode MS" w:cs="Calibri"/>
          <w:color w:val="000000"/>
          <w:kern w:val="0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89000</wp:posOffset>
                </wp:positionH>
                <wp:positionV relativeFrom="paragraph">
                  <wp:posOffset>-3478530</wp:posOffset>
                </wp:positionV>
                <wp:extent cx="5763895" cy="3162935"/>
                <wp:effectExtent l="0" t="0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3162960"/>
                          <a:chOff x="0" y="0"/>
                          <a:chExt cx="5763960" cy="3162960"/>
                        </a:xfrm>
                      </wpg:grpSpPr>
                      <wps:wsp>
                        <wps:cNvSpPr txBox="1"/>
                        <wps:spPr>
                          <a:xfrm>
                            <a:off x="4752360" y="1764000"/>
                            <a:ext cx="965880" cy="130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0" y="177120"/>
                            <a:ext cx="5753160" cy="29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3160" cy="29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4700">
                                  <a:moveTo>
                                    <a:pt x="41" y="4406"/>
                                  </a:moveTo>
                                  <a:lnTo>
                                    <a:pt x="0" y="4406"/>
                                  </a:lnTo>
                                  <a:lnTo>
                                    <a:pt x="0" y="4535"/>
                                  </a:lnTo>
                                  <a:lnTo>
                                    <a:pt x="5" y="4556"/>
                                  </a:lnTo>
                                  <a:lnTo>
                                    <a:pt x="21" y="4571"/>
                                  </a:lnTo>
                                  <a:lnTo>
                                    <a:pt x="138" y="4577"/>
                                  </a:lnTo>
                                  <a:lnTo>
                                    <a:pt x="138" y="4699"/>
                                  </a:lnTo>
                                  <a:lnTo>
                                    <a:pt x="206" y="4699"/>
                                  </a:lnTo>
                                  <a:lnTo>
                                    <a:pt x="241" y="4671"/>
                                  </a:lnTo>
                                  <a:lnTo>
                                    <a:pt x="177" y="4671"/>
                                  </a:lnTo>
                                  <a:lnTo>
                                    <a:pt x="177" y="4535"/>
                                  </a:lnTo>
                                  <a:lnTo>
                                    <a:pt x="41" y="4535"/>
                                  </a:lnTo>
                                  <a:lnTo>
                                    <a:pt x="41" y="4406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53160" cy="29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4700">
                                  <a:moveTo>
                                    <a:pt x="988" y="0"/>
                                  </a:moveTo>
                                  <a:lnTo>
                                    <a:pt x="988" y="40"/>
                                  </a:lnTo>
                                  <a:lnTo>
                                    <a:pt x="9014" y="40"/>
                                  </a:lnTo>
                                  <a:lnTo>
                                    <a:pt x="9014" y="4535"/>
                                  </a:lnTo>
                                  <a:lnTo>
                                    <a:pt x="346" y="4535"/>
                                  </a:lnTo>
                                  <a:lnTo>
                                    <a:pt x="177" y="4671"/>
                                  </a:lnTo>
                                  <a:lnTo>
                                    <a:pt x="241" y="4671"/>
                                  </a:lnTo>
                                  <a:lnTo>
                                    <a:pt x="359" y="4577"/>
                                  </a:lnTo>
                                  <a:lnTo>
                                    <a:pt x="9014" y="4577"/>
                                  </a:lnTo>
                                  <a:lnTo>
                                    <a:pt x="9036" y="4571"/>
                                  </a:lnTo>
                                  <a:lnTo>
                                    <a:pt x="9051" y="4555"/>
                                  </a:lnTo>
                                  <a:lnTo>
                                    <a:pt x="9056" y="4535"/>
                                  </a:lnTo>
                                  <a:lnTo>
                                    <a:pt x="9056" y="44"/>
                                  </a:lnTo>
                                  <a:lnTo>
                                    <a:pt x="9051" y="23"/>
                                  </a:lnTo>
                                  <a:lnTo>
                                    <a:pt x="9037" y="7"/>
                                  </a:lnTo>
                                  <a:lnTo>
                                    <a:pt x="9018" y="0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22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-273.9pt;width:453.85pt;height:249.05pt" coordorigin="1400,-5478" coordsize="9077,4981">
                <v:shape id="shape_0" stroked="f" o:allowincell="f" style="position:absolute;left:8884;top:-2700;width:1520;height:20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7;top:-5199;width:9060;height:4702">
                  <v:shape id="shape_0" coordsize="9056,4700" path="m41,4406l0,4406l0,4535l5,4556l21,4571l138,4577l138,4699l206,4699l241,4671l177,4671l177,4535l41,4535l41,4406e" fillcolor="#49479d" stroked="f" o:allowincell="f" style="position:absolute;left:1417;top:-5199;width:9059;height:4701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9056,4700" path="m988,0l988,40l9014,40l9014,4535l346,4535l177,4671l241,4671l359,4577l9014,4577l9036,4571l9051,4555l9056,4535l9056,44l9051,23l9037,7l9018,0l988,0e" fillcolor="#49479d" stroked="f" o:allowincell="f" style="position:absolute;left:1417;top:-5199;width:9059;height:4701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0;top:-5478;width:1640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40" w:before="13" w:after="0"/>
        <w:rPr>
          <w:rFonts w:eastAsia="Microsoft JhengHei UI;Arial Unicode MS" w:cs="Calibri"/>
          <w:color w:val="000000"/>
          <w:kern w:val="0"/>
          <w:sz w:val="29"/>
          <w:szCs w:val="24"/>
        </w:rPr>
      </w:pPr>
      <w:r>
        <w:rPr>
          <w:rFonts w:eastAsia="Microsoft JhengHei UI;Arial Unicode MS" w:cs="Calibri"/>
          <w:color w:val="000000"/>
          <w:kern w:val="0"/>
          <w:sz w:val="29"/>
          <w:szCs w:val="24"/>
        </w:rPr>
      </w:r>
    </w:p>
    <w:p>
      <w:pPr>
        <w:pStyle w:val="Normal"/>
        <w:autoSpaceDE w:val="false"/>
        <w:spacing w:before="15" w:after="0"/>
        <w:ind w:left="11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896620</wp:posOffset>
                </wp:positionH>
                <wp:positionV relativeFrom="paragraph">
                  <wp:posOffset>-433070</wp:posOffset>
                </wp:positionV>
                <wp:extent cx="1884680" cy="435610"/>
                <wp:effectExtent l="0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35600"/>
                          <a:chOff x="0" y="0"/>
                          <a:chExt cx="188460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3240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20040"/>
                            <a:ext cx="1195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34.1pt;width:148.4pt;height:34.3pt" coordorigin="1412,-682" coordsize="2968,686">
                <v:rect id="shape_0" fillcolor="#49479d" stroked="f" o:allowincell="f" style="position:absolute;left:1412;top:-682;width:2967;height:509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4005;top:-178;width:187;height:18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le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shopp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c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p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he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c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p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y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d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F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xpens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45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ek.</w:t>
      </w:r>
    </w:p>
    <w:p>
      <w:pPr>
        <w:pStyle w:val="Normal"/>
        <w:autoSpaceDE w:val="false"/>
        <w:spacing w:lineRule="exact" w:line="240" w:before="10" w:after="0"/>
        <w:rPr>
          <w:rFonts w:ascii="Calibri Light" w:hAnsi="Calibri Light" w:eastAsia="Microsoft JhengHei UI;Arial Unicode MS" w:cs="Calibri Light"/>
          <w:color w:val="000000"/>
          <w:kern w:val="0"/>
          <w:sz w:val="22"/>
          <w:szCs w:val="24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2"/>
          <w:szCs w:val="24"/>
        </w:rPr>
      </w:r>
    </w:p>
    <w:tbl>
      <w:tblPr>
        <w:tblW w:w="5344" w:type="dxa"/>
        <w:jc w:val="left"/>
        <w:tblInd w:w="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684"/>
      </w:tblGrid>
      <w:tr>
        <w:trPr>
          <w:trHeight w:val="510" w:hRule="exact"/>
        </w:trPr>
        <w:tc>
          <w:tcPr>
            <w:tcW w:w="5344" w:type="dxa"/>
            <w:gridSpan w:val="2"/>
            <w:tcBorders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fill="42C1C8" w:val="clear"/>
          </w:tcPr>
          <w:p>
            <w:pPr>
              <w:pStyle w:val="Normal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kern w:val="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kern w:val="0"/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1798" w:right="172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 xml:space="preserve">Expenses </w:t>
            </w:r>
            <w:r>
              <w:rPr>
                <w:rFonts w:cs="Calibri"/>
                <w:b/>
                <w:bCs/>
                <w:color w:val="231F20"/>
                <w:w w:val="99"/>
                <w:kern w:val="0"/>
                <w:sz w:val="22"/>
              </w:rPr>
              <w:t>(</w:t>
            </w:r>
            <w:r>
              <w:rPr>
                <w:rFonts w:cs="Calibri"/>
                <w:b/>
                <w:bCs/>
                <w:color w:val="231F20"/>
                <w:spacing w:val="-8"/>
                <w:w w:val="99"/>
                <w:kern w:val="0"/>
                <w:sz w:val="22"/>
              </w:rPr>
              <w:t>W</w:t>
            </w:r>
            <w:r>
              <w:rPr>
                <w:rFonts w:cs="Calibri"/>
                <w:b/>
                <w:bCs/>
                <w:color w:val="231F20"/>
                <w:w w:val="99"/>
                <w:kern w:val="0"/>
                <w:sz w:val="22"/>
              </w:rPr>
              <w:t>eekly)</w:t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64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spacing w:val="-11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anspor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ta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tion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54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ood</w:t>
            </w:r>
            <w:r>
              <w:rPr>
                <w:rFonts w:cs="Calibri"/>
                <w:b/>
                <w:bCs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&amp;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b</w:t>
            </w:r>
            <w:r>
              <w:rPr>
                <w:rFonts w:cs="Calibri"/>
                <w:b/>
                <w:bCs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v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5"/>
                <w:kern w:val="0"/>
                <w:sz w:val="22"/>
              </w:rPr>
              <w:t>r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g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e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65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b/>
                <w:bCs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er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ainme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t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86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Phone</w:t>
            </w:r>
            <w:r>
              <w:rPr>
                <w:rFonts w:cs="Calibri"/>
                <w:b/>
                <w:bCs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bill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85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Don</w:t>
            </w:r>
            <w:r>
              <w:rPr>
                <w:rFonts w:cs="Calibri"/>
                <w:b/>
                <w:bCs/>
                <w:color w:val="231F20"/>
                <w:spacing w:val="-2"/>
                <w:kern w:val="0"/>
                <w:sz w:val="22"/>
              </w:rPr>
              <w:t>a</w:t>
            </w: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tions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660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fill="BEE5E7" w:val="clear"/>
          </w:tcPr>
          <w:p>
            <w:pPr>
              <w:pStyle w:val="Normal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autoSpaceDE w:val="false"/>
              <w:ind w:left="975" w:right="96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"/>
                <w:b/>
                <w:bCs/>
                <w:color w:val="231F20"/>
                <w:kern w:val="0"/>
                <w:sz w:val="22"/>
              </w:rPr>
              <w:t>Othe</w:t>
            </w:r>
            <w:r>
              <w:rPr>
                <w:rFonts w:cs="Calibri"/>
                <w:b/>
                <w:bCs/>
                <w:color w:val="231F20"/>
                <w:spacing w:val="-3"/>
                <w:kern w:val="0"/>
                <w:sz w:val="22"/>
              </w:rPr>
              <w:t>r</w:t>
            </w:r>
            <w:r>
              <w:rPr>
                <w:rFonts w:cs="Calibri"/>
                <w:b/>
                <w:bCs/>
                <w:color w:val="231F20"/>
                <w:w w:val="99"/>
                <w:kern w:val="0"/>
                <w:sz w:val="22"/>
              </w:rPr>
              <w:t>s</w:t>
            </w:r>
          </w:p>
        </w:tc>
        <w:tc>
          <w:tcPr>
            <w:tcW w:w="2684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50" w:before="1" w:after="0"/>
        <w:rPr>
          <w:rFonts w:ascii="Times New Roman" w:hAnsi="Times New Roman" w:cs="Times New Roman"/>
          <w:kern w:val="0"/>
          <w:sz w:val="15"/>
          <w:szCs w:val="15"/>
        </w:rPr>
      </w:pPr>
      <w:r>
        <w:rPr>
          <w:rFonts w:cs="Times New Roman" w:ascii="Times New Roman" w:hAnsi="Times New Roman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sectPr>
          <w:footerReference w:type="even" r:id="rId16"/>
          <w:footerReference w:type="default" r:id="rId17"/>
          <w:type w:val="nextPage"/>
          <w:pgSz w:w="11920" w:h="16220"/>
          <w:pgMar w:left="1300" w:right="260" w:gutter="0" w:header="0" w:top="1300" w:footer="354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080" w:leader="none"/>
          <w:tab w:val="left" w:pos="5600" w:leader="none"/>
        </w:tabs>
        <w:autoSpaceDE w:val="false"/>
        <w:spacing w:before="15" w:after="0"/>
        <w:ind w:left="136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y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ving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oal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$</w:t>
      </w:r>
      <w:r>
        <w:rPr>
          <w:rFonts w:cs="Calibri Light" w:ascii="Calibri Light" w:hAnsi="Calibri Light"/>
          <w:color w:val="231F20"/>
          <w:kern w:val="0"/>
          <w:sz w:val="22"/>
          <w:u w:val="single" w:color="221E1F"/>
        </w:rPr>
        <w:t xml:space="preserve"> </w:t>
        <w:tab/>
      </w:r>
      <w:r>
        <w:rPr>
          <w:rFonts w:cs="Calibri Light" w:ascii="Calibri Light" w:hAnsi="Calibri Light"/>
          <w:color w:val="231F20"/>
          <w:kern w:val="0"/>
          <w:sz w:val="22"/>
        </w:rPr>
        <w:t>within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2"/>
          <w:kern w:val="0"/>
          <w:sz w:val="22"/>
          <w:u w:val="single" w:color="221E1F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  <w:u w:val="single" w:color="221E1F"/>
        </w:rPr>
        <w:tab/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k</w:t>
      </w:r>
      <w:r>
        <w:rPr>
          <w:rFonts w:cs="Calibri Light" w:ascii="Calibri Light" w:hAnsi="Calibri Light"/>
          <w:color w:val="231F20"/>
          <w:kern w:val="0"/>
          <w:sz w:val="22"/>
        </w:rPr>
        <w:t>s.</w:t>
      </w:r>
    </w:p>
    <w:p>
      <w:pPr>
        <w:pStyle w:val="Normal"/>
        <w:autoSpaceDE w:val="false"/>
        <w:spacing w:lineRule="exact" w:line="264" w:before="45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onal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autoSpaceDE w:val="false"/>
        <w:spacing w:lineRule="exact" w:line="200"/>
        <w:rPr>
          <w:rFonts w:ascii="Calibri Light" w:hAnsi="Calibri Light" w:cs="Calibri Light"/>
          <w:color w:val="000000"/>
          <w:kern w:val="0"/>
          <w:sz w:val="20"/>
          <w:szCs w:val="20"/>
          <w:lang w:val="en-GB" w:eastAsia="en-US"/>
        </w:rPr>
      </w:pPr>
      <w:r>
        <w:rPr>
          <w:rFonts w:cs="Calibri Light" w:ascii="Calibri Light" w:hAnsi="Calibri Light"/>
          <w:color w:val="000000"/>
          <w:kern w:val="0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109345</wp:posOffset>
                </wp:positionH>
                <wp:positionV relativeFrom="paragraph">
                  <wp:posOffset>95885</wp:posOffset>
                </wp:positionV>
                <wp:extent cx="4777105" cy="4365625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436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1"/>
                              <w:gridCol w:w="2495"/>
                              <w:gridCol w:w="238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7248" w:type="dxa"/>
                                  <w:gridSpan w:val="3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3" w:after="0"/>
                                    <w:ind w:left="2385" w:right="236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sonal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bu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(Mo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h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9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P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c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7"/>
                                      <w:kern w:val="0"/>
                                      <w:sz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mo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ving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8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Necess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8" w:after="0"/>
                                    <w:ind w:left="739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mo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8" w:after="0"/>
                                    <w:ind w:left="792" w:right="7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al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8" w:after="0"/>
                                    <w:ind w:left="792" w:right="7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28" w:after="0"/>
                                    <w:ind w:left="792" w:right="7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exact"/>
                              </w:trPr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restart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83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Non-necessa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83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83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4" w:space="0" w:color="939598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26" w:after="0"/>
                                    <w:ind w:left="47" w:right="0" w:hanging="0"/>
                                    <w:rPr>
                                      <w:rFonts w:cs="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O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71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9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1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vMerge w:val="continue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1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1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71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8" w:space="0" w:color="00B6BD"/>
                                    <w:bottom w:val="single" w:sz="8" w:space="0" w:color="27A0B4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top w:val="single" w:sz="4" w:space="0" w:color="939598"/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>
                                    <w:top w:val="single" w:sz="8" w:space="0" w:color="27A0B4"/>
                                    <w:bottom w:val="single" w:sz="8" w:space="0" w:color="27A0B4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343.75pt;mso-wrap-distance-left:9.05pt;mso-wrap-distance-right:9.05pt;mso-wrap-distance-top:0pt;mso-wrap-distance-bottom:0pt;margin-top:7.55pt;mso-position-vertical-relative:text;margin-left:87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1"/>
                        <w:gridCol w:w="2495"/>
                        <w:gridCol w:w="238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7248" w:type="dxa"/>
                            <w:gridSpan w:val="3"/>
                            <w:tcBorders>
                              <w:top w:val="single" w:sz="8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23" w:after="0"/>
                              <w:ind w:left="2385" w:right="2365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sonal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bu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(M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hly)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2371" w:type="dxa"/>
                            <w:vMerge w:val="restart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9" w:after="0"/>
                              <w:rPr>
                                <w:rFonts w:ascii="Times New Roman" w:hAnsi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P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c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7"/>
                                <w:kern w:val="0"/>
                                <w:sz w:val="22"/>
                              </w:rPr>
                              <w:t>k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mon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vi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8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Necess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495" w:type="dxa"/>
                            <w:vMerge w:val="restart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739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mo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($)</w:t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4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8" w:after="0"/>
                              <w:ind w:left="792" w:right="762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al ($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8" w:after="0"/>
                              <w:ind w:left="792" w:right="762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28" w:after="0"/>
                              <w:ind w:left="792" w:right="762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exact"/>
                        </w:trPr>
                        <w:tc>
                          <w:tcPr>
                            <w:tcW w:w="2371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restart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83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Non-necessa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83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83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4" w:space="0" w:color="939598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vMerge w:val="restart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26" w:after="0"/>
                              <w:ind w:left="47" w:right="0" w:hanging="0"/>
                              <w:rPr>
                                <w:rFonts w:cs="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O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71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9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al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 xml:space="preserve"> 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1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vMerge w:val="continue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1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71" w:type="dxa"/>
                            <w:vMerge w:val="continue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1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71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8" w:space="0" w:color="00B6BD"/>
                              <w:bottom w:val="single" w:sz="8" w:space="0" w:color="27A0B4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71" w:type="dxa"/>
                            <w:vMerge w:val="continue"/>
                            <w:tcBorders>
                              <w:top w:val="single" w:sz="4" w:space="0" w:color="939598"/>
                              <w:left w:val="single" w:sz="8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5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27A0B4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tcBorders>
                              <w:top w:val="single" w:sz="8" w:space="0" w:color="27A0B4"/>
                              <w:bottom w:val="single" w:sz="8" w:space="0" w:color="27A0B4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7" w:after="0"/>
        <w:rPr>
          <w:rFonts w:ascii="Calibri Light" w:hAnsi="Calibri Light" w:cs="Calibri Light"/>
          <w:color w:val="000000"/>
          <w:kern w:val="0"/>
          <w:sz w:val="20"/>
          <w:szCs w:val="24"/>
        </w:rPr>
      </w:pPr>
      <w:r>
        <w:rPr>
          <w:rFonts w:cs="Calibri Light" w:ascii="Calibri Light" w:hAnsi="Calibri Light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auto" w:line="292" w:before="23" w:after="0"/>
        <w:ind w:left="9037" w:right="79" w:hanging="220"/>
        <w:jc w:val="both"/>
        <w:rPr>
          <w:rFonts w:ascii="Calibri Light" w:hAnsi="Calibri Light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699385</wp:posOffset>
                </wp:positionH>
                <wp:positionV relativeFrom="paragraph">
                  <wp:posOffset>466090</wp:posOffset>
                </wp:positionV>
                <wp:extent cx="1440180" cy="12700"/>
                <wp:effectExtent l="4445" t="4445" r="381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36.7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10" w:before="3" w:after="0"/>
        <w:rPr>
          <w:rFonts w:cs="Calibri"/>
          <w:color w:val="000000"/>
          <w:kern w:val="0"/>
          <w:sz w:val="11"/>
          <w:szCs w:val="11"/>
        </w:rPr>
      </w:pPr>
      <w:r>
        <w:rPr>
          <w:rFonts w:cs="Calibri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292"/>
        <w:ind w:left="9037" w:right="76" w:hanging="220"/>
        <w:jc w:val="both"/>
        <w:rPr>
          <w:rFonts w:cs="Calibri"/>
          <w:color w:val="EC008C"/>
          <w:spacing w:val="8"/>
          <w:kern w:val="0"/>
          <w:sz w:val="18"/>
          <w:szCs w:val="18"/>
          <w:lang w:val="en-GB" w:eastAsia="en-US"/>
        </w:rPr>
      </w:pPr>
      <w:r>
        <w:rPr>
          <w:rFonts w:cs="Calibri"/>
          <w:color w:val="EC008C"/>
          <w:spacing w:val="8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699385</wp:posOffset>
                </wp:positionH>
                <wp:positionV relativeFrom="paragraph">
                  <wp:posOffset>80645</wp:posOffset>
                </wp:positionV>
                <wp:extent cx="1440180" cy="12700"/>
                <wp:effectExtent l="4445" t="4445" r="381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6.3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699385</wp:posOffset>
                </wp:positionH>
                <wp:positionV relativeFrom="paragraph">
                  <wp:posOffset>548640</wp:posOffset>
                </wp:positionV>
                <wp:extent cx="1440180" cy="12700"/>
                <wp:effectExtent l="4445" t="4445" r="381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43.2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92"/>
        <w:ind w:left="9037" w:right="76" w:hanging="220"/>
        <w:jc w:val="both"/>
        <w:rPr>
          <w:rFonts w:cs="Calibri"/>
          <w:color w:val="EC008C"/>
          <w:spacing w:val="8"/>
          <w:kern w:val="0"/>
          <w:sz w:val="18"/>
          <w:szCs w:val="18"/>
        </w:rPr>
      </w:pPr>
      <w:r>
        <w:rPr>
          <w:rFonts w:cs="Calibri"/>
          <w:color w:val="EC008C"/>
          <w:spacing w:val="8"/>
          <w:kern w:val="0"/>
          <w:sz w:val="18"/>
          <w:szCs w:val="18"/>
        </w:rPr>
      </w:r>
    </w:p>
    <w:p>
      <w:pPr>
        <w:pStyle w:val="Normal"/>
        <w:autoSpaceDE w:val="false"/>
        <w:spacing w:lineRule="auto" w:line="292"/>
        <w:ind w:left="9037" w:right="76" w:hanging="220"/>
        <w:jc w:val="both"/>
        <w:rPr>
          <w:rFonts w:cs="Calibri"/>
          <w:color w:val="000000"/>
          <w:spacing w:val="8"/>
          <w:kern w:val="0"/>
          <w:sz w:val="18"/>
          <w:szCs w:val="18"/>
        </w:rPr>
      </w:pPr>
      <w:r>
        <w:rPr>
          <w:rFonts w:cs="Calibri"/>
          <w:color w:val="000000"/>
          <w:spacing w:val="8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70" w:before="63" w:after="0"/>
        <w:ind w:right="61" w:hanging="0"/>
        <w:jc w:val="both"/>
        <w:rPr>
          <w:rFonts w:cs="Calibri"/>
          <w:color w:val="EC008C"/>
          <w:kern w:val="0"/>
          <w:sz w:val="18"/>
          <w:szCs w:val="18"/>
          <w:lang w:val="en-GB" w:eastAsia="en-US"/>
        </w:rPr>
      </w:pPr>
      <w:r>
        <w:rPr>
          <w:rFonts w:cs="Calibri"/>
          <w:color w:val="EC008C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699385</wp:posOffset>
                </wp:positionH>
                <wp:positionV relativeFrom="paragraph">
                  <wp:posOffset>974725</wp:posOffset>
                </wp:positionV>
                <wp:extent cx="1440180" cy="12700"/>
                <wp:effectExtent l="4445" t="4445" r="381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76.7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699385</wp:posOffset>
                </wp:positionH>
                <wp:positionV relativeFrom="paragraph">
                  <wp:posOffset>758825</wp:posOffset>
                </wp:positionV>
                <wp:extent cx="1440180" cy="12700"/>
                <wp:effectExtent l="4445" t="4445" r="381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59.7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699385</wp:posOffset>
                </wp:positionH>
                <wp:positionV relativeFrom="paragraph">
                  <wp:posOffset>542925</wp:posOffset>
                </wp:positionV>
                <wp:extent cx="1440180" cy="12700"/>
                <wp:effectExtent l="4445" t="4445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42.7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699385</wp:posOffset>
                </wp:positionH>
                <wp:positionV relativeFrom="paragraph">
                  <wp:posOffset>1658620</wp:posOffset>
                </wp:positionV>
                <wp:extent cx="1440180" cy="12700"/>
                <wp:effectExtent l="4445" t="4445" r="381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130.6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699385</wp:posOffset>
                </wp:positionH>
                <wp:positionV relativeFrom="paragraph">
                  <wp:posOffset>327025</wp:posOffset>
                </wp:positionV>
                <wp:extent cx="1440180" cy="12700"/>
                <wp:effectExtent l="4445" t="4445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25.7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699385</wp:posOffset>
                </wp:positionH>
                <wp:positionV relativeFrom="paragraph">
                  <wp:posOffset>1442720</wp:posOffset>
                </wp:positionV>
                <wp:extent cx="1440180" cy="12700"/>
                <wp:effectExtent l="4445" t="4445" r="381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113.6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270" w:before="63" w:after="0"/>
        <w:ind w:left="9037" w:right="61" w:hanging="220"/>
        <w:jc w:val="both"/>
        <w:rPr>
          <w:rFonts w:cs="Calibri"/>
          <w:color w:val="EC008C"/>
          <w:kern w:val="0"/>
          <w:sz w:val="18"/>
          <w:szCs w:val="18"/>
        </w:rPr>
      </w:pPr>
      <w:r>
        <w:rPr>
          <w:rFonts w:cs="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70" w:before="63" w:after="0"/>
        <w:ind w:left="9037" w:right="61" w:hanging="220"/>
        <w:jc w:val="both"/>
        <w:rPr>
          <w:rFonts w:cs="Calibri"/>
          <w:color w:val="EC008C"/>
          <w:kern w:val="0"/>
          <w:sz w:val="18"/>
          <w:szCs w:val="18"/>
        </w:rPr>
      </w:pPr>
      <w:r>
        <w:rPr>
          <w:rFonts w:cs="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70" w:before="63" w:after="0"/>
        <w:ind w:left="9037" w:right="61" w:hanging="220"/>
        <w:jc w:val="both"/>
        <w:rPr>
          <w:rFonts w:cs="Calibri"/>
          <w:color w:val="EC008C"/>
          <w:kern w:val="0"/>
          <w:sz w:val="18"/>
          <w:szCs w:val="18"/>
        </w:rPr>
      </w:pPr>
      <w:r>
        <w:rPr>
          <w:rFonts w:cs="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70" w:before="63" w:after="0"/>
        <w:ind w:left="9037" w:right="61" w:hanging="220"/>
        <w:jc w:val="both"/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1" w:after="0"/>
        <w:rPr>
          <w:rFonts w:cs="Calibri"/>
          <w:color w:val="000000"/>
          <w:kern w:val="0"/>
          <w:sz w:val="26"/>
          <w:szCs w:val="26"/>
        </w:rPr>
      </w:pPr>
      <w:r>
        <w:rPr>
          <w:rFonts w:cs="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264" w:before="15" w:after="0"/>
        <w:ind w:left="1177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699385</wp:posOffset>
                </wp:positionH>
                <wp:positionV relativeFrom="paragraph">
                  <wp:posOffset>-699135</wp:posOffset>
                </wp:positionV>
                <wp:extent cx="1440180" cy="12700"/>
                <wp:effectExtent l="4445" t="4445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-55.0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699385</wp:posOffset>
                </wp:positionH>
                <wp:positionV relativeFrom="paragraph">
                  <wp:posOffset>-915035</wp:posOffset>
                </wp:positionV>
                <wp:extent cx="1440180" cy="12700"/>
                <wp:effectExtent l="4445" t="4445" r="381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-72.0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699385</wp:posOffset>
                </wp:positionH>
                <wp:positionV relativeFrom="paragraph">
                  <wp:posOffset>-1130935</wp:posOffset>
                </wp:positionV>
                <wp:extent cx="1440180" cy="12700"/>
                <wp:effectExtent l="4445" t="4445" r="381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">
                              <a:moveTo>
                                <a:pt x="0" y="0"/>
                              </a:moveTo>
                              <a:lnTo>
                                <a:pt x="22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" path="m0,0l2267,0e" stroked="t" o:allowincell="f" style="position:absolute;margin-left:212.55pt;margin-top:-89.05pt;width:113.35pt;height:0.95pt;mso-wrap-style:none;v-text-anchor:middle;mso-position-horizontal-relative:page">
                <v:fill o:detectmouseclick="t" on="false"/>
                <v:stroke color="#939598" weight="9000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4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s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asible?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f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not,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lease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ju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ou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u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autoSpaceDE w:val="false"/>
        <w:spacing w:lineRule="exact" w:line="240" w:before="3" w:after="0"/>
        <w:rPr>
          <w:rFonts w:ascii="Calibri Light" w:hAnsi="Calibri Light" w:cs="Calibri Light"/>
          <w:color w:val="000000"/>
          <w:kern w:val="0"/>
          <w:sz w:val="22"/>
          <w:szCs w:val="24"/>
        </w:rPr>
      </w:pPr>
      <w:r>
        <w:rPr>
          <w:rFonts w:cs="Calibri Light" w:ascii="Calibri Light" w:hAnsi="Calibri Light"/>
          <w:color w:val="000000"/>
          <w:kern w:val="0"/>
          <w:sz w:val="22"/>
          <w:szCs w:val="24"/>
        </w:rPr>
      </w:r>
    </w:p>
    <w:p>
      <w:pPr>
        <w:pStyle w:val="Normal"/>
        <w:autoSpaceDE w:val="false"/>
        <w:spacing w:before="23" w:after="0"/>
        <w:ind w:left="1522" w:right="-20" w:hanging="0"/>
        <w:rPr>
          <w:rFonts w:ascii="Calibri Light" w:hAnsi="Calibri Light" w:cs="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115695</wp:posOffset>
                </wp:positionH>
                <wp:positionV relativeFrom="paragraph">
                  <wp:posOffset>187960</wp:posOffset>
                </wp:positionV>
                <wp:extent cx="5544185" cy="12700"/>
                <wp:effectExtent l="3810" t="3175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4.8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60"/>
        <w:rPr>
          <w:rFonts w:cs="Calibri"/>
          <w:color w:val="000000"/>
          <w:kern w:val="0"/>
          <w:sz w:val="16"/>
          <w:szCs w:val="16"/>
        </w:rPr>
      </w:pPr>
      <w:r>
        <w:rPr>
          <w:rFonts w:cs="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exact" w:line="20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31"/>
        <w:ind w:left="1522" w:right="1138" w:hanging="0"/>
        <w:rPr>
          <w:rFonts w:eastAsia="Calibri" w:cs="Calibri"/>
          <w:color w:val="EC008C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115695</wp:posOffset>
                </wp:positionH>
                <wp:positionV relativeFrom="paragraph">
                  <wp:posOffset>171450</wp:posOffset>
                </wp:positionV>
                <wp:extent cx="5544185" cy="12700"/>
                <wp:effectExtent l="3810" t="3175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3.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115695</wp:posOffset>
                </wp:positionH>
                <wp:positionV relativeFrom="paragraph">
                  <wp:posOffset>537845</wp:posOffset>
                </wp:positionV>
                <wp:extent cx="5544185" cy="12700"/>
                <wp:effectExtent l="3810" t="3175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42.3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115695</wp:posOffset>
                </wp:positionH>
                <wp:positionV relativeFrom="paragraph">
                  <wp:posOffset>903605</wp:posOffset>
                </wp:positionV>
                <wp:extent cx="5544185" cy="12700"/>
                <wp:effectExtent l="3810" t="3175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71.15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115695</wp:posOffset>
                </wp:positionH>
                <wp:positionV relativeFrom="paragraph">
                  <wp:posOffset>1270000</wp:posOffset>
                </wp:positionV>
                <wp:extent cx="5544185" cy="12700"/>
                <wp:effectExtent l="3810" t="3175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00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EC008C"/>
          <w:kern w:val="0"/>
          <w:sz w:val="18"/>
          <w:szCs w:val="18"/>
        </w:rPr>
        <w:t xml:space="preserve"> </w:t>
      </w:r>
    </w:p>
    <w:sectPr>
      <w:footerReference w:type="even" r:id="rId18"/>
      <w:footerReference w:type="default" r:id="rId19"/>
      <w:type w:val="nextPage"/>
      <w:pgSz w:w="11920" w:h="16220"/>
      <w:pgMar w:left="240" w:right="260" w:gutter="0" w:header="0" w:top="1200" w:footer="3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  <w:font w:name="DFLiHeiHK-W3">
    <w:altName w:val="Arial Unicode MS"/>
    <w:charset w:val="88"/>
    <w:family w:val="swiss"/>
    <w:pitch w:val="default"/>
  </w:font>
  <w:font w:name="ArialMT">
    <w:altName w:val="Times New Roman"/>
    <w:charset w:val="00"/>
    <w:family w:val="swiss"/>
    <w:pitch w:val="default"/>
  </w:font>
  <w:font w:name="Microsoft JhengHei UI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26:00Z</dcterms:created>
  <dc:creator>Stefan KY LAM</dc:creator>
  <dc:description/>
  <dc:language>en-US</dc:language>
  <cp:lastModifiedBy>user</cp:lastModifiedBy>
  <dcterms:modified xsi:type="dcterms:W3CDTF">2019-11-04T10:26:00Z</dcterms:modified>
  <cp:revision>2</cp:revision>
  <dc:subject/>
  <dc:title/>
</cp:coreProperties>
</file>