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spacing w:before="8" w:after="0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</w:rPr>
      </w:r>
    </w:p>
    <w:p>
      <w:pPr>
        <w:pStyle w:val="Normal"/>
        <w:spacing w:lineRule="exact" w:line="760" w:before="0" w:after="0"/>
        <w:ind w:left="1177" w:right="0" w:hanging="0"/>
        <w:jc w:val="left"/>
        <w:rPr>
          <w:sz w:val="55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21">
                <wp:simplePos x="0" y="0"/>
                <wp:positionH relativeFrom="page">
                  <wp:posOffset>224155</wp:posOffset>
                </wp:positionH>
                <wp:positionV relativeFrom="paragraph">
                  <wp:posOffset>-751205</wp:posOffset>
                </wp:positionV>
                <wp:extent cx="546735" cy="162496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840" cy="1625040"/>
                          <a:chOff x="0" y="0"/>
                          <a:chExt cx="546840" cy="162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6840" cy="1625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519" h="4514">
                                <a:moveTo>
                                  <a:pt x="1520" y="1"/>
                                </a:moveTo>
                                <a:lnTo>
                                  <a:pt x="1" y="1"/>
                                </a:lnTo>
                                <a:lnTo>
                                  <a:pt x="1" y="4514"/>
                                </a:lnTo>
                                <a:lnTo>
                                  <a:pt x="761" y="3750"/>
                                </a:lnTo>
                                <a:lnTo>
                                  <a:pt x="1520" y="3750"/>
                                </a:lnTo>
                                <a:lnTo>
                                  <a:pt x="1520" y="1"/>
                                </a:lnTo>
                                <a:moveTo>
                                  <a:pt x="1520" y="3750"/>
                                </a:moveTo>
                                <a:lnTo>
                                  <a:pt x="761" y="3750"/>
                                </a:lnTo>
                                <a:lnTo>
                                  <a:pt x="1520" y="4514"/>
                                </a:lnTo>
                                <a:lnTo>
                                  <a:pt x="1520" y="3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c008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6840" cy="162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rFonts w:ascii="PMingLiU" w:hAnsi="PMingLiU" w:eastAsia="Calibri" w:cs="" w:cstheme="minorBidi" w:eastAsiaTheme="minorHAnsi"/>
                                  <w:color w:val="FFFFFF"/>
                                </w:rPr>
                                <w:t>單元六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65pt;margin-top:-59.15pt;width:43.05pt;height:127.95pt" coordorigin="353,-1183" coordsize="861,2559">
                <v:shape id="shape_0" coordsize="1520,4514" path="m1519,0l0,0l0,4513l760,3749l1519,3749l1519,0xm1519,3749l760,3749l1519,4513l1519,3749xe" fillcolor="#ec008c" stroked="f" o:allowincell="f" style="position:absolute;left:353;top:-1183;width:860;height:2558;mso-wrap-style:none;v-text-anchor:middle;mso-position-horizontal-relative:page">
                  <v:fill o:detectmouseclick="t" type="solid" color2="#13ff73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3A388C"/>
          <w:sz w:val="55"/>
        </w:rPr>
        <w:t>就業與收入</w:t>
      </w:r>
    </w:p>
    <w:p>
      <w:pPr>
        <w:pStyle w:val="TextBody"/>
        <w:spacing w:before="5" w:after="0"/>
        <w:rPr>
          <w:sz w:val="48"/>
        </w:rPr>
      </w:pPr>
      <w:r>
        <w:rPr>
          <w:sz w:val="48"/>
        </w:rPr>
      </w:r>
    </w:p>
    <w:p>
      <w:pPr>
        <w:pStyle w:val="TextBody"/>
        <w:tabs>
          <w:tab w:val="clear" w:pos="720"/>
          <w:tab w:val="left" w:pos="4383" w:leader="none"/>
          <w:tab w:val="left" w:pos="5043" w:leader="none"/>
          <w:tab w:val="left" w:pos="5482" w:leader="none"/>
          <w:tab w:val="left" w:pos="7160" w:leader="none"/>
          <w:tab w:val="left" w:pos="7380" w:leader="none"/>
          <w:tab w:val="left" w:pos="9964" w:leader="none"/>
        </w:tabs>
        <w:ind w:left="1177" w:right="0" w:hanging="0"/>
        <w:rPr>
          <w:rFonts w:ascii="Times New Roman" w:hAnsi="Times New Roman" w:eastAsia="Times New Roman"/>
        </w:rPr>
      </w:pPr>
      <w:r>
        <w:rPr>
          <w:color w:val="231F20"/>
        </w:rPr>
        <w:t>姓名：</w:t>
      </w:r>
      <w:r>
        <w:rPr>
          <w:color w:val="231F20"/>
          <w:u w:val="single" w:color="231F20"/>
        </w:rPr>
        <w:t xml:space="preserve"> </w:t>
      </w:r>
      <w:r>
        <w:rPr>
          <w:color w:val="231F20"/>
          <w:u w:val="single" w:color="231F20"/>
        </w:rPr>
        <w:tab/>
      </w:r>
      <w:r>
        <w:rPr>
          <w:color w:val="231F20"/>
        </w:rPr>
        <w:t>（</w:t>
      </w:r>
      <w:r>
        <w:rPr>
          <w:color w:val="231F20"/>
        </w:rPr>
        <w:tab/>
      </w:r>
      <w:r>
        <w:rPr>
          <w:color w:val="231F20"/>
        </w:rPr>
        <w:t>）</w:t>
      </w:r>
      <w:r>
        <w:rPr>
          <w:color w:val="231F20"/>
        </w:rPr>
        <w:tab/>
      </w:r>
      <w:r>
        <w:rPr>
          <w:color w:val="231F20"/>
        </w:rPr>
        <w:t>班別：</w:t>
      </w:r>
      <w:r>
        <w:rPr>
          <w:color w:val="231F20"/>
          <w:u w:val="single" w:color="231F20"/>
        </w:rPr>
        <w:t xml:space="preserve"> </w:t>
      </w:r>
      <w:r>
        <w:rPr>
          <w:color w:val="231F20"/>
          <w:u w:val="single" w:color="231F20"/>
        </w:rPr>
        <w:tab/>
      </w:r>
      <w:r>
        <w:rPr>
          <w:color w:val="231F20"/>
        </w:rPr>
        <w:tab/>
      </w:r>
      <w:r>
        <w:rPr>
          <w:color w:val="231F20"/>
          <w:spacing w:val="-2"/>
        </w:rPr>
        <w:t>日</w:t>
      </w:r>
      <w:r>
        <w:rPr>
          <w:color w:val="231F20"/>
          <w:spacing w:val="-1"/>
        </w:rPr>
        <w:t>期：</w:t>
      </w:r>
      <w:r>
        <w:rPr>
          <w:rFonts w:ascii="Times New Roman" w:hAnsi="Times New Roman" w:eastAsia="Times New Roman"/>
          <w:color w:val="231F20"/>
          <w:u w:val="single" w:color="231F20"/>
        </w:rPr>
        <w:t xml:space="preserve"> </w:t>
      </w:r>
      <w:r>
        <w:rPr>
          <w:rFonts w:eastAsia="Times New Roman" w:ascii="Times New Roman" w:hAnsi="Times New Roman"/>
          <w:color w:val="231F20"/>
          <w:u w:val="single" w:color="231F20"/>
        </w:rPr>
        <w:tab/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spacing w:before="9" w:after="0"/>
        <w:rPr>
          <w:rFonts w:ascii="Times New Roman" w:hAnsi="Times New Roman"/>
          <w:sz w:val="16"/>
        </w:rPr>
      </w:pPr>
      <w:r>
        <w:rPr>
          <w:rFonts w:ascii="Times New Roman" w:hAnsi="Times New Roman"/>
          <w:sz w:val="16"/>
        </w:rPr>
      </w:r>
    </w:p>
    <w:p>
      <w:pPr>
        <w:pStyle w:val="Normal"/>
        <w:spacing w:lineRule="exact" w:line="258" w:before="63" w:after="0"/>
        <w:ind w:left="2946" w:right="0" w:hanging="0"/>
        <w:jc w:val="left"/>
        <w:rPr>
          <w:sz w:val="19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28">
                <wp:simplePos x="0" y="0"/>
                <wp:positionH relativeFrom="page">
                  <wp:posOffset>899795</wp:posOffset>
                </wp:positionH>
                <wp:positionV relativeFrom="paragraph">
                  <wp:posOffset>63500</wp:posOffset>
                </wp:positionV>
                <wp:extent cx="936625" cy="514985"/>
                <wp:effectExtent l="0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720" cy="515160"/>
                          <a:chOff x="0" y="0"/>
                          <a:chExt cx="936720" cy="515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36720" cy="407160"/>
                          </a:xfrm>
                          <a:prstGeom prst="rect">
                            <a:avLst/>
                          </a:prstGeom>
                          <a:solidFill>
                            <a:srgbClr val="00bdf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67040" y="111240"/>
                            <a:ext cx="186840" cy="18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78360" y="109800"/>
                            <a:ext cx="181080" cy="18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93360" y="144000"/>
                            <a:ext cx="38160" cy="131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06" h="365">
                                <a:moveTo>
                                  <a:pt x="107" y="23"/>
                                </a:moveTo>
                                <a:lnTo>
                                  <a:pt x="107" y="9"/>
                                </a:lnTo>
                                <a:lnTo>
                                  <a:pt x="100" y="0"/>
                                </a:lnTo>
                                <a:lnTo>
                                  <a:pt x="86" y="0"/>
                                </a:lnTo>
                                <a:lnTo>
                                  <a:pt x="82" y="0"/>
                                </a:lnTo>
                                <a:lnTo>
                                  <a:pt x="75" y="7"/>
                                </a:lnTo>
                                <a:lnTo>
                                  <a:pt x="63" y="19"/>
                                </a:lnTo>
                                <a:lnTo>
                                  <a:pt x="50" y="34"/>
                                </a:lnTo>
                                <a:lnTo>
                                  <a:pt x="40" y="42"/>
                                </a:lnTo>
                                <a:lnTo>
                                  <a:pt x="31" y="44"/>
                                </a:lnTo>
                                <a:lnTo>
                                  <a:pt x="26" y="46"/>
                                </a:lnTo>
                                <a:lnTo>
                                  <a:pt x="22" y="46"/>
                                </a:lnTo>
                                <a:lnTo>
                                  <a:pt x="20" y="48"/>
                                </a:lnTo>
                                <a:lnTo>
                                  <a:pt x="6" y="51"/>
                                </a:lnTo>
                                <a:lnTo>
                                  <a:pt x="1" y="56"/>
                                </a:lnTo>
                                <a:lnTo>
                                  <a:pt x="1" y="65"/>
                                </a:lnTo>
                                <a:lnTo>
                                  <a:pt x="1" y="79"/>
                                </a:lnTo>
                                <a:lnTo>
                                  <a:pt x="8" y="86"/>
                                </a:lnTo>
                                <a:lnTo>
                                  <a:pt x="22" y="86"/>
                                </a:lnTo>
                                <a:lnTo>
                                  <a:pt x="33" y="86"/>
                                </a:lnTo>
                                <a:lnTo>
                                  <a:pt x="47" y="81"/>
                                </a:lnTo>
                                <a:lnTo>
                                  <a:pt x="65" y="71"/>
                                </a:lnTo>
                                <a:lnTo>
                                  <a:pt x="65" y="342"/>
                                </a:lnTo>
                                <a:lnTo>
                                  <a:pt x="65" y="358"/>
                                </a:lnTo>
                                <a:lnTo>
                                  <a:pt x="72" y="365"/>
                                </a:lnTo>
                                <a:lnTo>
                                  <a:pt x="84" y="365"/>
                                </a:lnTo>
                                <a:lnTo>
                                  <a:pt x="100" y="365"/>
                                </a:lnTo>
                                <a:lnTo>
                                  <a:pt x="107" y="358"/>
                                </a:lnTo>
                                <a:lnTo>
                                  <a:pt x="107" y="342"/>
                                </a:lnTo>
                                <a:lnTo>
                                  <a:pt x="107" y="2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000" y="407160"/>
                            <a:ext cx="108000" cy="108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00" h="300">
                                <a:moveTo>
                                  <a:pt x="301" y="0"/>
                                </a:moveTo>
                                <a:lnTo>
                                  <a:pt x="1" y="0"/>
                                </a:lnTo>
                                <a:lnTo>
                                  <a:pt x="301" y="300"/>
                                </a:lnTo>
                                <a:lnTo>
                                  <a:pt x="30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df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6720" cy="40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rFonts w:asciiTheme="minorHAnsi" w:cstheme="minorBidi" w:eastAsiaTheme="minorHAnsi" w:hAnsiTheme="minorHAnsi" w:ascii="SimSun" w:hAnsi="SimSun" w:eastAsia="SimSun" w:cs=""/>
                                  <w:color w:val="FFFFFF"/>
                                </w:rPr>
                                <w:t>活動 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85pt;margin-top:5pt;width:73.75pt;height:40.5pt" coordorigin="1417,100" coordsize="1475,810">
                <v:rect id="shape_0" fillcolor="#00bdf2" stroked="f" o:allowincell="f" style="position:absolute;left:1417;top:100;width:1474;height:640;mso-wrap-style:none;v-text-anchor:middle;mso-position-horizontal-relative:page">
                  <v:fill o:detectmouseclick="t" type="solid" color2="#ff420d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680;top:275;width:293;height:289;mso-wrap-style:none;v-text-anchor:middle;mso-position-horizontal-relative:pag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2013;top:273;width:284;height:292;mso-wrap-style:none;v-text-anchor:middle;mso-position-horizontal-relative:page" type="_x0000_t75">
                  <v:imagedata r:id="rId5" o:detectmouseclick="t"/>
                  <v:stroke color="#3465a4" joinstyle="round" endcap="flat"/>
                  <w10:wrap type="none"/>
                </v:shape>
                <v:shape id="shape_0" coordsize="107,366" path="m106,23l106,9l99,0l85,0l81,0l74,7l62,19l49,34l39,42l30,44l25,46l21,46l19,48l5,51l0,56l0,65l0,79l7,86l21,86l32,86l46,81l64,71l64,342l64,358l71,365l83,365l99,365l106,358l106,342l106,23e" stroked="t" o:allowincell="f" style="position:absolute;left:2509;top:327;width:59;height:206;mso-wrap-style:none;v-text-anchor:middle;mso-position-horizontal-relative:page">
                  <v:fill o:detectmouseclick="t" on="false"/>
                  <v:stroke color="white" weight="4320" joinstyle="round" endcap="flat"/>
                  <w10:wrap type="none"/>
                </v:shape>
                <v:shape id="shape_0" coordsize="301,301" path="m300,0l0,0l300,300l300,0e" fillcolor="#00bdf2" stroked="f" o:allowincell="f" style="position:absolute;left:2551;top:741;width:169;height:169;mso-wrap-style:none;v-text-anchor:middle;mso-position-horizontal-relative:page">
                  <v:fill o:detectmouseclick="t" type="solid" color2="#ff420d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EC008C"/>
          <w:sz w:val="19"/>
        </w:rPr>
        <w:t>活動目的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227" w:leader="none"/>
        </w:tabs>
        <w:spacing w:lineRule="exact" w:line="250" w:before="0" w:after="0"/>
        <w:ind w:left="3226" w:right="0" w:hanging="280"/>
        <w:jc w:val="left"/>
        <w:rPr>
          <w:sz w:val="19"/>
        </w:rPr>
      </w:pPr>
      <w:r>
        <w:rPr>
          <w:color w:val="EC008C"/>
          <w:sz w:val="19"/>
        </w:rPr>
        <w:t>探索為甚麼不同人有不同收入，及為甚麼收入可能隨着時間而改變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227" w:leader="none"/>
        </w:tabs>
        <w:spacing w:lineRule="exact" w:line="258" w:before="0" w:after="0"/>
        <w:ind w:left="3226" w:right="0" w:hanging="280"/>
        <w:jc w:val="left"/>
        <w:rPr>
          <w:sz w:val="19"/>
        </w:rPr>
      </w:pPr>
      <w:r>
        <w:rPr>
          <w:color w:val="EC008C"/>
          <w:sz w:val="19"/>
        </w:rPr>
        <w:t>描述與就業相關的基本法例</w:t>
      </w:r>
    </w:p>
    <w:p>
      <w:pPr>
        <w:pStyle w:val="TextBody"/>
        <w:spacing w:before="12" w:after="0"/>
        <w:rPr>
          <w:sz w:val="10"/>
        </w:rPr>
      </w:pPr>
      <w:r>
        <w:rPr>
          <w:sz w:val="10"/>
        </w:rPr>
      </w:r>
    </w:p>
    <w:p>
      <w:pPr>
        <w:pStyle w:val="TextBody"/>
        <w:spacing w:before="57" w:after="0"/>
        <w:ind w:left="1177" w:right="0" w:hanging="0"/>
        <w:rPr/>
      </w:pPr>
      <w:r>
        <w:rPr>
          <w:color w:val="231F20"/>
        </w:rPr>
        <w:t>回答以下有關就業市場及基本法例的多項選擇題，以測試對就業市場的認識。</w:t>
      </w:r>
    </w:p>
    <w:p>
      <w:pPr>
        <w:pStyle w:val="TextBody"/>
        <w:spacing w:before="11" w:after="0"/>
        <w:rPr>
          <w:sz w:val="16"/>
        </w:rPr>
      </w:pPr>
      <w:r>
        <w:rPr>
          <w:sz w:val="16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518" w:leader="none"/>
        </w:tabs>
        <w:spacing w:lineRule="auto" w:line="240" w:before="57" w:after="0"/>
        <w:ind w:left="1517" w:right="0" w:hanging="340"/>
        <w:jc w:val="left"/>
        <w:rPr>
          <w:sz w:val="22"/>
        </w:rPr>
      </w:pPr>
      <w:r>
        <w:rPr>
          <w:color w:val="231F20"/>
          <w:sz w:val="22"/>
        </w:rPr>
        <w:t>下列何者需要參與強積金供款？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841" w:leader="none"/>
        </w:tabs>
        <w:spacing w:lineRule="auto" w:line="240" w:before="72" w:after="0"/>
        <w:ind w:left="1840" w:right="0" w:hanging="323"/>
        <w:jc w:val="left"/>
        <w:rPr>
          <w:sz w:val="22"/>
        </w:rPr>
      </w:pPr>
      <w:r>
        <w:rPr>
          <w:color w:val="231F20"/>
          <w:sz w:val="22"/>
        </w:rPr>
        <w:t>僱主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841" w:leader="none"/>
        </w:tabs>
        <w:spacing w:lineRule="auto" w:line="240" w:before="72" w:after="0"/>
        <w:ind w:left="1840" w:right="0" w:hanging="323"/>
        <w:jc w:val="left"/>
        <w:rPr>
          <w:sz w:val="22"/>
        </w:rPr>
      </w:pPr>
      <w:r>
        <w:rPr>
          <w:color w:val="231F20"/>
          <w:sz w:val="22"/>
        </w:rPr>
        <w:t>僱員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841" w:leader="none"/>
        </w:tabs>
        <w:spacing w:lineRule="auto" w:line="240" w:before="73" w:after="0"/>
        <w:ind w:left="1840" w:right="0" w:hanging="323"/>
        <w:jc w:val="left"/>
        <w:rPr>
          <w:sz w:val="22"/>
        </w:rPr>
      </w:pPr>
      <w:r>
        <w:rPr>
          <w:color w:val="231F20"/>
          <w:sz w:val="22"/>
        </w:rPr>
        <w:t>政府</w:t>
      </w:r>
    </w:p>
    <w:p>
      <w:pPr>
        <w:pStyle w:val="TextBody"/>
        <w:tabs>
          <w:tab w:val="clear" w:pos="720"/>
          <w:tab w:val="left" w:pos="5077" w:leader="none"/>
        </w:tabs>
        <w:spacing w:before="185" w:after="0"/>
        <w:ind w:left="1517" w:right="0" w:hanging="0"/>
        <w:rPr/>
      </w:pPr>
      <w:r>
        <mc:AlternateContent>
          <mc:Choice Requires="wps">
            <w:drawing>
              <wp:anchor behindDoc="0" distT="0" distB="0" distL="114300" distR="0" simplePos="0" locked="0" layoutInCell="0" allowOverlap="1" relativeHeight="19">
                <wp:simplePos x="0" y="0"/>
                <wp:positionH relativeFrom="page">
                  <wp:posOffset>6054725</wp:posOffset>
                </wp:positionH>
                <wp:positionV relativeFrom="paragraph">
                  <wp:posOffset>100965</wp:posOffset>
                </wp:positionV>
                <wp:extent cx="419735" cy="419735"/>
                <wp:effectExtent l="6054725" t="10096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760" cy="419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spacing w:before="5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color w:val="EC008C"/>
                                <w:w w:val="96"/>
                                <w:sz w:val="19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color w:val="231F20"/>
        </w:rPr>
        <w:t>A.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 xml:space="preserve">只 有 </w:t>
      </w:r>
      <w:r>
        <w:rPr>
          <w:color w:val="231F20"/>
        </w:rPr>
        <w:t xml:space="preserve">(1) </w:t>
      </w:r>
      <w:r>
        <w:rPr>
          <w:color w:val="231F20"/>
        </w:rPr>
        <w:t>、</w:t>
      </w:r>
      <w:r>
        <w:rPr>
          <w:color w:val="231F20"/>
        </w:rPr>
        <w:t>(2)</w:t>
        <w:tab/>
        <w:t>B.</w:t>
      </w:r>
      <w:r>
        <w:rPr>
          <w:color w:val="231F20"/>
          <w:spacing w:val="55"/>
        </w:rPr>
        <w:t xml:space="preserve"> </w:t>
      </w:r>
      <w:r>
        <w:rPr>
          <w:color w:val="231F20"/>
        </w:rPr>
        <w:t>只有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(1)</w:t>
      </w:r>
      <w:r>
        <w:rPr>
          <w:color w:val="231F20"/>
        </w:rPr>
        <w:t>、</w:t>
      </w:r>
      <w:r>
        <w:rPr>
          <w:color w:val="231F20"/>
        </w:rPr>
        <w:t>(3)</w:t>
      </w:r>
    </w:p>
    <w:p>
      <w:pPr>
        <w:pStyle w:val="TextBody"/>
        <w:tabs>
          <w:tab w:val="clear" w:pos="720"/>
          <w:tab w:val="left" w:pos="5077" w:leader="none"/>
        </w:tabs>
        <w:spacing w:before="73" w:after="0"/>
        <w:ind w:left="1517" w:right="0" w:hanging="0"/>
        <w:rPr/>
      </w:pPr>
      <w:r>
        <w:rPr>
          <w:color w:val="231F20"/>
        </w:rPr>
        <w:t>C.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 xml:space="preserve">只 有 </w:t>
      </w:r>
      <w:r>
        <w:rPr>
          <w:color w:val="231F20"/>
        </w:rPr>
        <w:t xml:space="preserve">(2) </w:t>
      </w:r>
      <w:r>
        <w:rPr>
          <w:color w:val="231F20"/>
        </w:rPr>
        <w:t>、</w:t>
      </w:r>
      <w:r>
        <w:rPr>
          <w:color w:val="231F20"/>
        </w:rPr>
        <w:t>(3)</w:t>
        <w:tab/>
        <w:t>D.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(1)</w:t>
      </w:r>
      <w:r>
        <w:rPr>
          <w:color w:val="231F20"/>
        </w:rPr>
        <w:t>、</w:t>
      </w:r>
      <w:r>
        <w:rPr>
          <w:color w:val="231F20"/>
        </w:rPr>
        <w:t>(2)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及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(3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5" w:after="0"/>
        <w:rPr>
          <w:sz w:val="18"/>
        </w:rPr>
      </w:pPr>
      <w:r>
        <w:rPr>
          <w:sz w:val="18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518" w:leader="none"/>
        </w:tabs>
        <w:spacing w:lineRule="auto" w:line="240" w:before="56" w:after="0"/>
        <w:ind w:left="1517" w:right="0" w:hanging="340"/>
        <w:jc w:val="left"/>
        <w:rPr>
          <w:sz w:val="22"/>
        </w:rPr>
      </w:pPr>
      <w:r>
        <w:rPr>
          <w:color w:val="231F20"/>
          <w:sz w:val="22"/>
        </w:rPr>
        <w:t>強積金是如何扣除的？</w:t>
      </w:r>
    </w:p>
    <w:p>
      <w:pPr>
        <w:pStyle w:val="TextBody"/>
        <w:tabs>
          <w:tab w:val="clear" w:pos="720"/>
          <w:tab w:val="left" w:pos="5077" w:leader="none"/>
        </w:tabs>
        <w:spacing w:before="186" w:after="0"/>
        <w:ind w:left="1517" w:right="0" w:hanging="0"/>
        <w:rPr/>
      </w:pPr>
      <w:r>
        <mc:AlternateContent>
          <mc:Choice Requires="wps">
            <w:drawing>
              <wp:anchor behindDoc="0" distT="0" distB="0" distL="114300" distR="0" simplePos="0" locked="0" layoutInCell="0" allowOverlap="1" relativeHeight="17">
                <wp:simplePos x="0" y="0"/>
                <wp:positionH relativeFrom="page">
                  <wp:posOffset>6060440</wp:posOffset>
                </wp:positionH>
                <wp:positionV relativeFrom="paragraph">
                  <wp:posOffset>100965</wp:posOffset>
                </wp:positionV>
                <wp:extent cx="419735" cy="419735"/>
                <wp:effectExtent l="6060440" t="10096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760" cy="419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spacing w:before="5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color w:val="EC008C"/>
                                <w:w w:val="95"/>
                                <w:sz w:val="19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color w:val="231F20"/>
        </w:rPr>
        <w:t xml:space="preserve">A. </w:t>
      </w:r>
      <w:r>
        <w:rPr>
          <w:color w:val="231F20"/>
          <w:spacing w:val="48"/>
        </w:rPr>
        <w:t xml:space="preserve"> </w:t>
      </w:r>
      <w:r>
        <w:rPr>
          <w:color w:val="231F20"/>
        </w:rPr>
        <w:t>由僱員的銀行戶口扣除</w:t>
      </w:r>
      <w:r>
        <w:rPr>
          <w:color w:val="231F20"/>
        </w:rPr>
        <w:tab/>
        <w:t>B.</w:t>
      </w:r>
      <w:r>
        <w:rPr>
          <w:color w:val="231F20"/>
          <w:spacing w:val="51"/>
        </w:rPr>
        <w:t xml:space="preserve"> </w:t>
      </w:r>
      <w:r>
        <w:rPr>
          <w:color w:val="231F20"/>
        </w:rPr>
        <w:t>簽訂僱傭合約時預先扣除</w:t>
      </w:r>
    </w:p>
    <w:p>
      <w:pPr>
        <w:pStyle w:val="TextBody"/>
        <w:tabs>
          <w:tab w:val="clear" w:pos="720"/>
          <w:tab w:val="left" w:pos="5077" w:leader="none"/>
        </w:tabs>
        <w:spacing w:before="72" w:after="0"/>
        <w:ind w:left="1517" w:right="0" w:hanging="0"/>
        <w:rPr/>
      </w:pPr>
      <w:r>
        <w:rPr>
          <w:color w:val="231F20"/>
        </w:rPr>
        <w:t xml:space="preserve">C.  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發薪時直接從工資扣除</w:t>
      </w:r>
      <w:r>
        <w:rPr>
          <w:color w:val="231F20"/>
        </w:rPr>
        <w:tab/>
        <w:t>D.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離職時扣除</w:t>
      </w:r>
    </w:p>
    <w:p>
      <w:pPr>
        <w:pStyle w:val="TextBody"/>
        <w:rPr/>
      </w:pPr>
      <w:r>
        <w:rPr/>
      </w:r>
    </w:p>
    <w:p>
      <w:pPr>
        <w:pStyle w:val="TextBody"/>
        <w:spacing w:before="5" w:after="0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518" w:leader="none"/>
        </w:tabs>
        <w:spacing w:lineRule="auto" w:line="240" w:before="0" w:after="0"/>
        <w:ind w:left="1517" w:right="0" w:hanging="340"/>
        <w:jc w:val="left"/>
        <w:rPr>
          <w:sz w:val="22"/>
        </w:rPr>
      </w:pPr>
      <w:r>
        <w:rPr>
          <w:color w:val="231F20"/>
          <w:spacing w:val="-1"/>
          <w:sz w:val="22"/>
        </w:rPr>
        <w:t xml:space="preserve">小明是一名月薪 </w:t>
      </w:r>
      <w:r>
        <w:rPr>
          <w:color w:val="231F20"/>
          <w:w w:val="135"/>
          <w:sz w:val="22"/>
        </w:rPr>
        <w:t>$15,000</w:t>
      </w:r>
      <w:r>
        <w:rPr>
          <w:color w:val="231F20"/>
          <w:spacing w:val="-21"/>
          <w:w w:val="135"/>
          <w:sz w:val="22"/>
        </w:rPr>
        <w:t xml:space="preserve"> </w:t>
      </w:r>
      <w:r>
        <w:rPr>
          <w:color w:val="231F20"/>
          <w:sz w:val="22"/>
        </w:rPr>
        <w:t>的文員。他每月的最低強積金供款額是？</w:t>
      </w:r>
    </w:p>
    <w:p>
      <w:pPr>
        <w:pStyle w:val="TextBody"/>
        <w:tabs>
          <w:tab w:val="clear" w:pos="720"/>
          <w:tab w:val="left" w:pos="5077" w:leader="none"/>
        </w:tabs>
        <w:spacing w:before="186" w:after="0"/>
        <w:ind w:left="1517" w:right="0" w:hanging="0"/>
        <w:rPr/>
      </w:pPr>
      <w:r>
        <mc:AlternateContent>
          <mc:Choice Requires="wps">
            <w:drawing>
              <wp:anchor behindDoc="0" distT="0" distB="0" distL="114300" distR="0" simplePos="0" locked="0" layoutInCell="0" allowOverlap="1" relativeHeight="15">
                <wp:simplePos x="0" y="0"/>
                <wp:positionH relativeFrom="page">
                  <wp:posOffset>6060440</wp:posOffset>
                </wp:positionH>
                <wp:positionV relativeFrom="paragraph">
                  <wp:posOffset>100965</wp:posOffset>
                </wp:positionV>
                <wp:extent cx="419735" cy="419735"/>
                <wp:effectExtent l="6060440" t="10096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760" cy="419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spacing w:before="5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color w:val="EC008C"/>
                                <w:w w:val="90"/>
                                <w:sz w:val="19"/>
                              </w:rPr>
                              <w:t>B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color w:val="231F20"/>
          <w:w w:val="105"/>
        </w:rPr>
        <w:t xml:space="preserve">A.  </w:t>
      </w:r>
      <w:r>
        <w:rPr>
          <w:color w:val="231F20"/>
          <w:spacing w:val="5"/>
          <w:w w:val="105"/>
        </w:rPr>
        <w:t xml:space="preserve"> </w:t>
      </w:r>
      <w:r>
        <w:rPr>
          <w:color w:val="231F20"/>
          <w:w w:val="105"/>
        </w:rPr>
        <w:t>$500</w:t>
        <w:tab/>
        <w:t>B.</w:t>
      </w:r>
      <w:r>
        <w:rPr>
          <w:color w:val="231F20"/>
          <w:spacing w:val="48"/>
          <w:w w:val="105"/>
        </w:rPr>
        <w:t xml:space="preserve"> </w:t>
      </w:r>
      <w:r>
        <w:rPr>
          <w:color w:val="231F20"/>
          <w:w w:val="105"/>
        </w:rPr>
        <w:t>$750</w:t>
      </w:r>
    </w:p>
    <w:p>
      <w:pPr>
        <w:pStyle w:val="TextBody"/>
        <w:tabs>
          <w:tab w:val="clear" w:pos="720"/>
          <w:tab w:val="left" w:pos="5077" w:leader="none"/>
        </w:tabs>
        <w:spacing w:before="73" w:after="0"/>
        <w:ind w:left="1517" w:right="0" w:hanging="0"/>
        <w:rPr/>
      </w:pPr>
      <w:r>
        <w:rPr>
          <w:color w:val="231F20"/>
          <w:w w:val="105"/>
        </w:rPr>
        <w:t xml:space="preserve">C.  </w:t>
      </w:r>
      <w:r>
        <w:rPr>
          <w:color w:val="231F20"/>
          <w:spacing w:val="21"/>
          <w:w w:val="105"/>
        </w:rPr>
        <w:t xml:space="preserve"> </w:t>
      </w:r>
      <w:r>
        <w:rPr>
          <w:color w:val="231F20"/>
          <w:w w:val="105"/>
        </w:rPr>
        <w:t>$1,000</w:t>
        <w:tab/>
        <w:t>D.</w:t>
      </w:r>
      <w:r>
        <w:rPr>
          <w:color w:val="231F20"/>
          <w:spacing w:val="35"/>
          <w:w w:val="105"/>
        </w:rPr>
        <w:t xml:space="preserve"> </w:t>
      </w:r>
      <w:r>
        <w:rPr>
          <w:color w:val="231F20"/>
          <w:w w:val="105"/>
        </w:rPr>
        <w:t>$1,250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4" w:after="0"/>
        <w:rPr>
          <w:sz w:val="18"/>
        </w:rPr>
      </w:pPr>
      <w:r>
        <w:rPr>
          <w:sz w:val="18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518" w:leader="none"/>
        </w:tabs>
        <w:spacing w:lineRule="auto" w:line="240" w:before="57" w:after="0"/>
        <w:ind w:left="1517" w:right="0" w:hanging="340"/>
        <w:jc w:val="left"/>
        <w:rPr>
          <w:sz w:val="22"/>
        </w:rPr>
      </w:pPr>
      <w:r>
        <w:rPr>
          <w:color w:val="231F20"/>
          <w:sz w:val="22"/>
        </w:rPr>
        <w:t>下列哪種工作人士需要參與強積金供款？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841" w:leader="none"/>
        </w:tabs>
        <w:spacing w:lineRule="auto" w:line="240" w:before="72" w:after="0"/>
        <w:ind w:left="1840" w:right="0" w:hanging="323"/>
        <w:jc w:val="left"/>
        <w:rPr>
          <w:sz w:val="22"/>
        </w:rPr>
      </w:pPr>
      <w:r>
        <w:rPr>
          <w:color w:val="231F20"/>
          <w:sz w:val="22"/>
        </w:rPr>
        <w:t>全職僱員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841" w:leader="none"/>
        </w:tabs>
        <w:spacing w:lineRule="auto" w:line="240" w:before="72" w:after="0"/>
        <w:ind w:left="1840" w:right="0" w:hanging="323"/>
        <w:jc w:val="left"/>
        <w:rPr>
          <w:sz w:val="22"/>
        </w:rPr>
      </w:pPr>
      <w:r>
        <w:rPr>
          <w:color w:val="231F20"/>
          <w:sz w:val="22"/>
        </w:rPr>
        <w:t>兼職僱員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841" w:leader="none"/>
        </w:tabs>
        <w:spacing w:lineRule="auto" w:line="240" w:before="73" w:after="0"/>
        <w:ind w:left="1840" w:right="0" w:hanging="323"/>
        <w:jc w:val="left"/>
        <w:rPr>
          <w:sz w:val="22"/>
        </w:rPr>
      </w:pPr>
      <w:r>
        <w:rPr>
          <w:color w:val="231F20"/>
          <w:sz w:val="22"/>
        </w:rPr>
        <w:t>自僱人士</w:t>
      </w:r>
    </w:p>
    <w:p>
      <w:pPr>
        <w:pStyle w:val="TextBody"/>
        <w:tabs>
          <w:tab w:val="clear" w:pos="720"/>
          <w:tab w:val="left" w:pos="5077" w:leader="none"/>
        </w:tabs>
        <w:spacing w:before="186" w:after="0"/>
        <w:ind w:left="1517" w:right="0" w:hanging="0"/>
        <w:rPr/>
      </w:pPr>
      <w:r>
        <mc:AlternateContent>
          <mc:Choice Requires="wps">
            <w:drawing>
              <wp:anchor behindDoc="0" distT="0" distB="0" distL="114300" distR="0" simplePos="0" locked="0" layoutInCell="0" allowOverlap="1" relativeHeight="13">
                <wp:simplePos x="0" y="0"/>
                <wp:positionH relativeFrom="page">
                  <wp:posOffset>6060440</wp:posOffset>
                </wp:positionH>
                <wp:positionV relativeFrom="paragraph">
                  <wp:posOffset>100965</wp:posOffset>
                </wp:positionV>
                <wp:extent cx="419735" cy="419735"/>
                <wp:effectExtent l="6060440" t="10096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760" cy="419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spacing w:before="5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color w:val="EC008C"/>
                                <w:w w:val="92"/>
                                <w:sz w:val="19"/>
                              </w:rPr>
                              <w:t>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color w:val="231F20"/>
        </w:rPr>
        <w:t>A.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 xml:space="preserve">只 有 </w:t>
      </w:r>
      <w:r>
        <w:rPr>
          <w:color w:val="231F20"/>
        </w:rPr>
        <w:t xml:space="preserve">(1) </w:t>
      </w:r>
      <w:r>
        <w:rPr>
          <w:color w:val="231F20"/>
        </w:rPr>
        <w:t>、</w:t>
      </w:r>
      <w:r>
        <w:rPr>
          <w:color w:val="231F20"/>
        </w:rPr>
        <w:t>(2)</w:t>
        <w:tab/>
        <w:t>B.</w:t>
      </w:r>
      <w:r>
        <w:rPr>
          <w:color w:val="231F20"/>
          <w:spacing w:val="55"/>
        </w:rPr>
        <w:t xml:space="preserve"> </w:t>
      </w:r>
      <w:r>
        <w:rPr>
          <w:color w:val="231F20"/>
        </w:rPr>
        <w:t>只有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(1)</w:t>
      </w:r>
      <w:r>
        <w:rPr>
          <w:color w:val="231F20"/>
        </w:rPr>
        <w:t>、</w:t>
      </w:r>
      <w:r>
        <w:rPr>
          <w:color w:val="231F20"/>
        </w:rPr>
        <w:t>(3)</w:t>
      </w:r>
    </w:p>
    <w:p>
      <w:pPr>
        <w:pStyle w:val="TextBody"/>
        <w:tabs>
          <w:tab w:val="clear" w:pos="720"/>
          <w:tab w:val="left" w:pos="5077" w:leader="none"/>
        </w:tabs>
        <w:spacing w:before="72" w:after="0"/>
        <w:ind w:left="1517" w:right="0" w:hanging="0"/>
        <w:rPr/>
      </w:pPr>
      <w:r>
        <w:rPr>
          <w:color w:val="231F20"/>
        </w:rPr>
        <w:t>C.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 xml:space="preserve">只 有 </w:t>
      </w:r>
      <w:r>
        <w:rPr>
          <w:color w:val="231F20"/>
        </w:rPr>
        <w:t xml:space="preserve">(2) </w:t>
      </w:r>
      <w:r>
        <w:rPr>
          <w:color w:val="231F20"/>
        </w:rPr>
        <w:t>、</w:t>
      </w:r>
      <w:r>
        <w:rPr>
          <w:color w:val="231F20"/>
        </w:rPr>
        <w:t>(3)</w:t>
        <w:tab/>
        <w:t>D.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(1)</w:t>
      </w:r>
      <w:r>
        <w:rPr>
          <w:color w:val="231F20"/>
        </w:rPr>
        <w:t>、</w:t>
      </w:r>
      <w:r>
        <w:rPr>
          <w:color w:val="231F20"/>
        </w:rPr>
        <w:t>(2)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及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(3)</w:t>
      </w:r>
    </w:p>
    <w:p>
      <w:pPr>
        <w:sectPr>
          <w:footerReference w:type="even" r:id="rId6"/>
          <w:footerReference w:type="default" r:id="rId7"/>
          <w:type w:val="nextPage"/>
          <w:pgSz w:w="11906" w:h="16220"/>
          <w:pgMar w:left="240" w:right="1260" w:gutter="0" w:header="0" w:top="0" w:footer="354" w:bottom="541"/>
          <w:pgNumType w:fmt="decimal"/>
          <w:formProt w:val="false"/>
          <w:textDirection w:val="lrTb"/>
        </w:sectPr>
      </w:pPr>
    </w:p>
    <w:p>
      <w:pPr>
        <w:pStyle w:val="ListParagraph"/>
        <w:numPr>
          <w:ilvl w:val="0"/>
          <w:numId w:val="3"/>
        </w:numPr>
        <w:tabs>
          <w:tab w:val="clear" w:pos="720"/>
          <w:tab w:val="left" w:pos="1801" w:leader="none"/>
        </w:tabs>
        <w:spacing w:lineRule="auto" w:line="240" w:before="46" w:after="0"/>
        <w:ind w:left="1800" w:right="0" w:hanging="340"/>
        <w:jc w:val="left"/>
        <w:rPr>
          <w:sz w:val="22"/>
        </w:rPr>
      </w:pPr>
      <w:r>
        <w:rPr>
          <w:color w:val="231F20"/>
          <w:sz w:val="22"/>
        </w:rPr>
        <w:t>下列哪種工作人士受最低工資保障？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2125" w:leader="none"/>
        </w:tabs>
        <w:spacing w:lineRule="auto" w:line="240" w:before="72" w:after="0"/>
        <w:ind w:left="2124" w:right="0" w:hanging="324"/>
        <w:jc w:val="left"/>
        <w:rPr>
          <w:sz w:val="22"/>
        </w:rPr>
      </w:pPr>
      <w:r>
        <w:rPr>
          <w:color w:val="231F20"/>
          <w:sz w:val="22"/>
        </w:rPr>
        <w:t>全職僱員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2125" w:leader="none"/>
        </w:tabs>
        <w:spacing w:lineRule="auto" w:line="240" w:before="72" w:after="0"/>
        <w:ind w:left="2124" w:right="0" w:hanging="324"/>
        <w:jc w:val="left"/>
        <w:rPr>
          <w:sz w:val="22"/>
        </w:rPr>
      </w:pPr>
      <w:r>
        <w:rPr>
          <w:color w:val="231F20"/>
          <w:sz w:val="22"/>
        </w:rPr>
        <w:t>兼職僱員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2125" w:leader="none"/>
        </w:tabs>
        <w:spacing w:lineRule="auto" w:line="240" w:before="73" w:after="0"/>
        <w:ind w:left="2124" w:right="0" w:hanging="324"/>
        <w:jc w:val="left"/>
        <w:rPr>
          <w:sz w:val="22"/>
        </w:rPr>
      </w:pPr>
      <w:r>
        <w:rPr>
          <w:color w:val="231F20"/>
          <w:sz w:val="22"/>
        </w:rPr>
        <w:t>自僱人士</w:t>
      </w:r>
    </w:p>
    <w:p>
      <w:pPr>
        <w:pStyle w:val="TextBody"/>
        <w:tabs>
          <w:tab w:val="clear" w:pos="720"/>
          <w:tab w:val="left" w:pos="5360" w:leader="none"/>
        </w:tabs>
        <w:spacing w:before="185" w:after="0"/>
        <w:ind w:left="1800" w:right="0" w:hanging="0"/>
        <w:rPr/>
      </w:pPr>
      <w:r>
        <mc:AlternateContent>
          <mc:Choice Requires="wps">
            <w:drawing>
              <wp:anchor behindDoc="0" distT="0" distB="0" distL="114300" distR="0" simplePos="0" locked="0" layoutInCell="0" allowOverlap="1" relativeHeight="26">
                <wp:simplePos x="0" y="0"/>
                <wp:positionH relativeFrom="page">
                  <wp:posOffset>6234430</wp:posOffset>
                </wp:positionH>
                <wp:positionV relativeFrom="paragraph">
                  <wp:posOffset>100965</wp:posOffset>
                </wp:positionV>
                <wp:extent cx="419735" cy="419735"/>
                <wp:effectExtent l="6234430" t="10096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760" cy="419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spacing w:before="5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color w:val="EC008C"/>
                                <w:w w:val="96"/>
                                <w:sz w:val="19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color w:val="231F20"/>
        </w:rPr>
        <w:t>A.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 xml:space="preserve">只 有 </w:t>
      </w:r>
      <w:r>
        <w:rPr>
          <w:color w:val="231F20"/>
        </w:rPr>
        <w:t xml:space="preserve">(1) </w:t>
      </w:r>
      <w:r>
        <w:rPr>
          <w:color w:val="231F20"/>
        </w:rPr>
        <w:t>、</w:t>
      </w:r>
      <w:r>
        <w:rPr>
          <w:color w:val="231F20"/>
        </w:rPr>
        <w:t>(2)</w:t>
        <w:tab/>
        <w:t>B.</w:t>
      </w:r>
      <w:r>
        <w:rPr>
          <w:color w:val="231F20"/>
          <w:spacing w:val="55"/>
        </w:rPr>
        <w:t xml:space="preserve"> </w:t>
      </w:r>
      <w:r>
        <w:rPr>
          <w:color w:val="231F20"/>
        </w:rPr>
        <w:t>只有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(1)</w:t>
      </w:r>
      <w:r>
        <w:rPr>
          <w:color w:val="231F20"/>
        </w:rPr>
        <w:t>、</w:t>
      </w:r>
      <w:r>
        <w:rPr>
          <w:color w:val="231F20"/>
        </w:rPr>
        <w:t>(3)</w:t>
      </w:r>
    </w:p>
    <w:p>
      <w:pPr>
        <w:pStyle w:val="TextBody"/>
        <w:tabs>
          <w:tab w:val="clear" w:pos="720"/>
          <w:tab w:val="left" w:pos="5360" w:leader="none"/>
        </w:tabs>
        <w:spacing w:before="73" w:after="0"/>
        <w:ind w:left="1800" w:right="0" w:hanging="0"/>
        <w:rPr/>
      </w:pPr>
      <w:r>
        <w:rPr>
          <w:color w:val="231F20"/>
        </w:rPr>
        <w:t>C.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 xml:space="preserve">只 有 </w:t>
      </w:r>
      <w:r>
        <w:rPr>
          <w:color w:val="231F20"/>
        </w:rPr>
        <w:t xml:space="preserve">(2) </w:t>
      </w:r>
      <w:r>
        <w:rPr>
          <w:color w:val="231F20"/>
        </w:rPr>
        <w:t>、</w:t>
      </w:r>
      <w:r>
        <w:rPr>
          <w:color w:val="231F20"/>
        </w:rPr>
        <w:t>(3)</w:t>
        <w:tab/>
        <w:t>D.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(1)</w:t>
      </w:r>
      <w:r>
        <w:rPr>
          <w:color w:val="231F20"/>
        </w:rPr>
        <w:t>、</w:t>
      </w:r>
      <w:r>
        <w:rPr>
          <w:color w:val="231F20"/>
        </w:rPr>
        <w:t>(2)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及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(3)</w:t>
      </w:r>
    </w:p>
    <w:p>
      <w:pPr>
        <w:pStyle w:val="TextBody"/>
        <w:rPr/>
      </w:pPr>
      <w:r>
        <w:rPr/>
      </w:r>
    </w:p>
    <w:p>
      <w:pPr>
        <w:pStyle w:val="TextBody"/>
        <w:spacing w:before="5" w:after="0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801" w:leader="none"/>
          <w:tab w:val="left" w:pos="5427" w:leader="none"/>
        </w:tabs>
        <w:spacing w:lineRule="auto" w:line="240" w:before="0" w:after="0"/>
        <w:ind w:left="1800" w:right="0" w:hanging="340"/>
        <w:jc w:val="left"/>
        <w:rPr>
          <w:sz w:val="22"/>
        </w:rPr>
      </w:pPr>
      <w:r>
        <w:rPr>
          <w:color w:val="231F20"/>
          <w:sz w:val="22"/>
        </w:rPr>
        <w:t>根據《僱傭條例》，未滿</w:t>
      </w:r>
      <w:r>
        <w:rPr>
          <w:color w:val="231F20"/>
          <w:sz w:val="22"/>
          <w:u w:val="single" w:color="231F20"/>
        </w:rPr>
        <w:tab/>
      </w:r>
      <w:r>
        <w:rPr>
          <w:color w:val="231F20"/>
          <w:sz w:val="22"/>
        </w:rPr>
        <w:t>歲的兒童不得受僱在任何行業工作。</w:t>
      </w:r>
    </w:p>
    <w:p>
      <w:pPr>
        <w:pStyle w:val="TextBody"/>
        <w:tabs>
          <w:tab w:val="clear" w:pos="720"/>
          <w:tab w:val="left" w:pos="5360" w:leader="none"/>
        </w:tabs>
        <w:spacing w:before="186" w:after="0"/>
        <w:ind w:left="1800" w:right="0" w:hanging="0"/>
        <w:rPr/>
      </w:pPr>
      <w:r>
        <mc:AlternateContent>
          <mc:Choice Requires="wps">
            <w:drawing>
              <wp:anchor behindDoc="0" distT="0" distB="0" distL="114300" distR="0" simplePos="0" locked="0" layoutInCell="0" allowOverlap="1" relativeHeight="24">
                <wp:simplePos x="0" y="0"/>
                <wp:positionH relativeFrom="page">
                  <wp:posOffset>6240780</wp:posOffset>
                </wp:positionH>
                <wp:positionV relativeFrom="paragraph">
                  <wp:posOffset>100965</wp:posOffset>
                </wp:positionV>
                <wp:extent cx="419735" cy="419735"/>
                <wp:effectExtent l="6240780" t="10096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760" cy="419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spacing w:before="5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color w:val="EC008C"/>
                                <w:w w:val="96"/>
                                <w:sz w:val="19"/>
                              </w:rPr>
                              <w:t>A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color w:val="231F20"/>
          <w:w w:val="105"/>
        </w:rPr>
        <w:t xml:space="preserve">A. </w:t>
      </w:r>
      <w:r>
        <w:rPr>
          <w:color w:val="231F20"/>
          <w:spacing w:val="51"/>
          <w:w w:val="105"/>
        </w:rPr>
        <w:t xml:space="preserve"> </w:t>
      </w:r>
      <w:r>
        <w:rPr>
          <w:color w:val="231F20"/>
          <w:w w:val="105"/>
        </w:rPr>
        <w:t>13</w:t>
        <w:tab/>
        <w:t xml:space="preserve">B. </w:t>
      </w:r>
      <w:r>
        <w:rPr>
          <w:color w:val="231F20"/>
          <w:spacing w:val="45"/>
          <w:w w:val="105"/>
        </w:rPr>
        <w:t xml:space="preserve"> </w:t>
      </w:r>
      <w:r>
        <w:rPr>
          <w:color w:val="231F20"/>
          <w:w w:val="105"/>
        </w:rPr>
        <w:t>15</w:t>
      </w:r>
    </w:p>
    <w:p>
      <w:pPr>
        <w:pStyle w:val="TextBody"/>
        <w:tabs>
          <w:tab w:val="clear" w:pos="720"/>
          <w:tab w:val="left" w:pos="5360" w:leader="none"/>
        </w:tabs>
        <w:spacing w:before="72" w:after="0"/>
        <w:ind w:left="1800" w:right="0" w:hanging="0"/>
        <w:rPr/>
      </w:pPr>
      <w:r>
        <w:rPr>
          <w:color w:val="231F20"/>
          <w:w w:val="105"/>
        </w:rPr>
        <w:t xml:space="preserve">C.  </w:t>
      </w:r>
      <w:r>
        <w:rPr>
          <w:color w:val="231F20"/>
          <w:spacing w:val="5"/>
          <w:w w:val="105"/>
        </w:rPr>
        <w:t xml:space="preserve"> </w:t>
      </w:r>
      <w:r>
        <w:rPr>
          <w:color w:val="231F20"/>
          <w:w w:val="105"/>
        </w:rPr>
        <w:t>16</w:t>
        <w:tab/>
        <w:t xml:space="preserve">D. </w:t>
      </w:r>
      <w:r>
        <w:rPr>
          <w:color w:val="231F20"/>
          <w:spacing w:val="35"/>
          <w:w w:val="105"/>
        </w:rPr>
        <w:t xml:space="preserve"> </w:t>
      </w:r>
      <w:r>
        <w:rPr>
          <w:color w:val="231F20"/>
          <w:w w:val="105"/>
        </w:rPr>
        <w:t>18</w:t>
      </w:r>
    </w:p>
    <w:p>
      <w:pPr>
        <w:pStyle w:val="TextBody"/>
        <w:rPr/>
      </w:pPr>
      <w:r>
        <w:rPr/>
      </w:r>
    </w:p>
    <w:p>
      <w:pPr>
        <w:pStyle w:val="TextBody"/>
        <w:spacing w:before="5" w:after="0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801" w:leader="none"/>
          <w:tab w:val="left" w:pos="8560" w:leader="none"/>
        </w:tabs>
        <w:spacing w:lineRule="auto" w:line="240" w:before="0" w:after="0"/>
        <w:ind w:left="1800" w:right="0" w:hanging="340"/>
        <w:jc w:val="left"/>
        <w:rPr>
          <w:sz w:val="22"/>
        </w:rPr>
      </w:pPr>
      <w:r>
        <w:rPr>
          <w:color w:val="231F20"/>
          <w:w w:val="115"/>
          <w:sz w:val="22"/>
        </w:rPr>
        <w:t>由</w:t>
      </w:r>
      <w:r>
        <w:rPr>
          <w:color w:val="231F20"/>
          <w:spacing w:val="-25"/>
          <w:w w:val="115"/>
          <w:sz w:val="22"/>
        </w:rPr>
        <w:t xml:space="preserve"> </w:t>
      </w:r>
      <w:r>
        <w:rPr>
          <w:color w:val="231F20"/>
          <w:w w:val="140"/>
          <w:sz w:val="22"/>
        </w:rPr>
        <w:t>2017</w:t>
      </w:r>
      <w:r>
        <w:rPr>
          <w:color w:val="231F20"/>
          <w:spacing w:val="-39"/>
          <w:w w:val="140"/>
          <w:sz w:val="22"/>
        </w:rPr>
        <w:t xml:space="preserve"> </w:t>
      </w:r>
      <w:r>
        <w:rPr>
          <w:color w:val="231F20"/>
          <w:w w:val="115"/>
          <w:sz w:val="22"/>
        </w:rPr>
        <w:t>年</w:t>
      </w:r>
      <w:r>
        <w:rPr>
          <w:color w:val="231F20"/>
          <w:spacing w:val="-25"/>
          <w:w w:val="115"/>
          <w:sz w:val="22"/>
        </w:rPr>
        <w:t xml:space="preserve"> </w:t>
      </w:r>
      <w:r>
        <w:rPr>
          <w:color w:val="231F20"/>
          <w:w w:val="140"/>
          <w:sz w:val="22"/>
        </w:rPr>
        <w:t>5</w:t>
      </w:r>
      <w:r>
        <w:rPr>
          <w:color w:val="231F20"/>
          <w:spacing w:val="-39"/>
          <w:w w:val="140"/>
          <w:sz w:val="22"/>
        </w:rPr>
        <w:t xml:space="preserve"> </w:t>
      </w:r>
      <w:r>
        <w:rPr>
          <w:color w:val="231F20"/>
          <w:w w:val="115"/>
          <w:sz w:val="22"/>
        </w:rPr>
        <w:t>月</w:t>
      </w:r>
      <w:r>
        <w:rPr>
          <w:color w:val="231F20"/>
          <w:spacing w:val="-25"/>
          <w:w w:val="115"/>
          <w:sz w:val="22"/>
        </w:rPr>
        <w:t xml:space="preserve"> </w:t>
      </w:r>
      <w:r>
        <w:rPr>
          <w:color w:val="231F20"/>
          <w:w w:val="140"/>
          <w:sz w:val="22"/>
        </w:rPr>
        <w:t>1</w:t>
      </w:r>
      <w:r>
        <w:rPr>
          <w:color w:val="231F20"/>
          <w:spacing w:val="-39"/>
          <w:w w:val="140"/>
          <w:sz w:val="22"/>
        </w:rPr>
        <w:t xml:space="preserve"> </w:t>
      </w:r>
      <w:r>
        <w:rPr>
          <w:color w:val="231F20"/>
          <w:w w:val="115"/>
          <w:sz w:val="22"/>
        </w:rPr>
        <w:t>日起，法定最低工資水平上調至</w:t>
      </w:r>
      <w:r>
        <w:rPr>
          <w:color w:val="231F20"/>
          <w:spacing w:val="-25"/>
          <w:w w:val="115"/>
          <w:sz w:val="22"/>
        </w:rPr>
        <w:t xml:space="preserve"> </w:t>
      </w:r>
      <w:r>
        <w:rPr>
          <w:color w:val="231F20"/>
          <w:w w:val="140"/>
          <w:sz w:val="22"/>
        </w:rPr>
        <w:t>$</w:t>
      </w:r>
      <w:r>
        <w:rPr>
          <w:color w:val="231F20"/>
          <w:w w:val="140"/>
          <w:sz w:val="22"/>
          <w:u w:val="single" w:color="231F20"/>
        </w:rPr>
        <w:tab/>
      </w:r>
      <w:r>
        <w:rPr>
          <w:color w:val="231F20"/>
          <w:w w:val="115"/>
          <w:sz w:val="22"/>
        </w:rPr>
        <w:t>。</w:t>
      </w:r>
    </w:p>
    <w:p>
      <w:pPr>
        <w:pStyle w:val="TextBody"/>
        <w:tabs>
          <w:tab w:val="clear" w:pos="720"/>
          <w:tab w:val="left" w:pos="5360" w:leader="none"/>
        </w:tabs>
        <w:spacing w:before="186" w:after="0"/>
        <w:ind w:left="1800" w:right="0" w:hanging="0"/>
        <w:rPr/>
      </w:pPr>
      <w:r>
        <mc:AlternateContent>
          <mc:Choice Requires="wps">
            <w:drawing>
              <wp:anchor behindDoc="0" distT="0" distB="0" distL="114300" distR="0" simplePos="0" locked="0" layoutInCell="0" allowOverlap="1" relativeHeight="22">
                <wp:simplePos x="0" y="0"/>
                <wp:positionH relativeFrom="page">
                  <wp:posOffset>6240780</wp:posOffset>
                </wp:positionH>
                <wp:positionV relativeFrom="paragraph">
                  <wp:posOffset>100965</wp:posOffset>
                </wp:positionV>
                <wp:extent cx="419735" cy="419735"/>
                <wp:effectExtent l="6240780" t="10096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760" cy="419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spacing w:before="5" w:after="0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before="0" w:after="0"/>
                              <w:ind w:left="0" w:right="18" w:hanging="0"/>
                              <w:jc w:val="center"/>
                              <w:rPr>
                                <w:sz w:val="19"/>
                              </w:rPr>
                            </w:pPr>
                            <w:r>
                              <w:rPr>
                                <w:color w:val="EC008C"/>
                                <w:w w:val="95"/>
                                <w:sz w:val="19"/>
                              </w:rPr>
                              <w:t>C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color w:val="231F20"/>
          <w:w w:val="105"/>
        </w:rPr>
        <w:t xml:space="preserve">A. </w:t>
      </w:r>
      <w:r>
        <w:rPr>
          <w:color w:val="231F20"/>
          <w:spacing w:val="51"/>
          <w:w w:val="105"/>
        </w:rPr>
        <w:t xml:space="preserve"> </w:t>
      </w:r>
      <w:r>
        <w:rPr>
          <w:color w:val="231F20"/>
          <w:w w:val="105"/>
        </w:rPr>
        <w:t>30</w:t>
        <w:tab/>
        <w:t>B.</w:t>
      </w:r>
      <w:r>
        <w:rPr>
          <w:color w:val="231F20"/>
          <w:spacing w:val="47"/>
          <w:w w:val="105"/>
        </w:rPr>
        <w:t xml:space="preserve"> </w:t>
      </w:r>
      <w:r>
        <w:rPr>
          <w:color w:val="231F20"/>
          <w:w w:val="105"/>
        </w:rPr>
        <w:t>32.5</w:t>
      </w:r>
    </w:p>
    <w:p>
      <w:pPr>
        <w:pStyle w:val="TextBody"/>
        <w:tabs>
          <w:tab w:val="clear" w:pos="720"/>
          <w:tab w:val="left" w:pos="5360" w:leader="none"/>
        </w:tabs>
        <w:spacing w:before="73" w:after="0"/>
        <w:ind w:left="1800" w:right="0" w:hanging="0"/>
        <w:rPr/>
      </w:pPr>
      <w:r>
        <w:rPr>
          <w:color w:val="231F20"/>
          <w:w w:val="105"/>
        </w:rPr>
        <w:t xml:space="preserve">C.  </w:t>
      </w:r>
      <w:r>
        <w:rPr>
          <w:color w:val="231F20"/>
          <w:spacing w:val="6"/>
          <w:w w:val="105"/>
        </w:rPr>
        <w:t xml:space="preserve"> </w:t>
      </w:r>
      <w:r>
        <w:rPr>
          <w:color w:val="231F20"/>
          <w:w w:val="105"/>
        </w:rPr>
        <w:t>34.5</w:t>
        <w:tab/>
        <w:t>D.</w:t>
      </w:r>
      <w:r>
        <w:rPr>
          <w:color w:val="231F20"/>
          <w:spacing w:val="35"/>
          <w:w w:val="105"/>
        </w:rPr>
        <w:t xml:space="preserve"> </w:t>
      </w:r>
      <w:r>
        <w:rPr>
          <w:color w:val="231F20"/>
          <w:w w:val="105"/>
        </w:rPr>
        <w:t>35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sectPr>
          <w:footerReference w:type="even" r:id="rId12"/>
          <w:footerReference w:type="default" r:id="rId13"/>
          <w:type w:val="nextPage"/>
          <w:pgSz w:w="11906" w:h="16220"/>
          <w:pgMar w:left="240" w:right="1260" w:gutter="0" w:header="0" w:top="1200" w:footer="354" w:bottom="541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before="12" w:after="0"/>
        <w:rPr>
          <w:sz w:val="14"/>
        </w:rPr>
      </w:pPr>
      <w:r>
        <w:rPr>
          <w:sz w:val="14"/>
        </w:rPr>
        <mc:AlternateContent>
          <mc:Choice Requires="wpg">
            <w:drawing>
              <wp:anchor behindDoc="1" distT="0" distB="0" distL="114300" distR="114300" simplePos="0" locked="0" layoutInCell="0" allowOverlap="1" relativeHeight="34">
                <wp:simplePos x="0" y="0"/>
                <wp:positionH relativeFrom="page">
                  <wp:posOffset>1098550</wp:posOffset>
                </wp:positionH>
                <wp:positionV relativeFrom="paragraph">
                  <wp:posOffset>175895</wp:posOffset>
                </wp:positionV>
                <wp:extent cx="5542280" cy="1753235"/>
                <wp:effectExtent l="19050" t="19050" r="19050" b="19050"/>
                <wp:wrapTopAndBottom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2200" cy="1753200"/>
                          <a:chOff x="0" y="0"/>
                          <a:chExt cx="5542200" cy="1753200"/>
                        </a:xfrm>
                      </wpg:grpSpPr>
                      <wps:wsp>
                        <wps:cNvSpPr/>
                        <wps:spPr>
                          <a:xfrm>
                            <a:off x="739080" y="488880"/>
                            <a:ext cx="272880" cy="274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58" h="762">
                                <a:moveTo>
                                  <a:pt x="379" y="0"/>
                                </a:moveTo>
                                <a:lnTo>
                                  <a:pt x="259" y="19"/>
                                </a:lnTo>
                                <a:lnTo>
                                  <a:pt x="155" y="74"/>
                                </a:lnTo>
                                <a:lnTo>
                                  <a:pt x="72" y="155"/>
                                </a:lnTo>
                                <a:lnTo>
                                  <a:pt x="19" y="261"/>
                                </a:lnTo>
                                <a:lnTo>
                                  <a:pt x="0" y="381"/>
                                </a:lnTo>
                                <a:lnTo>
                                  <a:pt x="19" y="501"/>
                                </a:lnTo>
                                <a:lnTo>
                                  <a:pt x="72" y="605"/>
                                </a:lnTo>
                                <a:lnTo>
                                  <a:pt x="155" y="688"/>
                                </a:lnTo>
                                <a:lnTo>
                                  <a:pt x="259" y="743"/>
                                </a:lnTo>
                                <a:lnTo>
                                  <a:pt x="379" y="762"/>
                                </a:lnTo>
                                <a:lnTo>
                                  <a:pt x="501" y="743"/>
                                </a:lnTo>
                                <a:lnTo>
                                  <a:pt x="605" y="688"/>
                                </a:lnTo>
                                <a:lnTo>
                                  <a:pt x="688" y="605"/>
                                </a:lnTo>
                                <a:lnTo>
                                  <a:pt x="741" y="501"/>
                                </a:lnTo>
                                <a:lnTo>
                                  <a:pt x="760" y="381"/>
                                </a:lnTo>
                                <a:lnTo>
                                  <a:pt x="741" y="261"/>
                                </a:lnTo>
                                <a:lnTo>
                                  <a:pt x="688" y="155"/>
                                </a:lnTo>
                                <a:lnTo>
                                  <a:pt x="605" y="74"/>
                                </a:lnTo>
                                <a:lnTo>
                                  <a:pt x="501" y="19"/>
                                </a:lnTo>
                                <a:lnTo>
                                  <a:pt x="37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6bd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786240" y="650880"/>
                            <a:ext cx="181080" cy="7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00640" y="568800"/>
                            <a:ext cx="52200" cy="41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45" h="116">
                                <a:moveTo>
                                  <a:pt x="74" y="0"/>
                                </a:moveTo>
                                <a:lnTo>
                                  <a:pt x="30" y="2"/>
                                </a:lnTo>
                                <a:lnTo>
                                  <a:pt x="7" y="14"/>
                                </a:lnTo>
                                <a:lnTo>
                                  <a:pt x="0" y="49"/>
                                </a:lnTo>
                                <a:lnTo>
                                  <a:pt x="4" y="116"/>
                                </a:lnTo>
                                <a:lnTo>
                                  <a:pt x="11" y="109"/>
                                </a:lnTo>
                                <a:lnTo>
                                  <a:pt x="25" y="92"/>
                                </a:lnTo>
                                <a:lnTo>
                                  <a:pt x="47" y="76"/>
                                </a:lnTo>
                                <a:lnTo>
                                  <a:pt x="74" y="67"/>
                                </a:lnTo>
                                <a:lnTo>
                                  <a:pt x="142" y="67"/>
                                </a:lnTo>
                                <a:lnTo>
                                  <a:pt x="141" y="58"/>
                                </a:lnTo>
                                <a:lnTo>
                                  <a:pt x="121" y="18"/>
                                </a:lnTo>
                                <a:lnTo>
                                  <a:pt x="74" y="0"/>
                                </a:lnTo>
                                <a:moveTo>
                                  <a:pt x="142" y="67"/>
                                </a:moveTo>
                                <a:lnTo>
                                  <a:pt x="74" y="67"/>
                                </a:lnTo>
                                <a:lnTo>
                                  <a:pt x="97" y="69"/>
                                </a:lnTo>
                                <a:lnTo>
                                  <a:pt x="113" y="74"/>
                                </a:lnTo>
                                <a:lnTo>
                                  <a:pt x="127" y="88"/>
                                </a:lnTo>
                                <a:lnTo>
                                  <a:pt x="144" y="116"/>
                                </a:lnTo>
                                <a:lnTo>
                                  <a:pt x="146" y="99"/>
                                </a:lnTo>
                                <a:lnTo>
                                  <a:pt x="142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98560" y="568800"/>
                            <a:ext cx="52560" cy="41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46" h="116">
                                <a:moveTo>
                                  <a:pt x="74" y="0"/>
                                </a:moveTo>
                                <a:lnTo>
                                  <a:pt x="28" y="2"/>
                                </a:lnTo>
                                <a:lnTo>
                                  <a:pt x="7" y="14"/>
                                </a:lnTo>
                                <a:lnTo>
                                  <a:pt x="0" y="49"/>
                                </a:lnTo>
                                <a:lnTo>
                                  <a:pt x="4" y="116"/>
                                </a:lnTo>
                                <a:lnTo>
                                  <a:pt x="9" y="109"/>
                                </a:lnTo>
                                <a:lnTo>
                                  <a:pt x="25" y="92"/>
                                </a:lnTo>
                                <a:lnTo>
                                  <a:pt x="47" y="76"/>
                                </a:lnTo>
                                <a:lnTo>
                                  <a:pt x="74" y="67"/>
                                </a:lnTo>
                                <a:lnTo>
                                  <a:pt x="142" y="67"/>
                                </a:lnTo>
                                <a:lnTo>
                                  <a:pt x="141" y="58"/>
                                </a:lnTo>
                                <a:lnTo>
                                  <a:pt x="120" y="18"/>
                                </a:lnTo>
                                <a:lnTo>
                                  <a:pt x="74" y="0"/>
                                </a:lnTo>
                                <a:moveTo>
                                  <a:pt x="142" y="67"/>
                                </a:moveTo>
                                <a:lnTo>
                                  <a:pt x="74" y="67"/>
                                </a:lnTo>
                                <a:lnTo>
                                  <a:pt x="97" y="69"/>
                                </a:lnTo>
                                <a:lnTo>
                                  <a:pt x="113" y="74"/>
                                </a:lnTo>
                                <a:lnTo>
                                  <a:pt x="125" y="88"/>
                                </a:lnTo>
                                <a:lnTo>
                                  <a:pt x="144" y="116"/>
                                </a:lnTo>
                                <a:lnTo>
                                  <a:pt x="146" y="99"/>
                                </a:lnTo>
                                <a:lnTo>
                                  <a:pt x="142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39080" y="831960"/>
                            <a:ext cx="272880" cy="274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58" h="762">
                                <a:moveTo>
                                  <a:pt x="379" y="1"/>
                                </a:moveTo>
                                <a:lnTo>
                                  <a:pt x="259" y="20"/>
                                </a:lnTo>
                                <a:lnTo>
                                  <a:pt x="155" y="75"/>
                                </a:lnTo>
                                <a:lnTo>
                                  <a:pt x="72" y="156"/>
                                </a:lnTo>
                                <a:lnTo>
                                  <a:pt x="19" y="262"/>
                                </a:lnTo>
                                <a:lnTo>
                                  <a:pt x="0" y="382"/>
                                </a:lnTo>
                                <a:lnTo>
                                  <a:pt x="19" y="502"/>
                                </a:lnTo>
                                <a:lnTo>
                                  <a:pt x="72" y="606"/>
                                </a:lnTo>
                                <a:lnTo>
                                  <a:pt x="155" y="689"/>
                                </a:lnTo>
                                <a:lnTo>
                                  <a:pt x="259" y="744"/>
                                </a:lnTo>
                                <a:lnTo>
                                  <a:pt x="379" y="763"/>
                                </a:lnTo>
                                <a:lnTo>
                                  <a:pt x="501" y="744"/>
                                </a:lnTo>
                                <a:lnTo>
                                  <a:pt x="605" y="689"/>
                                </a:lnTo>
                                <a:lnTo>
                                  <a:pt x="688" y="606"/>
                                </a:lnTo>
                                <a:lnTo>
                                  <a:pt x="741" y="502"/>
                                </a:lnTo>
                                <a:lnTo>
                                  <a:pt x="760" y="382"/>
                                </a:lnTo>
                                <a:lnTo>
                                  <a:pt x="741" y="262"/>
                                </a:lnTo>
                                <a:lnTo>
                                  <a:pt x="688" y="156"/>
                                </a:lnTo>
                                <a:lnTo>
                                  <a:pt x="605" y="75"/>
                                </a:lnTo>
                                <a:lnTo>
                                  <a:pt x="501" y="20"/>
                                </a:lnTo>
                                <a:lnTo>
                                  <a:pt x="379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6bd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10360" y="913680"/>
                            <a:ext cx="34920" cy="349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7" h="97">
                                <a:moveTo>
                                  <a:pt x="76" y="0"/>
                                </a:moveTo>
                                <a:lnTo>
                                  <a:pt x="21" y="0"/>
                                </a:lnTo>
                                <a:lnTo>
                                  <a:pt x="0" y="21"/>
                                </a:lnTo>
                                <a:lnTo>
                                  <a:pt x="0" y="76"/>
                                </a:lnTo>
                                <a:lnTo>
                                  <a:pt x="21" y="97"/>
                                </a:lnTo>
                                <a:lnTo>
                                  <a:pt x="76" y="97"/>
                                </a:lnTo>
                                <a:lnTo>
                                  <a:pt x="97" y="76"/>
                                </a:lnTo>
                                <a:lnTo>
                                  <a:pt x="97" y="21"/>
                                </a:lnTo>
                                <a:lnTo>
                                  <a:pt x="7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06840" y="913680"/>
                            <a:ext cx="34920" cy="349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7" h="97">
                                <a:moveTo>
                                  <a:pt x="76" y="0"/>
                                </a:moveTo>
                                <a:lnTo>
                                  <a:pt x="21" y="0"/>
                                </a:lnTo>
                                <a:lnTo>
                                  <a:pt x="0" y="21"/>
                                </a:lnTo>
                                <a:lnTo>
                                  <a:pt x="0" y="76"/>
                                </a:lnTo>
                                <a:lnTo>
                                  <a:pt x="21" y="97"/>
                                </a:lnTo>
                                <a:lnTo>
                                  <a:pt x="76" y="97"/>
                                </a:lnTo>
                                <a:lnTo>
                                  <a:pt x="97" y="76"/>
                                </a:lnTo>
                                <a:lnTo>
                                  <a:pt x="97" y="21"/>
                                </a:lnTo>
                                <a:lnTo>
                                  <a:pt x="7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17200" y="1002600"/>
                            <a:ext cx="117000" cy="35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325" h="99">
                                <a:moveTo>
                                  <a:pt x="0" y="0"/>
                                </a:moveTo>
                                <a:lnTo>
                                  <a:pt x="25" y="57"/>
                                </a:lnTo>
                                <a:lnTo>
                                  <a:pt x="49" y="87"/>
                                </a:lnTo>
                                <a:lnTo>
                                  <a:pt x="92" y="97"/>
                                </a:lnTo>
                                <a:lnTo>
                                  <a:pt x="166" y="99"/>
                                </a:lnTo>
                                <a:lnTo>
                                  <a:pt x="245" y="83"/>
                                </a:lnTo>
                                <a:lnTo>
                                  <a:pt x="294" y="50"/>
                                </a:lnTo>
                                <a:lnTo>
                                  <a:pt x="319" y="14"/>
                                </a:lnTo>
                                <a:lnTo>
                                  <a:pt x="326" y="0"/>
                                </a:lnTo>
                              </a:path>
                            </a:pathLst>
                          </a:custGeom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39080" y="1174680"/>
                            <a:ext cx="272880" cy="274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58" h="762">
                                <a:moveTo>
                                  <a:pt x="379" y="0"/>
                                </a:moveTo>
                                <a:lnTo>
                                  <a:pt x="259" y="19"/>
                                </a:lnTo>
                                <a:lnTo>
                                  <a:pt x="155" y="74"/>
                                </a:lnTo>
                                <a:lnTo>
                                  <a:pt x="72" y="155"/>
                                </a:lnTo>
                                <a:lnTo>
                                  <a:pt x="19" y="261"/>
                                </a:lnTo>
                                <a:lnTo>
                                  <a:pt x="0" y="381"/>
                                </a:lnTo>
                                <a:lnTo>
                                  <a:pt x="19" y="501"/>
                                </a:lnTo>
                                <a:lnTo>
                                  <a:pt x="72" y="605"/>
                                </a:lnTo>
                                <a:lnTo>
                                  <a:pt x="155" y="688"/>
                                </a:lnTo>
                                <a:lnTo>
                                  <a:pt x="259" y="743"/>
                                </a:lnTo>
                                <a:lnTo>
                                  <a:pt x="379" y="762"/>
                                </a:lnTo>
                                <a:lnTo>
                                  <a:pt x="501" y="743"/>
                                </a:lnTo>
                                <a:lnTo>
                                  <a:pt x="605" y="688"/>
                                </a:lnTo>
                                <a:lnTo>
                                  <a:pt x="688" y="605"/>
                                </a:lnTo>
                                <a:lnTo>
                                  <a:pt x="741" y="501"/>
                                </a:lnTo>
                                <a:lnTo>
                                  <a:pt x="760" y="381"/>
                                </a:lnTo>
                                <a:lnTo>
                                  <a:pt x="741" y="261"/>
                                </a:lnTo>
                                <a:lnTo>
                                  <a:pt x="688" y="155"/>
                                </a:lnTo>
                                <a:lnTo>
                                  <a:pt x="605" y="74"/>
                                </a:lnTo>
                                <a:lnTo>
                                  <a:pt x="501" y="19"/>
                                </a:lnTo>
                                <a:lnTo>
                                  <a:pt x="37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6bd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10360" y="1256760"/>
                            <a:ext cx="34920" cy="349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7" h="97">
                                <a:moveTo>
                                  <a:pt x="76" y="1"/>
                                </a:moveTo>
                                <a:lnTo>
                                  <a:pt x="21" y="1"/>
                                </a:lnTo>
                                <a:lnTo>
                                  <a:pt x="0" y="22"/>
                                </a:lnTo>
                                <a:lnTo>
                                  <a:pt x="0" y="77"/>
                                </a:lnTo>
                                <a:lnTo>
                                  <a:pt x="21" y="98"/>
                                </a:lnTo>
                                <a:lnTo>
                                  <a:pt x="76" y="98"/>
                                </a:lnTo>
                                <a:lnTo>
                                  <a:pt x="97" y="77"/>
                                </a:lnTo>
                                <a:lnTo>
                                  <a:pt x="97" y="22"/>
                                </a:lnTo>
                                <a:lnTo>
                                  <a:pt x="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06840" y="1256760"/>
                            <a:ext cx="34920" cy="349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7" h="97">
                                <a:moveTo>
                                  <a:pt x="76" y="1"/>
                                </a:moveTo>
                                <a:lnTo>
                                  <a:pt x="21" y="1"/>
                                </a:lnTo>
                                <a:lnTo>
                                  <a:pt x="0" y="22"/>
                                </a:lnTo>
                                <a:lnTo>
                                  <a:pt x="0" y="77"/>
                                </a:lnTo>
                                <a:lnTo>
                                  <a:pt x="21" y="98"/>
                                </a:lnTo>
                                <a:lnTo>
                                  <a:pt x="76" y="98"/>
                                </a:lnTo>
                                <a:lnTo>
                                  <a:pt x="97" y="77"/>
                                </a:lnTo>
                                <a:lnTo>
                                  <a:pt x="97" y="22"/>
                                </a:lnTo>
                                <a:lnTo>
                                  <a:pt x="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17200" y="1345680"/>
                            <a:ext cx="117000" cy="36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325" h="102">
                                <a:moveTo>
                                  <a:pt x="0" y="102"/>
                                </a:moveTo>
                                <a:lnTo>
                                  <a:pt x="25" y="44"/>
                                </a:lnTo>
                                <a:lnTo>
                                  <a:pt x="49" y="15"/>
                                </a:lnTo>
                                <a:lnTo>
                                  <a:pt x="92" y="3"/>
                                </a:lnTo>
                                <a:lnTo>
                                  <a:pt x="166" y="1"/>
                                </a:lnTo>
                                <a:lnTo>
                                  <a:pt x="245" y="17"/>
                                </a:lnTo>
                                <a:lnTo>
                                  <a:pt x="294" y="52"/>
                                </a:lnTo>
                                <a:lnTo>
                                  <a:pt x="319" y="86"/>
                                </a:lnTo>
                                <a:lnTo>
                                  <a:pt x="326" y="102"/>
                                </a:lnTo>
                              </a:path>
                            </a:pathLst>
                          </a:custGeom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924640" y="1232640"/>
                            <a:ext cx="39636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5542200" cy="17532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b6bd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59840" y="1241280"/>
                            <a:ext cx="18288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rFonts w:ascii="PMingLiU" w:hAnsi="PMingLiU" w:eastAsia="Calibri" w:cs="" w:cstheme="minorBidi" w:eastAsiaTheme="minorHAnsi"/>
                                  <w:color w:val="231F20"/>
                                </w:rPr>
                                <w:t>宜到勞工處網頁了解相關資訊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5080" y="1241280"/>
                            <a:ext cx="3942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PMingLiU" w:hAnsi="PMingLiU" w:eastAsia="Calibri" w:cs="" w:cstheme="minorBidi" w:eastAsiaTheme="minorHAnsi"/>
                                  <w:color w:val="231F20"/>
                                </w:rPr>
                                <w:t>1-2 分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9840" y="898560"/>
                            <a:ext cx="25272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rFonts w:ascii="PMingLiU" w:hAnsi="PMingLiU" w:eastAsia="Calibri" w:cs="" w:cstheme="minorBidi" w:eastAsiaTheme="minorHAnsi"/>
                                  <w:color w:val="231F20"/>
                                </w:rPr>
                                <w:t>只掌握少部分就業市場的知識，仍需努力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5080" y="898560"/>
                            <a:ext cx="3942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PMingLiU" w:hAnsi="PMingLiU" w:eastAsia="Calibri" w:cs="" w:cstheme="minorBidi" w:eastAsiaTheme="minorHAnsi"/>
                                  <w:color w:val="231F20"/>
                                </w:rPr>
                                <w:t>3-5 分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5080" y="235080"/>
                            <a:ext cx="3072600" cy="46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rFonts w:ascii="PMingLiU" w:hAnsi="PMingLiU" w:eastAsia="Calibri" w:cs="" w:cstheme="minorBidi" w:eastAsiaTheme="minorHAnsi"/>
                                  <w:color w:val="231F20"/>
                                </w:rPr>
                                <w:t>結果分析</w:t>
                              </w:r>
                            </w:p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PMingLiU" w:hAnsi="PMingLiU" w:eastAsia="Calibri" w:cs="" w:cstheme="minorBidi" w:eastAsiaTheme="minorHAnsi"/>
                                  <w:color w:val="231F20"/>
                                </w:rPr>
                                <w:t>6-7</w:t>
                              </w:r>
                              <w:r>
                                <w:rPr>
                                  <w:sz w:val="22"/>
                                  <w:spacing w:val="8"/>
                                  <w:rFonts w:ascii="PMingLiU" w:hAnsi="PMingLiU" w:eastAsia="Calibri" w:cs="" w:cstheme="minorBidi" w:eastAsiaTheme="minorHAnsi"/>
                                  <w:color w:val="231F20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rFonts w:ascii="PMingLiU" w:hAnsi="PMingLiU" w:eastAsia="Calibri" w:cs="" w:cstheme="minorBidi" w:eastAsiaTheme="minorHAnsi"/>
                                  <w:color w:val="231F20"/>
                                </w:rPr>
                                <w:t>分市場達人，對就業巿場有全面的認識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5pt;margin-top:13.85pt;width:436.4pt;height:138.05pt" coordorigin="1730,277" coordsize="8728,2761">
                <v:shape id="shape_0" coordsize="761,763" path="m379,0l259,19l155,74l72,155l19,261l0,381l19,501l72,605l155,688l259,743l379,762l501,743l605,688l688,605l741,501l760,381l741,261l688,155l605,74l501,19l379,0e" fillcolor="#00b6bd" stroked="f" o:allowincell="f" style="position:absolute;left:2894;top:1047;width:429;height:431;mso-wrap-style:none;v-text-anchor:middle;mso-position-horizontal-relative:page">
                  <v:fill o:detectmouseclick="t" type="solid" color2="#ff4942"/>
                  <v:stroke color="#3465a4" joinstyle="round" endcap="flat"/>
                  <w10:wrap type="topAndBottom"/>
                </v:shape>
                <v:shape id="shape_0" stroked="f" o:allowincell="f" style="position:absolute;left:2968;top:1302;width:284;height:119;mso-wrap-style:none;v-text-anchor:middle;mso-position-horizontal-relative:page" type="_x0000_t75">
                  <v:imagedata r:id="rId10" o:detectmouseclick="t"/>
                  <v:stroke color="#3465a4" joinstyle="round" endcap="flat"/>
                  <w10:wrap type="topAndBottom"/>
                </v:shape>
                <v:shape id="shape_0" coordsize="147,117" path="m74,0l30,2l7,14l0,49l4,116l11,109l25,92l47,76l74,67l142,67l141,58l121,18l74,0xm142,67l74,67l97,69l113,74l127,88l144,116l146,99l142,67xe" fillcolor="white" stroked="f" o:allowincell="f" style="position:absolute;left:2991;top:1173;width:81;height:65;mso-wrap-style:none;v-text-anchor:middle;mso-position-horizontal-relative:pag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147,117" path="m74,0l28,2l7,14l0,49l4,116l9,109l25,92l47,76l74,67l142,67l141,58l120,18l74,0xm142,67l74,67l97,69l113,74l125,88l144,116l146,99l142,67xe" fillcolor="white" stroked="f" o:allowincell="f" style="position:absolute;left:3145;top:1173;width:82;height:65;mso-wrap-style:none;v-text-anchor:middle;mso-position-horizontal-relative:pag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761,763" path="m379,0l259,19l155,74l72,155l19,261l0,381l19,501l72,605l155,688l259,743l379,762l501,743l605,688l688,605l741,501l760,381l741,261l688,155l605,74l501,19l379,0e" fillcolor="#00b6bd" stroked="f" o:allowincell="f" style="position:absolute;left:2894;top:1587;width:429;height:431;mso-wrap-style:none;v-text-anchor:middle;mso-position-horizontal-relative:page">
                  <v:fill o:detectmouseclick="t" type="solid" color2="#ff4942"/>
                  <v:stroke color="#3465a4" joinstyle="round" endcap="flat"/>
                  <w10:wrap type="topAndBottom"/>
                </v:shape>
                <v:shape id="shape_0" coordsize="98,98" path="m76,0l21,0l0,21l0,76l21,97l76,97l97,76l97,21l76,0e" fillcolor="white" stroked="f" o:allowincell="f" style="position:absolute;left:3006;top:1716;width:54;height:54;mso-wrap-style:none;v-text-anchor:middle;mso-position-horizontal-relative:pag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98,98" path="m76,0l21,0l0,21l0,76l21,97l76,97l97,76l97,21l76,0e" fillcolor="white" stroked="f" o:allowincell="f" style="position:absolute;left:3158;top:1716;width:54;height:54;mso-wrap-style:none;v-text-anchor:middle;mso-position-horizontal-relative:pag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327,100" path="m0,0l25,57l49,87l92,97l166,99l245,83l294,50l319,14l326,0e" stroked="t" o:allowincell="f" style="position:absolute;left:3017;top:1856;width:183;height:55;mso-position-horizontal-relative:page">
                  <v:stroke color="white" weight="19080" joinstyle="round" endcap="flat"/>
                  <v:fill o:detectmouseclick="t" on="false"/>
                  <w10:wrap type="topAndBottom"/>
                </v:shape>
                <v:shape id="shape_0" coordsize="761,763" path="m379,0l259,19l155,74l72,155l19,261l0,381l19,501l72,605l155,688l259,743l379,762l501,743l605,688l688,605l741,501l760,381l741,261l688,155l605,74l501,19l379,0e" fillcolor="#00b6bd" stroked="f" o:allowincell="f" style="position:absolute;left:2894;top:2127;width:429;height:431;mso-wrap-style:none;v-text-anchor:middle;mso-position-horizontal-relative:page">
                  <v:fill o:detectmouseclick="t" type="solid" color2="#ff4942"/>
                  <v:stroke color="#3465a4" joinstyle="round" endcap="flat"/>
                  <w10:wrap type="topAndBottom"/>
                </v:shape>
                <v:shape id="shape_0" coordsize="98,98" path="m76,0l21,0l0,21l0,76l21,97l76,97l97,76l97,21l76,0e" fillcolor="white" stroked="f" o:allowincell="f" style="position:absolute;left:3006;top:2256;width:54;height:54;mso-wrap-style:none;v-text-anchor:middle;mso-position-horizontal-relative:pag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98,98" path="m76,0l21,0l0,21l0,76l21,97l76,97l97,76l97,21l76,0e" fillcolor="white" stroked="f" o:allowincell="f" style="position:absolute;left:3158;top:2256;width:54;height:54;mso-wrap-style:none;v-text-anchor:middle;mso-position-horizontal-relative:pag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327,102" path="m0,101l25,43l49,14l92,2l166,0l245,16l294,51l319,85l326,101e" stroked="t" o:allowincell="f" style="position:absolute;left:3017;top:2396;width:183;height:57;mso-position-horizontal-relative:page">
                  <v:stroke color="white" weight="19080" joinstyle="round" endcap="flat"/>
                  <v:fill o:detectmouseclick="t" on="false"/>
                  <w10:wrap type="topAndBottom"/>
                </v:shape>
                <v:shape id="shape_0" stroked="f" o:allowincell="f" style="position:absolute;left:6336;top:2218;width:623;height:623;mso-wrap-style:none;v-text-anchor:middle;mso-position-horizontal-relative:page" type="_x0000_t75">
                  <v:imagedata r:id="rId11" o:detectmouseclick="t"/>
                  <v:stroke color="#3465a4" joinstyle="round" endcap="flat"/>
                  <w10:wrap type="topAndBottom"/>
                </v:shape>
                <v:rect id="shape_0" stroked="t" o:allowincell="f" style="position:absolute;left:1730;top:277;width:8727;height:2760;mso-wrap-style:none;v-text-anchor:middle;mso-position-horizontal-relative:page">
                  <v:fill o:detectmouseclick="t" on="false"/>
                  <v:stroke color="#00b6bd" weight="38160" joinstyle="round" endcap="flat"/>
                  <w10:wrap type="topAndBottom"/>
                </v:rect>
              </v:group>
            </w:pict>
          </mc:Fallback>
        </mc:AlternateContent>
      </w:r>
    </w:p>
    <w:p>
      <w:pPr>
        <w:pStyle w:val="TextBody"/>
        <w:ind w:left="1177" w:right="0" w:hanging="0"/>
        <w:rPr>
          <w:sz w:val="20"/>
        </w:rPr>
      </w:pPr>
      <w:r>
        <w:rPr/>
        <mc:AlternateContent>
          <mc:Choice Requires="wpg">
            <w:drawing>
              <wp:inline distT="0" distB="0" distL="0" distR="0">
                <wp:extent cx="936625" cy="514350"/>
                <wp:effectExtent l="114300" t="0" r="114300" b="0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720" cy="514440"/>
                          <a:chOff x="0" y="0"/>
                          <a:chExt cx="936720" cy="51444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936720" cy="407160"/>
                          </a:xfrm>
                          <a:prstGeom prst="rect">
                            <a:avLst/>
                          </a:prstGeom>
                          <a:solidFill>
                            <a:srgbClr val="00bdf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67040" y="111240"/>
                            <a:ext cx="186840" cy="18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78000" y="109080"/>
                            <a:ext cx="181080" cy="18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675000" y="141120"/>
                            <a:ext cx="87480" cy="13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19280" y="406440"/>
                            <a:ext cx="108000" cy="108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00" h="300">
                                <a:moveTo>
                                  <a:pt x="301" y="0"/>
                                </a:moveTo>
                                <a:lnTo>
                                  <a:pt x="1" y="0"/>
                                </a:lnTo>
                                <a:lnTo>
                                  <a:pt x="301" y="300"/>
                                </a:lnTo>
                                <a:lnTo>
                                  <a:pt x="30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df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6720" cy="40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rFonts w:asciiTheme="minorHAnsi" w:cstheme="minorBidi" w:eastAsiaTheme="minorHAnsi" w:hAnsiTheme="minorHAnsi" w:ascii="SimSun" w:hAnsi="SimSun" w:eastAsia="SimSun" w:cs=""/>
                                  <w:color w:val="FFFFFF"/>
                                </w:rPr>
                                <w:t>活動 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40.55pt;width:73.75pt;height:40.45pt" coordorigin="0,-811" coordsize="1475,809">
                <v:rect id="shape_0" fillcolor="#00bdf2" stroked="f" o:allowincell="f" style="position:absolute;left:0;top:-811;width:1474;height:640;mso-wrap-style:none;v-text-anchor:middle;mso-position-vertical:top">
                  <v:fill o:detectmouseclick="t" type="solid" color2="#ff420d"/>
                  <v:stroke color="#3465a4" joinstyle="round" endcap="flat"/>
                  <w10:wrap type="none"/>
                </v:rect>
                <v:shape id="shape_0" stroked="f" o:allowincell="f" style="position:absolute;left:263;top:-636;width:293;height:289;mso-wrap-style:none;v-text-anchor:middle;mso-position-vertical:top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595;top:-639;width:284;height:292;mso-wrap-style:none;v-text-anchor:middle;mso-position-vertical:top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1063;top:-589;width:137;height:209;mso-wrap-style:none;v-text-anchor:middle;mso-position-vertical:top" type="_x0000_t75">
                  <v:imagedata r:id="rId19" o:detectmouseclick="t"/>
                  <v:stroke color="#3465a4" joinstyle="round" endcap="flat"/>
                  <w10:wrap type="none"/>
                </v:shape>
                <v:shape id="shape_0" coordsize="301,301" path="m300,0l0,0l300,300l300,0e" fillcolor="#00bdf2" stroked="f" o:allowincell="f" style="position:absolute;left:1133;top:-171;width:169;height:169;mso-wrap-style:none;v-text-anchor:middle;mso-position-vertical:top">
                  <v:fill o:detectmouseclick="t" type="solid" color2="#ff420d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sz w:val="5"/>
        </w:rPr>
      </w:pPr>
      <w:r>
        <w:rPr>
          <w:sz w:val="5"/>
        </w:rPr>
      </w:r>
    </w:p>
    <w:p>
      <w:pPr>
        <w:sectPr>
          <w:footerReference w:type="even" r:id="rId20"/>
          <w:footerReference w:type="default" r:id="rId21"/>
          <w:type w:val="nextPage"/>
          <w:pgSz w:w="11906" w:h="16220"/>
          <w:pgMar w:left="240" w:right="1260" w:gutter="0" w:header="0" w:top="1280" w:footer="354" w:bottom="541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before="22" w:after="0"/>
        <w:ind w:left="1177" w:right="0" w:hanging="0"/>
        <w:jc w:val="left"/>
        <w:rPr>
          <w:sz w:val="24"/>
        </w:rPr>
      </w:pPr>
      <w:r>
        <w:rPr>
          <w:color w:val="231F20"/>
          <w:sz w:val="24"/>
        </w:rPr>
        <w:t>齊來估收入</w:t>
      </w:r>
    </w:p>
    <w:p>
      <w:pPr>
        <w:pStyle w:val="Normal"/>
        <w:spacing w:before="60" w:after="0"/>
        <w:ind w:left="234" w:right="0" w:hanging="0"/>
        <w:jc w:val="left"/>
        <w:rPr>
          <w:sz w:val="19"/>
        </w:rPr>
      </w:pPr>
      <w:r>
        <w:br w:type="column"/>
      </w:r>
      <w:r>
        <w:rPr>
          <w:color w:val="EC008C"/>
          <w:sz w:val="19"/>
        </w:rPr>
        <w:t>將學生分成數組，然後回答相關問題及討論。</w:t>
      </w:r>
    </w:p>
    <w:p>
      <w:pPr>
        <w:sectPr>
          <w:type w:val="continuous"/>
          <w:pgSz w:w="11906" w:h="16220"/>
          <w:pgMar w:left="240" w:right="1260" w:gutter="0" w:header="0" w:top="1280" w:footer="354" w:bottom="541"/>
          <w:cols w:num="2" w:equalWidth="false" w:sep="false">
            <w:col w:w="2377" w:space="40"/>
            <w:col w:w="7988"/>
          </w:cols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8" w:after="0"/>
        <w:rPr>
          <w:sz w:val="7"/>
        </w:rPr>
      </w:pPr>
      <w:r>
        <w:rPr>
          <w:sz w:val="7"/>
        </w:rPr>
      </w:r>
    </w:p>
    <w:p>
      <w:pPr>
        <w:pStyle w:val="TextBody"/>
        <w:spacing w:before="56" w:after="0"/>
        <w:ind w:left="1177" w:right="0" w:hanging="0"/>
        <w:rPr/>
      </w:pPr>
      <w:r>
        <w:rPr>
          <w:color w:val="231F20"/>
        </w:rPr>
        <w:t>細閱以下的招聘廣告，並回答相關問題，完成後向老師報告。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0"/>
        <w:rPr>
          <w:sz w:val="17"/>
        </w:rPr>
      </w:pPr>
      <w:r>
        <w:rPr>
          <w:sz w:val="17"/>
        </w:rPr>
        <mc:AlternateContent>
          <mc:Choice Requires="wpg">
            <w:drawing>
              <wp:anchor behindDoc="1" distT="0" distB="0" distL="114300" distR="114300" simplePos="0" locked="0" layoutInCell="0" allowOverlap="1" relativeHeight="40">
                <wp:simplePos x="0" y="0"/>
                <wp:positionH relativeFrom="page">
                  <wp:posOffset>2271395</wp:posOffset>
                </wp:positionH>
                <wp:positionV relativeFrom="paragraph">
                  <wp:posOffset>183515</wp:posOffset>
                </wp:positionV>
                <wp:extent cx="2835910" cy="2965450"/>
                <wp:effectExtent l="6985" t="6350" r="374650" b="6985"/>
                <wp:wrapTopAndBottom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6080" cy="2965320"/>
                          <a:chOff x="0" y="0"/>
                          <a:chExt cx="2836080" cy="296532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177840" y="759960"/>
                            <a:ext cx="2481120" cy="50760"/>
                          </a:xfrm>
                          <a:prstGeom prst="rect">
                            <a:avLst/>
                          </a:prstGeom>
                          <a:solidFill>
                            <a:srgbClr val="00b6bd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177840" y="1188720"/>
                            <a:ext cx="2481120" cy="50760"/>
                          </a:xfrm>
                          <a:prstGeom prst="rect">
                            <a:avLst/>
                          </a:prstGeom>
                          <a:solidFill>
                            <a:srgbClr val="00b6bd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36080" cy="2965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878" h="8237">
                                <a:moveTo>
                                  <a:pt x="0" y="194"/>
                                </a:moveTo>
                                <a:lnTo>
                                  <a:pt x="0" y="8044"/>
                                </a:lnTo>
                                <a:lnTo>
                                  <a:pt x="0" y="8150"/>
                                </a:lnTo>
                                <a:lnTo>
                                  <a:pt x="0" y="8238"/>
                                </a:lnTo>
                                <a:lnTo>
                                  <a:pt x="88" y="8238"/>
                                </a:lnTo>
                                <a:lnTo>
                                  <a:pt x="194" y="8238"/>
                                </a:lnTo>
                                <a:lnTo>
                                  <a:pt x="7684" y="8238"/>
                                </a:lnTo>
                                <a:lnTo>
                                  <a:pt x="7790" y="8238"/>
                                </a:lnTo>
                                <a:lnTo>
                                  <a:pt x="7878" y="8238"/>
                                </a:lnTo>
                                <a:lnTo>
                                  <a:pt x="7878" y="8150"/>
                                </a:lnTo>
                                <a:lnTo>
                                  <a:pt x="7878" y="8044"/>
                                </a:lnTo>
                                <a:lnTo>
                                  <a:pt x="7878" y="194"/>
                                </a:lnTo>
                                <a:lnTo>
                                  <a:pt x="7878" y="88"/>
                                </a:lnTo>
                                <a:lnTo>
                                  <a:pt x="7878" y="0"/>
                                </a:lnTo>
                                <a:lnTo>
                                  <a:pt x="7790" y="0"/>
                                </a:lnTo>
                                <a:lnTo>
                                  <a:pt x="7684" y="0"/>
                                </a:lnTo>
                                <a:lnTo>
                                  <a:pt x="194" y="0"/>
                                </a:lnTo>
                                <a:lnTo>
                                  <a:pt x="8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8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b6bd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760" y="50760"/>
                            <a:ext cx="2734200" cy="28638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595" h="7955">
                                <a:moveTo>
                                  <a:pt x="0" y="53"/>
                                </a:moveTo>
                                <a:lnTo>
                                  <a:pt x="0" y="7902"/>
                                </a:lnTo>
                                <a:lnTo>
                                  <a:pt x="0" y="7955"/>
                                </a:lnTo>
                                <a:lnTo>
                                  <a:pt x="53" y="7955"/>
                                </a:lnTo>
                                <a:lnTo>
                                  <a:pt x="7542" y="7955"/>
                                </a:lnTo>
                                <a:lnTo>
                                  <a:pt x="7595" y="7955"/>
                                </a:lnTo>
                                <a:lnTo>
                                  <a:pt x="7595" y="7902"/>
                                </a:lnTo>
                                <a:lnTo>
                                  <a:pt x="7595" y="53"/>
                                </a:lnTo>
                                <a:lnTo>
                                  <a:pt x="7595" y="0"/>
                                </a:lnTo>
                                <a:lnTo>
                                  <a:pt x="7542" y="0"/>
                                </a:lnTo>
                                <a:lnTo>
                                  <a:pt x="5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b6bd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8400" y="241920"/>
                            <a:ext cx="0" cy="7632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7cced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41920"/>
                            <a:ext cx="0" cy="7632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7cced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0" y="241920"/>
                            <a:ext cx="0" cy="7632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7cced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760" y="241920"/>
                            <a:ext cx="0" cy="7632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7cced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69840"/>
                            <a:ext cx="2696760" cy="282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  <w:sz w:val="32"/>
                                  <w:rFonts w:asciiTheme="minorHAnsi" w:cstheme="minorBidi" w:eastAsiaTheme="minorHAnsi" w:hAnsiTheme="minorHAnsi" w:ascii="Arial" w:hAnsi="Arial" w:eastAsia="" w:cs=""/>
                                  <w:color w:val="00B6BD"/>
                                </w:rPr>
                                <w:t>Fashion House</w:t>
                              </w:r>
                            </w:p>
                            <w:p>
                              <w:pPr>
                                <w:overflowPunct w:val="false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rFonts w:ascii="PMingLiU" w:hAnsi="PMingLiU" w:eastAsia="Calibri" w:cs="" w:cstheme="minorBidi" w:eastAsiaTheme="minorHAnsi"/>
                                  <w:color w:val="231F20"/>
                                </w:rPr>
                                <w:t>誠聘</w:t>
                              </w:r>
                            </w:p>
                            <w:p>
                              <w:pPr>
                                <w:overflowPunct w:val="false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rFonts w:ascii="PMingLiU" w:hAnsi="PMingLiU" w:eastAsia="Calibri" w:cs="" w:cstheme="minorBidi" w:eastAsiaTheme="minorHAns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rFonts w:ascii="PMingLiU" w:hAnsi="PMingLiU" w:eastAsia="Calibri" w:cs="" w:cstheme="minorBidi" w:eastAsiaTheme="minorHAns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rFonts w:ascii="PMingLiU" w:hAnsi="PMingLiU" w:eastAsia="Calibri" w:cs="" w:cstheme="minorBidi" w:eastAsiaTheme="minorHAns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rFonts w:ascii="PMingLiU" w:hAnsi="PMingLiU" w:eastAsia="Calibri" w:cs="" w:cstheme="minorBidi" w:eastAsiaTheme="minorHAnsi"/>
                                  <w:color w:val="231F20"/>
                                </w:rPr>
                                <w:t>負責向客人銷售時裝、收銀及店舖清潔</w:t>
                              </w:r>
                            </w:p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rFonts w:ascii="PMingLiU" w:hAnsi="PMingLiU" w:eastAsia="Calibri" w:cs="" w:cstheme="minorBidi" w:eastAsiaTheme="minorHAnsi"/>
                                  <w:color w:val="231F20"/>
                                </w:rPr>
                                <w:t>中六程度</w:t>
                              </w:r>
                            </w:p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rFonts w:ascii="PMingLiU" w:hAnsi="PMingLiU" w:eastAsia="Calibri" w:cs="" w:cstheme="minorBidi" w:eastAsiaTheme="minorHAnsi"/>
                                  <w:color w:val="231F20"/>
                                </w:rPr>
                                <w:t>流利廣東話、略懂英語及普通話</w:t>
                              </w:r>
                            </w:p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rFonts w:ascii="PMingLiU" w:hAnsi="PMingLiU" w:eastAsia="Calibri" w:cs="" w:cstheme="minorBidi" w:eastAsiaTheme="minorHAnsi"/>
                                  <w:color w:val="231F20"/>
                                </w:rPr>
                                <w:t>待客友善、良好溝通技巧</w:t>
                              </w:r>
                            </w:p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rFonts w:ascii="PMingLiU" w:hAnsi="PMingLiU" w:eastAsia="Calibri" w:cs="" w:cstheme="minorBidi" w:eastAsiaTheme="minorHAnsi"/>
                                  <w:color w:val="231F20"/>
                                </w:rPr>
                                <w:t>有零售經驗優先考慮</w:t>
                              </w:r>
                            </w:p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pacing w:val="-2"/>
                                  <w:rFonts w:ascii="PMingLiU" w:hAnsi="PMingLiU" w:eastAsia="Calibri" w:cs="" w:cstheme="minorBidi" w:eastAsiaTheme="minorHAnsi"/>
                                  <w:color w:val="231F20"/>
                                </w:rPr>
                                <w:t xml:space="preserve">月薪 </w:t>
                              </w:r>
                              <w:r>
                                <w:rPr>
                                  <w:rFonts w:ascii="PMingLiU" w:hAnsi="PMingLiU" w:eastAsia="Calibri" w:cs="" w:cstheme="minorBidi" w:eastAsiaTheme="minorHAnsi"/>
                                  <w:color w:val="231F20"/>
                                </w:rPr>
                                <w:t>$8000，另加佣金</w:t>
                              </w:r>
                            </w:p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PMingLiU" w:hAnsi="PMingLiU" w:eastAsia="Calibri" w:cs="" w:cstheme="minorBidi" w:eastAsiaTheme="minorHAns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rFonts w:ascii="PMingLiU" w:hAnsi="PMingLiU" w:eastAsia="Calibri" w:cs="" w:cstheme="minorBidi" w:eastAsiaTheme="minorHAnsi"/>
                                  <w:color w:val="231F20"/>
                                </w:rPr>
                                <w:t>* 申請人所提供的資料將予保密及只作招聘有關職位用途。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840" y="810720"/>
                            <a:ext cx="2481120" cy="378360"/>
                          </a:xfrm>
                          <a:prstGeom prst="rect">
                            <a:avLst/>
                          </a:prstGeom>
                          <a:solidFill>
                            <a:srgbClr val="bee5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pacing w:val="62"/>
                                  <w:rFonts w:ascii="PMingLiU" w:hAnsi="PMingLiU" w:eastAsia="Calibri" w:cs="" w:cstheme="minorBidi" w:eastAsiaTheme="minorHAnsi"/>
                                  <w:color w:val="231F20"/>
                                </w:rPr>
                                <w:t>售貨員</w:t>
                              </w:r>
                              <w:r>
                                <w:rPr>
                                  <w:spacing w:val="-29"/>
                                  <w:rFonts w:ascii="PMingLiU" w:hAnsi="PMingLiU" w:eastAsia="Calibri" w:cs="" w:cstheme="minorBidi" w:eastAsiaTheme="minorHAnsi"/>
                                  <w:color w:val="231F20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85pt;margin-top:14.45pt;width:223.25pt;height:233.45pt" coordorigin="3577,289" coordsize="4465,4669">
                <v:rect id="shape_0" fillcolor="#00b6bd" stroked="f" o:allowincell="f" style="position:absolute;left:3857;top:1486;width:3906;height:79;mso-wrap-style:none;v-text-anchor:middle;mso-position-horizontal-relative:page">
                  <v:fill o:detectmouseclick="t" type="solid" color2="#ff4942"/>
                  <v:stroke color="#3465a4" joinstyle="round" endcap="flat"/>
                  <w10:wrap type="topAndBottom"/>
                </v:rect>
                <v:rect id="shape_0" fillcolor="#00b6bd" stroked="f" o:allowincell="f" style="position:absolute;left:3857;top:2161;width:3906;height:79;mso-wrap-style:none;v-text-anchor:middle;mso-position-horizontal-relative:page">
                  <v:fill o:detectmouseclick="t" type="solid" color2="#ff4942"/>
                  <v:stroke color="#3465a4" joinstyle="round" endcap="flat"/>
                  <w10:wrap type="topAndBottom"/>
                </v:rect>
                <v:shape id="shape_0" coordsize="7879,8239" path="m0,194l0,8044l0,8150l0,8238l88,8238l194,8238l7684,8238l7790,8238l7878,8238l7878,8150l7878,8044l7878,194l7878,88l7878,0l7790,0l7684,0l194,0l88,0l0,0l0,88l0,194e" stroked="t" o:allowincell="f" style="position:absolute;left:3577;top:289;width:4465;height:4669;mso-wrap-style:none;v-text-anchor:middle;mso-position-horizontal-relative:page">
                  <v:fill o:detectmouseclick="t" on="false"/>
                  <v:stroke color="#00b6bd" weight="12600" joinstyle="round" endcap="flat"/>
                  <w10:wrap type="topAndBottom"/>
                </v:shape>
                <v:shape id="shape_0" coordsize="7596,7956" path="m0,53l0,7902l0,7955l53,7955l7542,7955l7595,7955l7595,7902l7595,53l7595,0l7542,0l53,0l0,0l0,53e" stroked="t" o:allowincell="f" style="position:absolute;left:3657;top:369;width:4305;height:4509;mso-wrap-style:none;v-text-anchor:middle;mso-position-horizontal-relative:page">
                  <v:fill o:detectmouseclick="t" on="false"/>
                  <v:stroke color="#00b6bd" weight="38160" joinstyle="round" endcap="flat"/>
                  <w10:wrap type="topAndBottom"/>
                </v:shape>
                <v:line id="shape_0" from="4535,670" to="4535,789" stroked="t" o:allowincell="f" style="position:absolute;mso-position-horizontal-relative:page">
                  <v:stroke color="#7cced4" weight="76320" joinstyle="round" endcap="flat"/>
                  <v:fill o:detectmouseclick="t" on="false"/>
                  <w10:wrap type="topAndBottom"/>
                </v:line>
                <v:line id="shape_0" from="3917,670" to="3917,789" stroked="t" o:allowincell="f" style="position:absolute;mso-position-horizontal-relative:page">
                  <v:stroke color="#7cced4" weight="76320" joinstyle="round" endcap="flat"/>
                  <v:fill o:detectmouseclick="t" on="false"/>
                  <w10:wrap type="topAndBottom"/>
                </v:line>
                <v:line id="shape_0" from="7704,670" to="7704,789" stroked="t" o:allowincell="f" style="position:absolute;mso-position-horizontal-relative:page">
                  <v:stroke color="#7cced4" weight="76320" joinstyle="round" endcap="flat"/>
                  <v:fill o:detectmouseclick="t" on="false"/>
                  <w10:wrap type="topAndBottom"/>
                </v:line>
                <v:line id="shape_0" from="7087,670" to="7087,789" stroked="t" o:allowincell="f" style="position:absolute;mso-position-horizontal-relative:page">
                  <v:stroke color="#7cced4" weight="76320" joinstyle="round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41">
                <wp:simplePos x="0" y="0"/>
                <wp:positionH relativeFrom="page">
                  <wp:posOffset>910590</wp:posOffset>
                </wp:positionH>
                <wp:positionV relativeFrom="paragraph">
                  <wp:posOffset>3525520</wp:posOffset>
                </wp:positionV>
                <wp:extent cx="2827655" cy="3401060"/>
                <wp:effectExtent l="27940" t="19685" r="22225" b="19050"/>
                <wp:wrapTopAndBottom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7800" cy="3400920"/>
                          <a:chOff x="0" y="0"/>
                          <a:chExt cx="2827800" cy="3400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27800" cy="34009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855" h="9447">
                                <a:moveTo>
                                  <a:pt x="1" y="53"/>
                                </a:moveTo>
                                <a:lnTo>
                                  <a:pt x="1" y="9394"/>
                                </a:lnTo>
                                <a:lnTo>
                                  <a:pt x="1" y="9447"/>
                                </a:lnTo>
                                <a:lnTo>
                                  <a:pt x="54" y="9447"/>
                                </a:lnTo>
                                <a:lnTo>
                                  <a:pt x="7802" y="9447"/>
                                </a:lnTo>
                                <a:lnTo>
                                  <a:pt x="7855" y="9447"/>
                                </a:lnTo>
                                <a:lnTo>
                                  <a:pt x="7855" y="9394"/>
                                </a:lnTo>
                                <a:lnTo>
                                  <a:pt x="7855" y="53"/>
                                </a:lnTo>
                                <a:lnTo>
                                  <a:pt x="7855" y="0"/>
                                </a:lnTo>
                                <a:lnTo>
                                  <a:pt x="7802" y="0"/>
                                </a:lnTo>
                                <a:lnTo>
                                  <a:pt x="54" y="0"/>
                                </a:lnTo>
                                <a:lnTo>
                                  <a:pt x="1" y="0"/>
                                </a:lnTo>
                                <a:lnTo>
                                  <a:pt x="1" y="5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3a388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3520" y="420840"/>
                            <a:ext cx="2481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58595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2758320"/>
                            <a:ext cx="2481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3a388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" y="37440"/>
                            <a:ext cx="2763000" cy="3330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675" h="9250">
                                <a:moveTo>
                                  <a:pt x="40" y="92"/>
                                </a:moveTo>
                                <a:lnTo>
                                  <a:pt x="70" y="139"/>
                                </a:lnTo>
                                <a:lnTo>
                                  <a:pt x="79" y="198"/>
                                </a:lnTo>
                                <a:lnTo>
                                  <a:pt x="70" y="254"/>
                                </a:lnTo>
                                <a:lnTo>
                                  <a:pt x="40" y="302"/>
                                </a:lnTo>
                                <a:lnTo>
                                  <a:pt x="12" y="349"/>
                                </a:lnTo>
                                <a:lnTo>
                                  <a:pt x="1" y="407"/>
                                </a:lnTo>
                                <a:lnTo>
                                  <a:pt x="12" y="464"/>
                                </a:lnTo>
                                <a:lnTo>
                                  <a:pt x="40" y="512"/>
                                </a:lnTo>
                                <a:lnTo>
                                  <a:pt x="70" y="559"/>
                                </a:lnTo>
                                <a:lnTo>
                                  <a:pt x="79" y="616"/>
                                </a:lnTo>
                                <a:lnTo>
                                  <a:pt x="70" y="674"/>
                                </a:lnTo>
                                <a:lnTo>
                                  <a:pt x="40" y="721"/>
                                </a:lnTo>
                                <a:lnTo>
                                  <a:pt x="12" y="769"/>
                                </a:lnTo>
                                <a:lnTo>
                                  <a:pt x="1" y="826"/>
                                </a:lnTo>
                                <a:lnTo>
                                  <a:pt x="12" y="884"/>
                                </a:lnTo>
                                <a:lnTo>
                                  <a:pt x="40" y="931"/>
                                </a:lnTo>
                                <a:lnTo>
                                  <a:pt x="70" y="979"/>
                                </a:lnTo>
                                <a:lnTo>
                                  <a:pt x="79" y="1035"/>
                                </a:lnTo>
                                <a:lnTo>
                                  <a:pt x="70" y="1094"/>
                                </a:lnTo>
                                <a:lnTo>
                                  <a:pt x="40" y="1139"/>
                                </a:lnTo>
                                <a:lnTo>
                                  <a:pt x="12" y="1187"/>
                                </a:lnTo>
                                <a:lnTo>
                                  <a:pt x="1" y="1245"/>
                                </a:lnTo>
                                <a:lnTo>
                                  <a:pt x="12" y="1302"/>
                                </a:lnTo>
                                <a:lnTo>
                                  <a:pt x="40" y="1349"/>
                                </a:lnTo>
                                <a:lnTo>
                                  <a:pt x="70" y="1397"/>
                                </a:lnTo>
                                <a:lnTo>
                                  <a:pt x="79" y="1455"/>
                                </a:lnTo>
                                <a:lnTo>
                                  <a:pt x="70" y="1512"/>
                                </a:lnTo>
                                <a:lnTo>
                                  <a:pt x="40" y="1559"/>
                                </a:lnTo>
                                <a:lnTo>
                                  <a:pt x="12" y="1607"/>
                                </a:lnTo>
                                <a:lnTo>
                                  <a:pt x="1" y="1665"/>
                                </a:lnTo>
                                <a:lnTo>
                                  <a:pt x="12" y="1722"/>
                                </a:lnTo>
                                <a:lnTo>
                                  <a:pt x="40" y="1769"/>
                                </a:lnTo>
                                <a:lnTo>
                                  <a:pt x="70" y="1817"/>
                                </a:lnTo>
                                <a:lnTo>
                                  <a:pt x="79" y="1873"/>
                                </a:lnTo>
                                <a:lnTo>
                                  <a:pt x="70" y="1931"/>
                                </a:lnTo>
                                <a:lnTo>
                                  <a:pt x="40" y="1979"/>
                                </a:lnTo>
                                <a:lnTo>
                                  <a:pt x="12" y="2027"/>
                                </a:lnTo>
                                <a:lnTo>
                                  <a:pt x="1" y="2083"/>
                                </a:lnTo>
                                <a:lnTo>
                                  <a:pt x="12" y="2141"/>
                                </a:lnTo>
                                <a:lnTo>
                                  <a:pt x="40" y="2189"/>
                                </a:lnTo>
                                <a:lnTo>
                                  <a:pt x="70" y="2235"/>
                                </a:lnTo>
                                <a:lnTo>
                                  <a:pt x="79" y="2293"/>
                                </a:lnTo>
                                <a:lnTo>
                                  <a:pt x="70" y="2350"/>
                                </a:lnTo>
                                <a:lnTo>
                                  <a:pt x="40" y="2397"/>
                                </a:lnTo>
                                <a:lnTo>
                                  <a:pt x="12" y="2445"/>
                                </a:lnTo>
                                <a:lnTo>
                                  <a:pt x="1" y="2503"/>
                                </a:lnTo>
                                <a:lnTo>
                                  <a:pt x="12" y="2559"/>
                                </a:lnTo>
                                <a:lnTo>
                                  <a:pt x="40" y="2607"/>
                                </a:lnTo>
                                <a:lnTo>
                                  <a:pt x="70" y="2655"/>
                                </a:lnTo>
                                <a:lnTo>
                                  <a:pt x="79" y="2713"/>
                                </a:lnTo>
                                <a:lnTo>
                                  <a:pt x="70" y="2769"/>
                                </a:lnTo>
                                <a:lnTo>
                                  <a:pt x="40" y="2817"/>
                                </a:lnTo>
                                <a:lnTo>
                                  <a:pt x="12" y="2865"/>
                                </a:lnTo>
                                <a:lnTo>
                                  <a:pt x="1" y="2921"/>
                                </a:lnTo>
                                <a:lnTo>
                                  <a:pt x="12" y="2979"/>
                                </a:lnTo>
                                <a:lnTo>
                                  <a:pt x="40" y="3027"/>
                                </a:lnTo>
                                <a:lnTo>
                                  <a:pt x="70" y="3075"/>
                                </a:lnTo>
                                <a:lnTo>
                                  <a:pt x="79" y="3131"/>
                                </a:lnTo>
                                <a:lnTo>
                                  <a:pt x="70" y="3189"/>
                                </a:lnTo>
                                <a:lnTo>
                                  <a:pt x="40" y="3237"/>
                                </a:lnTo>
                                <a:lnTo>
                                  <a:pt x="12" y="3284"/>
                                </a:lnTo>
                                <a:lnTo>
                                  <a:pt x="1" y="3341"/>
                                </a:lnTo>
                                <a:lnTo>
                                  <a:pt x="12" y="3399"/>
                                </a:lnTo>
                                <a:lnTo>
                                  <a:pt x="40" y="3447"/>
                                </a:lnTo>
                                <a:lnTo>
                                  <a:pt x="70" y="3493"/>
                                </a:lnTo>
                                <a:lnTo>
                                  <a:pt x="79" y="3551"/>
                                </a:lnTo>
                                <a:lnTo>
                                  <a:pt x="70" y="3607"/>
                                </a:lnTo>
                                <a:lnTo>
                                  <a:pt x="40" y="3655"/>
                                </a:lnTo>
                                <a:lnTo>
                                  <a:pt x="12" y="3702"/>
                                </a:lnTo>
                                <a:lnTo>
                                  <a:pt x="1" y="3761"/>
                                </a:lnTo>
                                <a:lnTo>
                                  <a:pt x="12" y="3817"/>
                                </a:lnTo>
                                <a:lnTo>
                                  <a:pt x="40" y="3865"/>
                                </a:lnTo>
                                <a:lnTo>
                                  <a:pt x="70" y="3912"/>
                                </a:lnTo>
                                <a:lnTo>
                                  <a:pt x="79" y="3971"/>
                                </a:lnTo>
                                <a:lnTo>
                                  <a:pt x="70" y="4027"/>
                                </a:lnTo>
                                <a:lnTo>
                                  <a:pt x="40" y="4075"/>
                                </a:lnTo>
                                <a:lnTo>
                                  <a:pt x="12" y="4122"/>
                                </a:lnTo>
                                <a:lnTo>
                                  <a:pt x="1" y="4179"/>
                                </a:lnTo>
                                <a:lnTo>
                                  <a:pt x="12" y="4237"/>
                                </a:lnTo>
                                <a:lnTo>
                                  <a:pt x="40" y="4285"/>
                                </a:lnTo>
                                <a:lnTo>
                                  <a:pt x="70" y="4332"/>
                                </a:lnTo>
                                <a:lnTo>
                                  <a:pt x="79" y="4389"/>
                                </a:lnTo>
                                <a:lnTo>
                                  <a:pt x="70" y="4447"/>
                                </a:lnTo>
                                <a:lnTo>
                                  <a:pt x="40" y="4494"/>
                                </a:lnTo>
                                <a:lnTo>
                                  <a:pt x="12" y="4542"/>
                                </a:lnTo>
                                <a:lnTo>
                                  <a:pt x="1" y="4599"/>
                                </a:lnTo>
                                <a:lnTo>
                                  <a:pt x="12" y="4657"/>
                                </a:lnTo>
                                <a:lnTo>
                                  <a:pt x="40" y="4704"/>
                                </a:lnTo>
                                <a:lnTo>
                                  <a:pt x="70" y="4750"/>
                                </a:lnTo>
                                <a:lnTo>
                                  <a:pt x="79" y="4808"/>
                                </a:lnTo>
                                <a:lnTo>
                                  <a:pt x="70" y="4865"/>
                                </a:lnTo>
                                <a:lnTo>
                                  <a:pt x="40" y="4913"/>
                                </a:lnTo>
                                <a:lnTo>
                                  <a:pt x="12" y="4960"/>
                                </a:lnTo>
                                <a:lnTo>
                                  <a:pt x="1" y="5018"/>
                                </a:lnTo>
                                <a:lnTo>
                                  <a:pt x="12" y="5075"/>
                                </a:lnTo>
                                <a:lnTo>
                                  <a:pt x="40" y="5122"/>
                                </a:lnTo>
                                <a:lnTo>
                                  <a:pt x="70" y="5170"/>
                                </a:lnTo>
                                <a:lnTo>
                                  <a:pt x="79" y="5228"/>
                                </a:lnTo>
                                <a:lnTo>
                                  <a:pt x="70" y="5285"/>
                                </a:lnTo>
                                <a:lnTo>
                                  <a:pt x="40" y="5332"/>
                                </a:lnTo>
                                <a:lnTo>
                                  <a:pt x="12" y="5380"/>
                                </a:lnTo>
                                <a:lnTo>
                                  <a:pt x="1" y="5436"/>
                                </a:lnTo>
                                <a:lnTo>
                                  <a:pt x="12" y="5495"/>
                                </a:lnTo>
                                <a:lnTo>
                                  <a:pt x="40" y="5542"/>
                                </a:lnTo>
                                <a:lnTo>
                                  <a:pt x="70" y="5590"/>
                                </a:lnTo>
                                <a:lnTo>
                                  <a:pt x="79" y="5646"/>
                                </a:lnTo>
                                <a:lnTo>
                                  <a:pt x="70" y="5705"/>
                                </a:lnTo>
                                <a:lnTo>
                                  <a:pt x="40" y="5752"/>
                                </a:lnTo>
                                <a:lnTo>
                                  <a:pt x="12" y="5800"/>
                                </a:lnTo>
                                <a:lnTo>
                                  <a:pt x="1" y="5856"/>
                                </a:lnTo>
                                <a:lnTo>
                                  <a:pt x="12" y="5914"/>
                                </a:lnTo>
                                <a:lnTo>
                                  <a:pt x="40" y="5960"/>
                                </a:lnTo>
                                <a:lnTo>
                                  <a:pt x="70" y="6008"/>
                                </a:lnTo>
                                <a:lnTo>
                                  <a:pt x="79" y="6066"/>
                                </a:lnTo>
                                <a:lnTo>
                                  <a:pt x="70" y="6123"/>
                                </a:lnTo>
                                <a:lnTo>
                                  <a:pt x="40" y="6170"/>
                                </a:lnTo>
                                <a:lnTo>
                                  <a:pt x="12" y="6218"/>
                                </a:lnTo>
                                <a:lnTo>
                                  <a:pt x="1" y="6276"/>
                                </a:lnTo>
                                <a:lnTo>
                                  <a:pt x="12" y="6332"/>
                                </a:lnTo>
                                <a:lnTo>
                                  <a:pt x="40" y="6380"/>
                                </a:lnTo>
                                <a:lnTo>
                                  <a:pt x="70" y="6428"/>
                                </a:lnTo>
                                <a:lnTo>
                                  <a:pt x="79" y="6486"/>
                                </a:lnTo>
                                <a:lnTo>
                                  <a:pt x="70" y="6542"/>
                                </a:lnTo>
                                <a:lnTo>
                                  <a:pt x="40" y="6590"/>
                                </a:lnTo>
                                <a:lnTo>
                                  <a:pt x="12" y="6638"/>
                                </a:lnTo>
                                <a:lnTo>
                                  <a:pt x="1" y="6694"/>
                                </a:lnTo>
                                <a:lnTo>
                                  <a:pt x="12" y="6752"/>
                                </a:lnTo>
                                <a:lnTo>
                                  <a:pt x="40" y="6800"/>
                                </a:lnTo>
                                <a:lnTo>
                                  <a:pt x="70" y="6848"/>
                                </a:lnTo>
                                <a:lnTo>
                                  <a:pt x="79" y="6904"/>
                                </a:lnTo>
                                <a:lnTo>
                                  <a:pt x="70" y="6962"/>
                                </a:lnTo>
                                <a:lnTo>
                                  <a:pt x="40" y="7010"/>
                                </a:lnTo>
                                <a:lnTo>
                                  <a:pt x="12" y="7057"/>
                                </a:lnTo>
                                <a:lnTo>
                                  <a:pt x="1" y="7114"/>
                                </a:lnTo>
                                <a:lnTo>
                                  <a:pt x="12" y="7172"/>
                                </a:lnTo>
                                <a:lnTo>
                                  <a:pt x="40" y="7218"/>
                                </a:lnTo>
                                <a:lnTo>
                                  <a:pt x="70" y="7266"/>
                                </a:lnTo>
                                <a:lnTo>
                                  <a:pt x="79" y="7324"/>
                                </a:lnTo>
                                <a:lnTo>
                                  <a:pt x="70" y="7380"/>
                                </a:lnTo>
                                <a:lnTo>
                                  <a:pt x="40" y="7428"/>
                                </a:lnTo>
                                <a:lnTo>
                                  <a:pt x="12" y="7475"/>
                                </a:lnTo>
                                <a:lnTo>
                                  <a:pt x="1" y="7534"/>
                                </a:lnTo>
                                <a:lnTo>
                                  <a:pt x="12" y="7590"/>
                                </a:lnTo>
                                <a:lnTo>
                                  <a:pt x="40" y="7638"/>
                                </a:lnTo>
                                <a:lnTo>
                                  <a:pt x="70" y="7685"/>
                                </a:lnTo>
                                <a:lnTo>
                                  <a:pt x="79" y="7744"/>
                                </a:lnTo>
                                <a:lnTo>
                                  <a:pt x="70" y="7800"/>
                                </a:lnTo>
                                <a:lnTo>
                                  <a:pt x="40" y="7848"/>
                                </a:lnTo>
                                <a:lnTo>
                                  <a:pt x="12" y="7895"/>
                                </a:lnTo>
                                <a:lnTo>
                                  <a:pt x="1" y="7952"/>
                                </a:lnTo>
                                <a:lnTo>
                                  <a:pt x="12" y="8010"/>
                                </a:lnTo>
                                <a:lnTo>
                                  <a:pt x="40" y="8058"/>
                                </a:lnTo>
                                <a:lnTo>
                                  <a:pt x="70" y="8105"/>
                                </a:lnTo>
                                <a:lnTo>
                                  <a:pt x="79" y="8162"/>
                                </a:lnTo>
                                <a:lnTo>
                                  <a:pt x="70" y="8220"/>
                                </a:lnTo>
                                <a:lnTo>
                                  <a:pt x="40" y="8267"/>
                                </a:lnTo>
                                <a:lnTo>
                                  <a:pt x="12" y="8315"/>
                                </a:lnTo>
                                <a:lnTo>
                                  <a:pt x="1" y="8372"/>
                                </a:lnTo>
                                <a:lnTo>
                                  <a:pt x="12" y="8428"/>
                                </a:lnTo>
                                <a:lnTo>
                                  <a:pt x="40" y="8476"/>
                                </a:lnTo>
                                <a:lnTo>
                                  <a:pt x="70" y="8523"/>
                                </a:lnTo>
                                <a:lnTo>
                                  <a:pt x="79" y="8581"/>
                                </a:lnTo>
                                <a:lnTo>
                                  <a:pt x="70" y="8638"/>
                                </a:lnTo>
                                <a:lnTo>
                                  <a:pt x="40" y="8686"/>
                                </a:lnTo>
                                <a:lnTo>
                                  <a:pt x="12" y="8733"/>
                                </a:lnTo>
                                <a:lnTo>
                                  <a:pt x="1" y="8791"/>
                                </a:lnTo>
                                <a:lnTo>
                                  <a:pt x="12" y="8848"/>
                                </a:lnTo>
                                <a:lnTo>
                                  <a:pt x="40" y="8895"/>
                                </a:lnTo>
                                <a:lnTo>
                                  <a:pt x="70" y="8943"/>
                                </a:lnTo>
                                <a:lnTo>
                                  <a:pt x="79" y="9000"/>
                                </a:lnTo>
                                <a:lnTo>
                                  <a:pt x="70" y="9058"/>
                                </a:lnTo>
                                <a:lnTo>
                                  <a:pt x="40" y="9105"/>
                                </a:lnTo>
                                <a:lnTo>
                                  <a:pt x="27" y="9151"/>
                                </a:lnTo>
                                <a:lnTo>
                                  <a:pt x="52" y="9197"/>
                                </a:lnTo>
                                <a:lnTo>
                                  <a:pt x="98" y="9224"/>
                                </a:lnTo>
                                <a:lnTo>
                                  <a:pt x="144" y="9211"/>
                                </a:lnTo>
                                <a:lnTo>
                                  <a:pt x="191" y="9183"/>
                                </a:lnTo>
                                <a:lnTo>
                                  <a:pt x="248" y="9172"/>
                                </a:lnTo>
                                <a:lnTo>
                                  <a:pt x="306" y="9183"/>
                                </a:lnTo>
                                <a:lnTo>
                                  <a:pt x="354" y="9211"/>
                                </a:lnTo>
                                <a:lnTo>
                                  <a:pt x="401" y="9241"/>
                                </a:lnTo>
                                <a:lnTo>
                                  <a:pt x="458" y="9250"/>
                                </a:lnTo>
                                <a:lnTo>
                                  <a:pt x="516" y="9241"/>
                                </a:lnTo>
                                <a:lnTo>
                                  <a:pt x="562" y="9211"/>
                                </a:lnTo>
                                <a:lnTo>
                                  <a:pt x="609" y="9183"/>
                                </a:lnTo>
                                <a:lnTo>
                                  <a:pt x="668" y="9172"/>
                                </a:lnTo>
                                <a:lnTo>
                                  <a:pt x="724" y="9183"/>
                                </a:lnTo>
                                <a:lnTo>
                                  <a:pt x="772" y="9211"/>
                                </a:lnTo>
                                <a:lnTo>
                                  <a:pt x="819" y="9241"/>
                                </a:lnTo>
                                <a:lnTo>
                                  <a:pt x="878" y="9250"/>
                                </a:lnTo>
                                <a:lnTo>
                                  <a:pt x="934" y="9241"/>
                                </a:lnTo>
                                <a:lnTo>
                                  <a:pt x="982" y="9211"/>
                                </a:lnTo>
                                <a:lnTo>
                                  <a:pt x="1029" y="9183"/>
                                </a:lnTo>
                                <a:lnTo>
                                  <a:pt x="1087" y="9172"/>
                                </a:lnTo>
                                <a:lnTo>
                                  <a:pt x="1144" y="9183"/>
                                </a:lnTo>
                                <a:lnTo>
                                  <a:pt x="1192" y="9211"/>
                                </a:lnTo>
                                <a:lnTo>
                                  <a:pt x="1239" y="9241"/>
                                </a:lnTo>
                                <a:lnTo>
                                  <a:pt x="1296" y="9250"/>
                                </a:lnTo>
                                <a:lnTo>
                                  <a:pt x="1354" y="9241"/>
                                </a:lnTo>
                                <a:lnTo>
                                  <a:pt x="1401" y="9211"/>
                                </a:lnTo>
                                <a:lnTo>
                                  <a:pt x="1449" y="9183"/>
                                </a:lnTo>
                                <a:lnTo>
                                  <a:pt x="1505" y="9172"/>
                                </a:lnTo>
                                <a:lnTo>
                                  <a:pt x="1564" y="9183"/>
                                </a:lnTo>
                                <a:lnTo>
                                  <a:pt x="1611" y="9211"/>
                                </a:lnTo>
                                <a:lnTo>
                                  <a:pt x="1659" y="9241"/>
                                </a:lnTo>
                                <a:lnTo>
                                  <a:pt x="1715" y="9250"/>
                                </a:lnTo>
                                <a:lnTo>
                                  <a:pt x="1774" y="9241"/>
                                </a:lnTo>
                                <a:lnTo>
                                  <a:pt x="1819" y="9211"/>
                                </a:lnTo>
                                <a:lnTo>
                                  <a:pt x="1867" y="9183"/>
                                </a:lnTo>
                                <a:lnTo>
                                  <a:pt x="1925" y="9172"/>
                                </a:lnTo>
                                <a:lnTo>
                                  <a:pt x="1982" y="9183"/>
                                </a:lnTo>
                                <a:lnTo>
                                  <a:pt x="2029" y="9211"/>
                                </a:lnTo>
                                <a:lnTo>
                                  <a:pt x="2077" y="9241"/>
                                </a:lnTo>
                                <a:lnTo>
                                  <a:pt x="2135" y="9250"/>
                                </a:lnTo>
                                <a:lnTo>
                                  <a:pt x="2192" y="9241"/>
                                </a:lnTo>
                                <a:lnTo>
                                  <a:pt x="2239" y="9211"/>
                                </a:lnTo>
                                <a:lnTo>
                                  <a:pt x="2287" y="9183"/>
                                </a:lnTo>
                                <a:lnTo>
                                  <a:pt x="2345" y="9172"/>
                                </a:lnTo>
                                <a:lnTo>
                                  <a:pt x="2401" y="9183"/>
                                </a:lnTo>
                                <a:lnTo>
                                  <a:pt x="2449" y="9211"/>
                                </a:lnTo>
                                <a:lnTo>
                                  <a:pt x="2497" y="9241"/>
                                </a:lnTo>
                                <a:lnTo>
                                  <a:pt x="2553" y="9250"/>
                                </a:lnTo>
                                <a:lnTo>
                                  <a:pt x="2611" y="9241"/>
                                </a:lnTo>
                                <a:lnTo>
                                  <a:pt x="2659" y="9211"/>
                                </a:lnTo>
                                <a:lnTo>
                                  <a:pt x="2707" y="9183"/>
                                </a:lnTo>
                                <a:lnTo>
                                  <a:pt x="2763" y="9172"/>
                                </a:lnTo>
                                <a:lnTo>
                                  <a:pt x="2821" y="9183"/>
                                </a:lnTo>
                                <a:lnTo>
                                  <a:pt x="2869" y="9211"/>
                                </a:lnTo>
                                <a:lnTo>
                                  <a:pt x="2916" y="9241"/>
                                </a:lnTo>
                                <a:lnTo>
                                  <a:pt x="2973" y="9250"/>
                                </a:lnTo>
                                <a:lnTo>
                                  <a:pt x="3029" y="9241"/>
                                </a:lnTo>
                                <a:lnTo>
                                  <a:pt x="3077" y="9211"/>
                                </a:lnTo>
                                <a:lnTo>
                                  <a:pt x="3125" y="9183"/>
                                </a:lnTo>
                                <a:lnTo>
                                  <a:pt x="3183" y="9172"/>
                                </a:lnTo>
                                <a:lnTo>
                                  <a:pt x="3239" y="9183"/>
                                </a:lnTo>
                                <a:lnTo>
                                  <a:pt x="3287" y="9211"/>
                                </a:lnTo>
                                <a:lnTo>
                                  <a:pt x="3334" y="9241"/>
                                </a:lnTo>
                                <a:lnTo>
                                  <a:pt x="3393" y="9250"/>
                                </a:lnTo>
                                <a:lnTo>
                                  <a:pt x="3449" y="9241"/>
                                </a:lnTo>
                                <a:lnTo>
                                  <a:pt x="3497" y="9211"/>
                                </a:lnTo>
                                <a:lnTo>
                                  <a:pt x="3544" y="9183"/>
                                </a:lnTo>
                                <a:lnTo>
                                  <a:pt x="3601" y="9172"/>
                                </a:lnTo>
                                <a:lnTo>
                                  <a:pt x="3659" y="9183"/>
                                </a:lnTo>
                                <a:lnTo>
                                  <a:pt x="3707" y="9211"/>
                                </a:lnTo>
                                <a:lnTo>
                                  <a:pt x="3754" y="9241"/>
                                </a:lnTo>
                                <a:lnTo>
                                  <a:pt x="3811" y="9250"/>
                                </a:lnTo>
                                <a:lnTo>
                                  <a:pt x="3869" y="9241"/>
                                </a:lnTo>
                                <a:lnTo>
                                  <a:pt x="3916" y="9211"/>
                                </a:lnTo>
                                <a:lnTo>
                                  <a:pt x="3964" y="9183"/>
                                </a:lnTo>
                                <a:lnTo>
                                  <a:pt x="4021" y="9172"/>
                                </a:lnTo>
                                <a:lnTo>
                                  <a:pt x="4079" y="9183"/>
                                </a:lnTo>
                                <a:lnTo>
                                  <a:pt x="4126" y="9211"/>
                                </a:lnTo>
                                <a:lnTo>
                                  <a:pt x="4172" y="9241"/>
                                </a:lnTo>
                                <a:lnTo>
                                  <a:pt x="4230" y="9250"/>
                                </a:lnTo>
                                <a:lnTo>
                                  <a:pt x="4287" y="9241"/>
                                </a:lnTo>
                                <a:lnTo>
                                  <a:pt x="4334" y="9211"/>
                                </a:lnTo>
                                <a:lnTo>
                                  <a:pt x="4382" y="9183"/>
                                </a:lnTo>
                                <a:lnTo>
                                  <a:pt x="4440" y="9172"/>
                                </a:lnTo>
                                <a:lnTo>
                                  <a:pt x="4497" y="9183"/>
                                </a:lnTo>
                                <a:lnTo>
                                  <a:pt x="4544" y="9211"/>
                                </a:lnTo>
                                <a:lnTo>
                                  <a:pt x="4592" y="9241"/>
                                </a:lnTo>
                                <a:lnTo>
                                  <a:pt x="4650" y="9250"/>
                                </a:lnTo>
                                <a:lnTo>
                                  <a:pt x="4707" y="9241"/>
                                </a:lnTo>
                                <a:lnTo>
                                  <a:pt x="4754" y="9211"/>
                                </a:lnTo>
                                <a:lnTo>
                                  <a:pt x="4802" y="9183"/>
                                </a:lnTo>
                                <a:lnTo>
                                  <a:pt x="4858" y="9172"/>
                                </a:lnTo>
                                <a:lnTo>
                                  <a:pt x="4917" y="9183"/>
                                </a:lnTo>
                                <a:lnTo>
                                  <a:pt x="4964" y="9211"/>
                                </a:lnTo>
                                <a:lnTo>
                                  <a:pt x="5012" y="9241"/>
                                </a:lnTo>
                                <a:lnTo>
                                  <a:pt x="5068" y="9250"/>
                                </a:lnTo>
                                <a:lnTo>
                                  <a:pt x="5126" y="9241"/>
                                </a:lnTo>
                                <a:lnTo>
                                  <a:pt x="5174" y="9211"/>
                                </a:lnTo>
                                <a:lnTo>
                                  <a:pt x="5222" y="9183"/>
                                </a:lnTo>
                                <a:lnTo>
                                  <a:pt x="5278" y="9172"/>
                                </a:lnTo>
                                <a:lnTo>
                                  <a:pt x="5336" y="9183"/>
                                </a:lnTo>
                                <a:lnTo>
                                  <a:pt x="5384" y="9211"/>
                                </a:lnTo>
                                <a:lnTo>
                                  <a:pt x="5430" y="9241"/>
                                </a:lnTo>
                                <a:lnTo>
                                  <a:pt x="5488" y="9250"/>
                                </a:lnTo>
                                <a:lnTo>
                                  <a:pt x="5544" y="9241"/>
                                </a:lnTo>
                                <a:lnTo>
                                  <a:pt x="5592" y="9211"/>
                                </a:lnTo>
                                <a:lnTo>
                                  <a:pt x="5640" y="9183"/>
                                </a:lnTo>
                                <a:lnTo>
                                  <a:pt x="5698" y="9172"/>
                                </a:lnTo>
                                <a:lnTo>
                                  <a:pt x="5754" y="9183"/>
                                </a:lnTo>
                                <a:lnTo>
                                  <a:pt x="5802" y="9211"/>
                                </a:lnTo>
                                <a:lnTo>
                                  <a:pt x="5850" y="9241"/>
                                </a:lnTo>
                                <a:lnTo>
                                  <a:pt x="5908" y="9250"/>
                                </a:lnTo>
                                <a:lnTo>
                                  <a:pt x="5964" y="9241"/>
                                </a:lnTo>
                                <a:lnTo>
                                  <a:pt x="6012" y="9211"/>
                                </a:lnTo>
                                <a:lnTo>
                                  <a:pt x="6059" y="9183"/>
                                </a:lnTo>
                                <a:lnTo>
                                  <a:pt x="6116" y="9172"/>
                                </a:lnTo>
                                <a:lnTo>
                                  <a:pt x="6174" y="9183"/>
                                </a:lnTo>
                                <a:lnTo>
                                  <a:pt x="6222" y="9211"/>
                                </a:lnTo>
                                <a:lnTo>
                                  <a:pt x="6269" y="9241"/>
                                </a:lnTo>
                                <a:lnTo>
                                  <a:pt x="6326" y="9250"/>
                                </a:lnTo>
                                <a:lnTo>
                                  <a:pt x="6384" y="9241"/>
                                </a:lnTo>
                                <a:lnTo>
                                  <a:pt x="6432" y="9211"/>
                                </a:lnTo>
                                <a:lnTo>
                                  <a:pt x="6479" y="9183"/>
                                </a:lnTo>
                                <a:lnTo>
                                  <a:pt x="6536" y="9172"/>
                                </a:lnTo>
                                <a:lnTo>
                                  <a:pt x="6594" y="9183"/>
                                </a:lnTo>
                                <a:lnTo>
                                  <a:pt x="6640" y="9211"/>
                                </a:lnTo>
                                <a:lnTo>
                                  <a:pt x="6687" y="9241"/>
                                </a:lnTo>
                                <a:lnTo>
                                  <a:pt x="6746" y="9250"/>
                                </a:lnTo>
                                <a:lnTo>
                                  <a:pt x="6802" y="9241"/>
                                </a:lnTo>
                                <a:lnTo>
                                  <a:pt x="6850" y="9211"/>
                                </a:lnTo>
                                <a:lnTo>
                                  <a:pt x="6897" y="9183"/>
                                </a:lnTo>
                                <a:lnTo>
                                  <a:pt x="6955" y="9172"/>
                                </a:lnTo>
                                <a:lnTo>
                                  <a:pt x="7012" y="9183"/>
                                </a:lnTo>
                                <a:lnTo>
                                  <a:pt x="7059" y="9211"/>
                                </a:lnTo>
                                <a:lnTo>
                                  <a:pt x="7107" y="9241"/>
                                </a:lnTo>
                                <a:lnTo>
                                  <a:pt x="7165" y="9250"/>
                                </a:lnTo>
                                <a:lnTo>
                                  <a:pt x="7222" y="9241"/>
                                </a:lnTo>
                                <a:lnTo>
                                  <a:pt x="7269" y="9211"/>
                                </a:lnTo>
                                <a:lnTo>
                                  <a:pt x="7317" y="9183"/>
                                </a:lnTo>
                                <a:lnTo>
                                  <a:pt x="7373" y="9172"/>
                                </a:lnTo>
                                <a:lnTo>
                                  <a:pt x="7432" y="9183"/>
                                </a:lnTo>
                                <a:lnTo>
                                  <a:pt x="7479" y="9211"/>
                                </a:lnTo>
                                <a:lnTo>
                                  <a:pt x="7532" y="9232"/>
                                </a:lnTo>
                                <a:lnTo>
                                  <a:pt x="7596" y="9224"/>
                                </a:lnTo>
                                <a:lnTo>
                                  <a:pt x="7640" y="9197"/>
                                </a:lnTo>
                                <a:lnTo>
                                  <a:pt x="7636" y="9158"/>
                                </a:lnTo>
                                <a:lnTo>
                                  <a:pt x="7606" y="9111"/>
                                </a:lnTo>
                                <a:lnTo>
                                  <a:pt x="7597" y="9054"/>
                                </a:lnTo>
                                <a:lnTo>
                                  <a:pt x="7606" y="8996"/>
                                </a:lnTo>
                                <a:lnTo>
                                  <a:pt x="7636" y="8948"/>
                                </a:lnTo>
                                <a:lnTo>
                                  <a:pt x="7664" y="8901"/>
                                </a:lnTo>
                                <a:lnTo>
                                  <a:pt x="7675" y="8844"/>
                                </a:lnTo>
                                <a:lnTo>
                                  <a:pt x="7664" y="8786"/>
                                </a:lnTo>
                                <a:lnTo>
                                  <a:pt x="7636" y="8740"/>
                                </a:lnTo>
                                <a:lnTo>
                                  <a:pt x="7606" y="8693"/>
                                </a:lnTo>
                                <a:lnTo>
                                  <a:pt x="7597" y="8634"/>
                                </a:lnTo>
                                <a:lnTo>
                                  <a:pt x="7606" y="8578"/>
                                </a:lnTo>
                                <a:lnTo>
                                  <a:pt x="7636" y="8530"/>
                                </a:lnTo>
                                <a:lnTo>
                                  <a:pt x="7664" y="8483"/>
                                </a:lnTo>
                                <a:lnTo>
                                  <a:pt x="7675" y="8424"/>
                                </a:lnTo>
                                <a:lnTo>
                                  <a:pt x="7664" y="8368"/>
                                </a:lnTo>
                                <a:lnTo>
                                  <a:pt x="7636" y="8320"/>
                                </a:lnTo>
                                <a:lnTo>
                                  <a:pt x="7606" y="8273"/>
                                </a:lnTo>
                                <a:lnTo>
                                  <a:pt x="7597" y="8216"/>
                                </a:lnTo>
                                <a:lnTo>
                                  <a:pt x="7606" y="8158"/>
                                </a:lnTo>
                                <a:lnTo>
                                  <a:pt x="7636" y="8111"/>
                                </a:lnTo>
                                <a:lnTo>
                                  <a:pt x="7664" y="8063"/>
                                </a:lnTo>
                                <a:lnTo>
                                  <a:pt x="7675" y="8006"/>
                                </a:lnTo>
                                <a:lnTo>
                                  <a:pt x="7664" y="7948"/>
                                </a:lnTo>
                                <a:lnTo>
                                  <a:pt x="7636" y="7901"/>
                                </a:lnTo>
                                <a:lnTo>
                                  <a:pt x="7606" y="7853"/>
                                </a:lnTo>
                                <a:lnTo>
                                  <a:pt x="7597" y="7797"/>
                                </a:lnTo>
                                <a:lnTo>
                                  <a:pt x="7606" y="7738"/>
                                </a:lnTo>
                                <a:lnTo>
                                  <a:pt x="7636" y="7691"/>
                                </a:lnTo>
                                <a:lnTo>
                                  <a:pt x="7664" y="7645"/>
                                </a:lnTo>
                                <a:lnTo>
                                  <a:pt x="7675" y="7587"/>
                                </a:lnTo>
                                <a:lnTo>
                                  <a:pt x="7664" y="7530"/>
                                </a:lnTo>
                                <a:lnTo>
                                  <a:pt x="7636" y="7483"/>
                                </a:lnTo>
                                <a:lnTo>
                                  <a:pt x="7606" y="7435"/>
                                </a:lnTo>
                                <a:lnTo>
                                  <a:pt x="7597" y="7377"/>
                                </a:lnTo>
                                <a:lnTo>
                                  <a:pt x="7606" y="7320"/>
                                </a:lnTo>
                                <a:lnTo>
                                  <a:pt x="7636" y="7273"/>
                                </a:lnTo>
                                <a:lnTo>
                                  <a:pt x="7664" y="7225"/>
                                </a:lnTo>
                                <a:lnTo>
                                  <a:pt x="7675" y="7167"/>
                                </a:lnTo>
                                <a:lnTo>
                                  <a:pt x="7664" y="7110"/>
                                </a:lnTo>
                                <a:lnTo>
                                  <a:pt x="7636" y="7063"/>
                                </a:lnTo>
                                <a:lnTo>
                                  <a:pt x="7606" y="7015"/>
                                </a:lnTo>
                                <a:lnTo>
                                  <a:pt x="7597" y="6959"/>
                                </a:lnTo>
                                <a:lnTo>
                                  <a:pt x="7606" y="6900"/>
                                </a:lnTo>
                                <a:lnTo>
                                  <a:pt x="7636" y="6853"/>
                                </a:lnTo>
                                <a:lnTo>
                                  <a:pt x="7664" y="6805"/>
                                </a:lnTo>
                                <a:lnTo>
                                  <a:pt x="7675" y="6749"/>
                                </a:lnTo>
                                <a:lnTo>
                                  <a:pt x="7664" y="6691"/>
                                </a:lnTo>
                                <a:lnTo>
                                  <a:pt x="7636" y="6643"/>
                                </a:lnTo>
                                <a:lnTo>
                                  <a:pt x="7606" y="6595"/>
                                </a:lnTo>
                                <a:lnTo>
                                  <a:pt x="7597" y="6539"/>
                                </a:lnTo>
                                <a:lnTo>
                                  <a:pt x="7606" y="6481"/>
                                </a:lnTo>
                                <a:lnTo>
                                  <a:pt x="7636" y="6433"/>
                                </a:lnTo>
                                <a:lnTo>
                                  <a:pt x="7664" y="6387"/>
                                </a:lnTo>
                                <a:lnTo>
                                  <a:pt x="7675" y="6329"/>
                                </a:lnTo>
                                <a:lnTo>
                                  <a:pt x="7664" y="6273"/>
                                </a:lnTo>
                                <a:lnTo>
                                  <a:pt x="7636" y="6225"/>
                                </a:lnTo>
                                <a:lnTo>
                                  <a:pt x="7606" y="6177"/>
                                </a:lnTo>
                                <a:lnTo>
                                  <a:pt x="7597" y="6119"/>
                                </a:lnTo>
                                <a:lnTo>
                                  <a:pt x="7606" y="6063"/>
                                </a:lnTo>
                                <a:lnTo>
                                  <a:pt x="7636" y="6015"/>
                                </a:lnTo>
                                <a:lnTo>
                                  <a:pt x="7664" y="5967"/>
                                </a:lnTo>
                                <a:lnTo>
                                  <a:pt x="7675" y="5909"/>
                                </a:lnTo>
                                <a:lnTo>
                                  <a:pt x="7664" y="5853"/>
                                </a:lnTo>
                                <a:lnTo>
                                  <a:pt x="7636" y="5805"/>
                                </a:lnTo>
                                <a:lnTo>
                                  <a:pt x="7606" y="5757"/>
                                </a:lnTo>
                                <a:lnTo>
                                  <a:pt x="7597" y="5701"/>
                                </a:lnTo>
                                <a:lnTo>
                                  <a:pt x="7606" y="5643"/>
                                </a:lnTo>
                                <a:lnTo>
                                  <a:pt x="7636" y="5595"/>
                                </a:lnTo>
                                <a:lnTo>
                                  <a:pt x="7664" y="5548"/>
                                </a:lnTo>
                                <a:lnTo>
                                  <a:pt x="7675" y="5491"/>
                                </a:lnTo>
                                <a:lnTo>
                                  <a:pt x="7664" y="5433"/>
                                </a:lnTo>
                                <a:lnTo>
                                  <a:pt x="7636" y="5385"/>
                                </a:lnTo>
                                <a:lnTo>
                                  <a:pt x="7606" y="5338"/>
                                </a:lnTo>
                                <a:lnTo>
                                  <a:pt x="7597" y="5281"/>
                                </a:lnTo>
                                <a:lnTo>
                                  <a:pt x="7606" y="5223"/>
                                </a:lnTo>
                                <a:lnTo>
                                  <a:pt x="7636" y="5175"/>
                                </a:lnTo>
                                <a:lnTo>
                                  <a:pt x="7664" y="5129"/>
                                </a:lnTo>
                                <a:lnTo>
                                  <a:pt x="7675" y="5071"/>
                                </a:lnTo>
                                <a:lnTo>
                                  <a:pt x="7664" y="5015"/>
                                </a:lnTo>
                                <a:lnTo>
                                  <a:pt x="7636" y="4967"/>
                                </a:lnTo>
                                <a:lnTo>
                                  <a:pt x="7606" y="4920"/>
                                </a:lnTo>
                                <a:lnTo>
                                  <a:pt x="7597" y="4861"/>
                                </a:lnTo>
                                <a:lnTo>
                                  <a:pt x="7606" y="4805"/>
                                </a:lnTo>
                                <a:lnTo>
                                  <a:pt x="7636" y="4757"/>
                                </a:lnTo>
                                <a:lnTo>
                                  <a:pt x="7664" y="4710"/>
                                </a:lnTo>
                                <a:lnTo>
                                  <a:pt x="7675" y="4651"/>
                                </a:lnTo>
                                <a:lnTo>
                                  <a:pt x="7664" y="4595"/>
                                </a:lnTo>
                                <a:lnTo>
                                  <a:pt x="7636" y="4547"/>
                                </a:lnTo>
                                <a:lnTo>
                                  <a:pt x="7606" y="4500"/>
                                </a:lnTo>
                                <a:lnTo>
                                  <a:pt x="7597" y="4443"/>
                                </a:lnTo>
                                <a:lnTo>
                                  <a:pt x="7606" y="4385"/>
                                </a:lnTo>
                                <a:lnTo>
                                  <a:pt x="7636" y="4337"/>
                                </a:lnTo>
                                <a:lnTo>
                                  <a:pt x="7664" y="4290"/>
                                </a:lnTo>
                                <a:lnTo>
                                  <a:pt x="7675" y="4233"/>
                                </a:lnTo>
                                <a:lnTo>
                                  <a:pt x="7664" y="4175"/>
                                </a:lnTo>
                                <a:lnTo>
                                  <a:pt x="7636" y="4128"/>
                                </a:lnTo>
                                <a:lnTo>
                                  <a:pt x="7606" y="4080"/>
                                </a:lnTo>
                                <a:lnTo>
                                  <a:pt x="7597" y="4024"/>
                                </a:lnTo>
                                <a:lnTo>
                                  <a:pt x="7606" y="3965"/>
                                </a:lnTo>
                                <a:lnTo>
                                  <a:pt x="7636" y="3919"/>
                                </a:lnTo>
                                <a:lnTo>
                                  <a:pt x="7664" y="3872"/>
                                </a:lnTo>
                                <a:lnTo>
                                  <a:pt x="7675" y="3814"/>
                                </a:lnTo>
                                <a:lnTo>
                                  <a:pt x="7664" y="3757"/>
                                </a:lnTo>
                                <a:lnTo>
                                  <a:pt x="7636" y="3710"/>
                                </a:lnTo>
                                <a:lnTo>
                                  <a:pt x="7606" y="3662"/>
                                </a:lnTo>
                                <a:lnTo>
                                  <a:pt x="7597" y="3604"/>
                                </a:lnTo>
                                <a:lnTo>
                                  <a:pt x="7606" y="3547"/>
                                </a:lnTo>
                                <a:lnTo>
                                  <a:pt x="7636" y="3500"/>
                                </a:lnTo>
                                <a:lnTo>
                                  <a:pt x="7664" y="3452"/>
                                </a:lnTo>
                                <a:lnTo>
                                  <a:pt x="7675" y="3394"/>
                                </a:lnTo>
                                <a:lnTo>
                                  <a:pt x="7664" y="3337"/>
                                </a:lnTo>
                                <a:lnTo>
                                  <a:pt x="7636" y="3290"/>
                                </a:lnTo>
                                <a:lnTo>
                                  <a:pt x="7606" y="3242"/>
                                </a:lnTo>
                                <a:lnTo>
                                  <a:pt x="7597" y="3186"/>
                                </a:lnTo>
                                <a:lnTo>
                                  <a:pt x="7606" y="3127"/>
                                </a:lnTo>
                                <a:lnTo>
                                  <a:pt x="7636" y="3080"/>
                                </a:lnTo>
                                <a:lnTo>
                                  <a:pt x="7664" y="3032"/>
                                </a:lnTo>
                                <a:lnTo>
                                  <a:pt x="7675" y="2976"/>
                                </a:lnTo>
                                <a:lnTo>
                                  <a:pt x="7664" y="2918"/>
                                </a:lnTo>
                                <a:lnTo>
                                  <a:pt x="7636" y="2870"/>
                                </a:lnTo>
                                <a:lnTo>
                                  <a:pt x="7606" y="2822"/>
                                </a:lnTo>
                                <a:lnTo>
                                  <a:pt x="7597" y="2766"/>
                                </a:lnTo>
                                <a:lnTo>
                                  <a:pt x="7606" y="2708"/>
                                </a:lnTo>
                                <a:lnTo>
                                  <a:pt x="7636" y="2662"/>
                                </a:lnTo>
                                <a:lnTo>
                                  <a:pt x="7664" y="2614"/>
                                </a:lnTo>
                                <a:lnTo>
                                  <a:pt x="7675" y="2556"/>
                                </a:lnTo>
                                <a:lnTo>
                                  <a:pt x="7664" y="2499"/>
                                </a:lnTo>
                                <a:lnTo>
                                  <a:pt x="7636" y="2452"/>
                                </a:lnTo>
                                <a:lnTo>
                                  <a:pt x="7606" y="2404"/>
                                </a:lnTo>
                                <a:lnTo>
                                  <a:pt x="7597" y="2346"/>
                                </a:lnTo>
                                <a:lnTo>
                                  <a:pt x="7606" y="2290"/>
                                </a:lnTo>
                                <a:lnTo>
                                  <a:pt x="7636" y="2242"/>
                                </a:lnTo>
                                <a:lnTo>
                                  <a:pt x="7664" y="2194"/>
                                </a:lnTo>
                                <a:lnTo>
                                  <a:pt x="7675" y="2136"/>
                                </a:lnTo>
                                <a:lnTo>
                                  <a:pt x="7664" y="2080"/>
                                </a:lnTo>
                                <a:lnTo>
                                  <a:pt x="7636" y="2032"/>
                                </a:lnTo>
                                <a:lnTo>
                                  <a:pt x="7606" y="1984"/>
                                </a:lnTo>
                                <a:lnTo>
                                  <a:pt x="7597" y="1928"/>
                                </a:lnTo>
                                <a:lnTo>
                                  <a:pt x="7606" y="1870"/>
                                </a:lnTo>
                                <a:lnTo>
                                  <a:pt x="7636" y="1822"/>
                                </a:lnTo>
                                <a:lnTo>
                                  <a:pt x="7664" y="1775"/>
                                </a:lnTo>
                                <a:lnTo>
                                  <a:pt x="7675" y="1718"/>
                                </a:lnTo>
                                <a:lnTo>
                                  <a:pt x="7664" y="1660"/>
                                </a:lnTo>
                                <a:lnTo>
                                  <a:pt x="7636" y="1612"/>
                                </a:lnTo>
                                <a:lnTo>
                                  <a:pt x="7606" y="1566"/>
                                </a:lnTo>
                                <a:lnTo>
                                  <a:pt x="7597" y="1508"/>
                                </a:lnTo>
                                <a:lnTo>
                                  <a:pt x="7606" y="1452"/>
                                </a:lnTo>
                                <a:lnTo>
                                  <a:pt x="7636" y="1404"/>
                                </a:lnTo>
                                <a:lnTo>
                                  <a:pt x="7664" y="1356"/>
                                </a:lnTo>
                                <a:lnTo>
                                  <a:pt x="7675" y="1298"/>
                                </a:lnTo>
                                <a:lnTo>
                                  <a:pt x="7664" y="1242"/>
                                </a:lnTo>
                                <a:lnTo>
                                  <a:pt x="7636" y="1194"/>
                                </a:lnTo>
                                <a:lnTo>
                                  <a:pt x="7606" y="1147"/>
                                </a:lnTo>
                                <a:lnTo>
                                  <a:pt x="7597" y="1088"/>
                                </a:lnTo>
                                <a:lnTo>
                                  <a:pt x="7606" y="1032"/>
                                </a:lnTo>
                                <a:lnTo>
                                  <a:pt x="7636" y="984"/>
                                </a:lnTo>
                                <a:lnTo>
                                  <a:pt x="7664" y="937"/>
                                </a:lnTo>
                                <a:lnTo>
                                  <a:pt x="7675" y="880"/>
                                </a:lnTo>
                                <a:lnTo>
                                  <a:pt x="7664" y="822"/>
                                </a:lnTo>
                                <a:lnTo>
                                  <a:pt x="7636" y="774"/>
                                </a:lnTo>
                                <a:lnTo>
                                  <a:pt x="7606" y="727"/>
                                </a:lnTo>
                                <a:lnTo>
                                  <a:pt x="7597" y="670"/>
                                </a:lnTo>
                                <a:lnTo>
                                  <a:pt x="7606" y="612"/>
                                </a:lnTo>
                                <a:lnTo>
                                  <a:pt x="7636" y="564"/>
                                </a:lnTo>
                                <a:lnTo>
                                  <a:pt x="7664" y="517"/>
                                </a:lnTo>
                                <a:lnTo>
                                  <a:pt x="7675" y="460"/>
                                </a:lnTo>
                                <a:lnTo>
                                  <a:pt x="7664" y="402"/>
                                </a:lnTo>
                                <a:lnTo>
                                  <a:pt x="7636" y="355"/>
                                </a:lnTo>
                                <a:lnTo>
                                  <a:pt x="7606" y="309"/>
                                </a:lnTo>
                                <a:lnTo>
                                  <a:pt x="7597" y="250"/>
                                </a:lnTo>
                                <a:lnTo>
                                  <a:pt x="7606" y="194"/>
                                </a:lnTo>
                                <a:lnTo>
                                  <a:pt x="7636" y="146"/>
                                </a:lnTo>
                                <a:lnTo>
                                  <a:pt x="7649" y="101"/>
                                </a:lnTo>
                                <a:lnTo>
                                  <a:pt x="7624" y="53"/>
                                </a:lnTo>
                                <a:lnTo>
                                  <a:pt x="7578" y="26"/>
                                </a:lnTo>
                                <a:lnTo>
                                  <a:pt x="7532" y="39"/>
                                </a:lnTo>
                                <a:lnTo>
                                  <a:pt x="7485" y="69"/>
                                </a:lnTo>
                                <a:lnTo>
                                  <a:pt x="7428" y="78"/>
                                </a:lnTo>
                                <a:lnTo>
                                  <a:pt x="7370" y="69"/>
                                </a:lnTo>
                                <a:lnTo>
                                  <a:pt x="7322" y="39"/>
                                </a:lnTo>
                                <a:lnTo>
                                  <a:pt x="7275" y="11"/>
                                </a:lnTo>
                                <a:lnTo>
                                  <a:pt x="7218" y="0"/>
                                </a:lnTo>
                                <a:lnTo>
                                  <a:pt x="7160" y="11"/>
                                </a:lnTo>
                                <a:lnTo>
                                  <a:pt x="7112" y="39"/>
                                </a:lnTo>
                                <a:lnTo>
                                  <a:pt x="7067" y="69"/>
                                </a:lnTo>
                                <a:lnTo>
                                  <a:pt x="7008" y="78"/>
                                </a:lnTo>
                                <a:lnTo>
                                  <a:pt x="6952" y="69"/>
                                </a:lnTo>
                                <a:lnTo>
                                  <a:pt x="6904" y="39"/>
                                </a:lnTo>
                                <a:lnTo>
                                  <a:pt x="6857" y="11"/>
                                </a:lnTo>
                                <a:lnTo>
                                  <a:pt x="6798" y="0"/>
                                </a:lnTo>
                                <a:lnTo>
                                  <a:pt x="6742" y="11"/>
                                </a:lnTo>
                                <a:lnTo>
                                  <a:pt x="6694" y="39"/>
                                </a:lnTo>
                                <a:lnTo>
                                  <a:pt x="6647" y="69"/>
                                </a:lnTo>
                                <a:lnTo>
                                  <a:pt x="6589" y="78"/>
                                </a:lnTo>
                                <a:lnTo>
                                  <a:pt x="6532" y="69"/>
                                </a:lnTo>
                                <a:lnTo>
                                  <a:pt x="6484" y="39"/>
                                </a:lnTo>
                                <a:lnTo>
                                  <a:pt x="6437" y="11"/>
                                </a:lnTo>
                                <a:lnTo>
                                  <a:pt x="6380" y="0"/>
                                </a:lnTo>
                                <a:lnTo>
                                  <a:pt x="6322" y="11"/>
                                </a:lnTo>
                                <a:lnTo>
                                  <a:pt x="6275" y="39"/>
                                </a:lnTo>
                                <a:lnTo>
                                  <a:pt x="6227" y="69"/>
                                </a:lnTo>
                                <a:lnTo>
                                  <a:pt x="6171" y="78"/>
                                </a:lnTo>
                                <a:lnTo>
                                  <a:pt x="6112" y="69"/>
                                </a:lnTo>
                                <a:lnTo>
                                  <a:pt x="6065" y="39"/>
                                </a:lnTo>
                                <a:lnTo>
                                  <a:pt x="6017" y="11"/>
                                </a:lnTo>
                                <a:lnTo>
                                  <a:pt x="5961" y="0"/>
                                </a:lnTo>
                                <a:lnTo>
                                  <a:pt x="5902" y="11"/>
                                </a:lnTo>
                                <a:lnTo>
                                  <a:pt x="5857" y="39"/>
                                </a:lnTo>
                                <a:lnTo>
                                  <a:pt x="5809" y="69"/>
                                </a:lnTo>
                                <a:lnTo>
                                  <a:pt x="5751" y="78"/>
                                </a:lnTo>
                                <a:lnTo>
                                  <a:pt x="5694" y="69"/>
                                </a:lnTo>
                                <a:lnTo>
                                  <a:pt x="5647" y="39"/>
                                </a:lnTo>
                                <a:lnTo>
                                  <a:pt x="5599" y="11"/>
                                </a:lnTo>
                                <a:lnTo>
                                  <a:pt x="5541" y="0"/>
                                </a:lnTo>
                                <a:lnTo>
                                  <a:pt x="5484" y="11"/>
                                </a:lnTo>
                                <a:lnTo>
                                  <a:pt x="5437" y="39"/>
                                </a:lnTo>
                                <a:lnTo>
                                  <a:pt x="5389" y="69"/>
                                </a:lnTo>
                                <a:lnTo>
                                  <a:pt x="5331" y="78"/>
                                </a:lnTo>
                                <a:lnTo>
                                  <a:pt x="5275" y="69"/>
                                </a:lnTo>
                                <a:lnTo>
                                  <a:pt x="5227" y="39"/>
                                </a:lnTo>
                                <a:lnTo>
                                  <a:pt x="5179" y="11"/>
                                </a:lnTo>
                                <a:lnTo>
                                  <a:pt x="5123" y="0"/>
                                </a:lnTo>
                                <a:lnTo>
                                  <a:pt x="5065" y="11"/>
                                </a:lnTo>
                                <a:lnTo>
                                  <a:pt x="5017" y="39"/>
                                </a:lnTo>
                                <a:lnTo>
                                  <a:pt x="4969" y="69"/>
                                </a:lnTo>
                                <a:lnTo>
                                  <a:pt x="4913" y="78"/>
                                </a:lnTo>
                                <a:lnTo>
                                  <a:pt x="4855" y="69"/>
                                </a:lnTo>
                                <a:lnTo>
                                  <a:pt x="4807" y="39"/>
                                </a:lnTo>
                                <a:lnTo>
                                  <a:pt x="4760" y="11"/>
                                </a:lnTo>
                                <a:lnTo>
                                  <a:pt x="4703" y="0"/>
                                </a:lnTo>
                                <a:lnTo>
                                  <a:pt x="4645" y="11"/>
                                </a:lnTo>
                                <a:lnTo>
                                  <a:pt x="4599" y="39"/>
                                </a:lnTo>
                                <a:lnTo>
                                  <a:pt x="4551" y="69"/>
                                </a:lnTo>
                                <a:lnTo>
                                  <a:pt x="4493" y="78"/>
                                </a:lnTo>
                                <a:lnTo>
                                  <a:pt x="4437" y="69"/>
                                </a:lnTo>
                                <a:lnTo>
                                  <a:pt x="4389" y="39"/>
                                </a:lnTo>
                                <a:lnTo>
                                  <a:pt x="4342" y="11"/>
                                </a:lnTo>
                                <a:lnTo>
                                  <a:pt x="4283" y="0"/>
                                </a:lnTo>
                                <a:lnTo>
                                  <a:pt x="4227" y="11"/>
                                </a:lnTo>
                                <a:lnTo>
                                  <a:pt x="4179" y="39"/>
                                </a:lnTo>
                                <a:lnTo>
                                  <a:pt x="4132" y="69"/>
                                </a:lnTo>
                                <a:lnTo>
                                  <a:pt x="4073" y="78"/>
                                </a:lnTo>
                                <a:lnTo>
                                  <a:pt x="4017" y="69"/>
                                </a:lnTo>
                                <a:lnTo>
                                  <a:pt x="3969" y="39"/>
                                </a:lnTo>
                                <a:lnTo>
                                  <a:pt x="3922" y="11"/>
                                </a:lnTo>
                                <a:lnTo>
                                  <a:pt x="3865" y="0"/>
                                </a:lnTo>
                                <a:lnTo>
                                  <a:pt x="3807" y="11"/>
                                </a:lnTo>
                                <a:lnTo>
                                  <a:pt x="3760" y="39"/>
                                </a:lnTo>
                                <a:lnTo>
                                  <a:pt x="3712" y="69"/>
                                </a:lnTo>
                                <a:lnTo>
                                  <a:pt x="3655" y="78"/>
                                </a:lnTo>
                                <a:lnTo>
                                  <a:pt x="3597" y="69"/>
                                </a:lnTo>
                                <a:lnTo>
                                  <a:pt x="3550" y="39"/>
                                </a:lnTo>
                                <a:lnTo>
                                  <a:pt x="3502" y="11"/>
                                </a:lnTo>
                                <a:lnTo>
                                  <a:pt x="3446" y="0"/>
                                </a:lnTo>
                                <a:lnTo>
                                  <a:pt x="3387" y="11"/>
                                </a:lnTo>
                                <a:lnTo>
                                  <a:pt x="3342" y="39"/>
                                </a:lnTo>
                                <a:lnTo>
                                  <a:pt x="3294" y="69"/>
                                </a:lnTo>
                                <a:lnTo>
                                  <a:pt x="3236" y="78"/>
                                </a:lnTo>
                                <a:lnTo>
                                  <a:pt x="3179" y="69"/>
                                </a:lnTo>
                                <a:lnTo>
                                  <a:pt x="3132" y="39"/>
                                </a:lnTo>
                                <a:lnTo>
                                  <a:pt x="3084" y="11"/>
                                </a:lnTo>
                                <a:lnTo>
                                  <a:pt x="3026" y="0"/>
                                </a:lnTo>
                                <a:lnTo>
                                  <a:pt x="2969" y="11"/>
                                </a:lnTo>
                                <a:lnTo>
                                  <a:pt x="2922" y="39"/>
                                </a:lnTo>
                                <a:lnTo>
                                  <a:pt x="2874" y="69"/>
                                </a:lnTo>
                                <a:lnTo>
                                  <a:pt x="2818" y="78"/>
                                </a:lnTo>
                                <a:lnTo>
                                  <a:pt x="2759" y="69"/>
                                </a:lnTo>
                                <a:lnTo>
                                  <a:pt x="2712" y="39"/>
                                </a:lnTo>
                                <a:lnTo>
                                  <a:pt x="2664" y="11"/>
                                </a:lnTo>
                                <a:lnTo>
                                  <a:pt x="2608" y="0"/>
                                </a:lnTo>
                                <a:lnTo>
                                  <a:pt x="2550" y="11"/>
                                </a:lnTo>
                                <a:lnTo>
                                  <a:pt x="2502" y="39"/>
                                </a:lnTo>
                                <a:lnTo>
                                  <a:pt x="2454" y="69"/>
                                </a:lnTo>
                                <a:lnTo>
                                  <a:pt x="2398" y="78"/>
                                </a:lnTo>
                                <a:lnTo>
                                  <a:pt x="2340" y="69"/>
                                </a:lnTo>
                                <a:lnTo>
                                  <a:pt x="2292" y="39"/>
                                </a:lnTo>
                                <a:lnTo>
                                  <a:pt x="2246" y="11"/>
                                </a:lnTo>
                                <a:lnTo>
                                  <a:pt x="2188" y="0"/>
                                </a:lnTo>
                                <a:lnTo>
                                  <a:pt x="2132" y="11"/>
                                </a:lnTo>
                                <a:lnTo>
                                  <a:pt x="2084" y="39"/>
                                </a:lnTo>
                                <a:lnTo>
                                  <a:pt x="2036" y="69"/>
                                </a:lnTo>
                                <a:lnTo>
                                  <a:pt x="1978" y="78"/>
                                </a:lnTo>
                                <a:lnTo>
                                  <a:pt x="1922" y="69"/>
                                </a:lnTo>
                                <a:lnTo>
                                  <a:pt x="1874" y="39"/>
                                </a:lnTo>
                                <a:lnTo>
                                  <a:pt x="1826" y="11"/>
                                </a:lnTo>
                                <a:lnTo>
                                  <a:pt x="1768" y="0"/>
                                </a:lnTo>
                                <a:lnTo>
                                  <a:pt x="1712" y="11"/>
                                </a:lnTo>
                                <a:lnTo>
                                  <a:pt x="1664" y="39"/>
                                </a:lnTo>
                                <a:lnTo>
                                  <a:pt x="1617" y="69"/>
                                </a:lnTo>
                                <a:lnTo>
                                  <a:pt x="1560" y="78"/>
                                </a:lnTo>
                                <a:lnTo>
                                  <a:pt x="1502" y="69"/>
                                </a:lnTo>
                                <a:lnTo>
                                  <a:pt x="1454" y="39"/>
                                </a:lnTo>
                                <a:lnTo>
                                  <a:pt x="1407" y="11"/>
                                </a:lnTo>
                                <a:lnTo>
                                  <a:pt x="1350" y="0"/>
                                </a:lnTo>
                                <a:lnTo>
                                  <a:pt x="1292" y="11"/>
                                </a:lnTo>
                                <a:lnTo>
                                  <a:pt x="1244" y="39"/>
                                </a:lnTo>
                                <a:lnTo>
                                  <a:pt x="1197" y="69"/>
                                </a:lnTo>
                                <a:lnTo>
                                  <a:pt x="1140" y="78"/>
                                </a:lnTo>
                                <a:lnTo>
                                  <a:pt x="1082" y="69"/>
                                </a:lnTo>
                                <a:lnTo>
                                  <a:pt x="1035" y="39"/>
                                </a:lnTo>
                                <a:lnTo>
                                  <a:pt x="989" y="11"/>
                                </a:lnTo>
                                <a:lnTo>
                                  <a:pt x="930" y="0"/>
                                </a:lnTo>
                                <a:lnTo>
                                  <a:pt x="874" y="11"/>
                                </a:lnTo>
                                <a:lnTo>
                                  <a:pt x="826" y="39"/>
                                </a:lnTo>
                                <a:lnTo>
                                  <a:pt x="779" y="69"/>
                                </a:lnTo>
                                <a:lnTo>
                                  <a:pt x="721" y="78"/>
                                </a:lnTo>
                                <a:lnTo>
                                  <a:pt x="664" y="69"/>
                                </a:lnTo>
                                <a:lnTo>
                                  <a:pt x="617" y="39"/>
                                </a:lnTo>
                                <a:lnTo>
                                  <a:pt x="569" y="11"/>
                                </a:lnTo>
                                <a:lnTo>
                                  <a:pt x="511" y="0"/>
                                </a:lnTo>
                                <a:lnTo>
                                  <a:pt x="454" y="11"/>
                                </a:lnTo>
                                <a:lnTo>
                                  <a:pt x="407" y="39"/>
                                </a:lnTo>
                                <a:lnTo>
                                  <a:pt x="359" y="69"/>
                                </a:lnTo>
                                <a:lnTo>
                                  <a:pt x="303" y="78"/>
                                </a:lnTo>
                                <a:lnTo>
                                  <a:pt x="244" y="69"/>
                                </a:lnTo>
                                <a:lnTo>
                                  <a:pt x="197" y="39"/>
                                </a:lnTo>
                                <a:lnTo>
                                  <a:pt x="144" y="18"/>
                                </a:lnTo>
                                <a:lnTo>
                                  <a:pt x="80" y="26"/>
                                </a:lnTo>
                                <a:lnTo>
                                  <a:pt x="36" y="55"/>
                                </a:lnTo>
                                <a:lnTo>
                                  <a:pt x="40" y="9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3a388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080" y="19080"/>
                            <a:ext cx="2789640" cy="336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  <w:sz w:val="32"/>
                                  <w:rFonts w:asciiTheme="minorHAnsi" w:cstheme="minorBidi" w:eastAsiaTheme="minorHAnsi" w:hAnsiTheme="minorHAnsi" w:ascii="Arial" w:hAnsi="Arial" w:eastAsia="Arial" w:cs=""/>
                                  <w:color w:val="58595B"/>
                                </w:rPr>
                                <w:t xml:space="preserve">ABC </w:t>
                              </w:r>
                              <w:r>
                                <w:rPr>
                                  <w:sz w:val="32"/>
                                  <w:rFonts w:ascii="PMingLiU" w:hAnsi="PMingLiU" w:eastAsia="Calibri" w:cs="" w:cstheme="minorBidi" w:eastAsiaTheme="minorHAnsi"/>
                                  <w:color w:val="58595B"/>
                                </w:rPr>
                                <w:t>貿易公司</w:t>
                              </w:r>
                            </w:p>
                            <w:p>
                              <w:pPr>
                                <w:overflowPunct w:val="false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rFonts w:ascii="PMingLiU" w:hAnsi="PMingLiU" w:eastAsia="Calibri" w:cs="" w:cstheme="minorBidi" w:eastAsiaTheme="minorHAnsi"/>
                                  <w:color w:val="231F20"/>
                                </w:rPr>
                                <w:t>誠聘</w:t>
                              </w:r>
                            </w:p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48"/>
                                  <w:rFonts w:asciiTheme="minorHAnsi" w:cstheme="minorBidi" w:eastAsiaTheme="minorHAnsi" w:hAnsiTheme="minorHAnsi" w:ascii="Times New Roman" w:hAnsi="Times New Roman" w:eastAsia="Times New Roman" w:cs=""/>
                                  <w:color w:val="FFFFFF"/>
                                </w:rPr>
                                <w:t xml:space="preserve"> </w:t>
                              </w:r>
                              <w:r>
                                <w:rPr>
                                  <w:sz w:val="48"/>
                                  <w:spacing w:val="95"/>
                                  <w:rFonts w:ascii="PMingLiU" w:hAnsi="PMingLiU" w:eastAsia="Calibri" w:cs="" w:cstheme="minorBidi" w:eastAsiaTheme="minorHAnsi"/>
                                  <w:color w:val="FFFFFF"/>
                                </w:rPr>
                                <w:t>會計文</w:t>
                              </w:r>
                              <w:r>
                                <w:rPr>
                                  <w:sz w:val="48"/>
                                  <w:rFonts w:ascii="PMingLiU" w:hAnsi="PMingLiU" w:eastAsia="Calibri" w:cs="" w:cstheme="minorBidi" w:eastAsiaTheme="minorHAnsi"/>
                                  <w:color w:val="FFFFFF"/>
                                </w:rPr>
                                <w:t>員</w:t>
                              </w:r>
                            </w:p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rFonts w:ascii="PMingLiU" w:hAnsi="PMingLiU" w:eastAsia="Calibri" w:cs="" w:cstheme="minorBidi" w:eastAsiaTheme="minorHAnsi"/>
                                  <w:color w:val="231F20"/>
                                </w:rPr>
                                <w:t>中六程度或以上</w:t>
                              </w:r>
                            </w:p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rFonts w:ascii="PMingLiU" w:hAnsi="PMingLiU" w:eastAsia="Calibri" w:cs="" w:cstheme="minorBidi" w:eastAsiaTheme="minorHAnsi"/>
                                  <w:color w:val="231F20"/>
                                </w:rPr>
                                <w:t>LCC</w:t>
                              </w:r>
                              <w:r>
                                <w:rPr>
                                  <w:sz w:val="20"/>
                                  <w:spacing w:val="-7"/>
                                  <w:rFonts w:ascii="PMingLiU" w:hAnsi="PMingLiU" w:eastAsia="Calibri" w:cs="" w:cstheme="minorBidi" w:eastAsiaTheme="minorHAnsi"/>
                                  <w:color w:val="231F20"/>
                                </w:rPr>
                                <w:t xml:space="preserve"> 中級或以上</w:t>
                              </w:r>
                            </w:p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pacing w:val="-8"/>
                                  <w:rFonts w:ascii="PMingLiU" w:hAnsi="PMingLiU" w:eastAsia="Calibri" w:cs="" w:cstheme="minorBidi" w:eastAsiaTheme="minorHAnsi"/>
                                  <w:color w:val="231F20"/>
                                </w:rPr>
                                <w:t xml:space="preserve">懂 </w:t>
                              </w:r>
                              <w:r>
                                <w:rPr>
                                  <w:rFonts w:ascii="PMingLiU" w:hAnsi="PMingLiU" w:eastAsia="Calibri" w:cs="" w:cstheme="minorBidi" w:eastAsiaTheme="minorHAnsi"/>
                                  <w:color w:val="231F20"/>
                                </w:rPr>
                                <w:t>Word、PowerPoint、Excel</w:t>
                              </w:r>
                              <w:r>
                                <w:rPr>
                                  <w:spacing w:val="-4"/>
                                  <w:rFonts w:ascii="PMingLiU" w:hAnsi="PMingLiU" w:eastAsia="Calibri" w:cs="" w:cstheme="minorBidi" w:eastAsiaTheme="minorHAnsi"/>
                                  <w:color w:val="231F20"/>
                                </w:rPr>
                                <w:t xml:space="preserve"> 及中文輸入法</w:t>
                              </w:r>
                            </w:p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rFonts w:ascii="PMingLiU" w:hAnsi="PMingLiU" w:eastAsia="Calibri" w:cs="" w:cstheme="minorBidi" w:eastAsiaTheme="minorHAnsi"/>
                                  <w:color w:val="231F20"/>
                                </w:rPr>
                                <w:t>（每分鐘 30 字）</w:t>
                              </w:r>
                            </w:p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rFonts w:ascii="PMingLiU" w:hAnsi="PMingLiU" w:eastAsia="Calibri" w:cs="" w:cstheme="minorBidi" w:eastAsiaTheme="minorHAnsi"/>
                                  <w:color w:val="231F20"/>
                                </w:rPr>
                                <w:t>負責資料輸入及簿記</w:t>
                              </w:r>
                            </w:p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rFonts w:ascii="PMingLiU" w:hAnsi="PMingLiU" w:eastAsia="Calibri" w:cs="" w:cstheme="minorBidi" w:eastAsiaTheme="minorHAnsi"/>
                                  <w:color w:val="231F20"/>
                                </w:rPr>
                                <w:t>1</w:t>
                              </w:r>
                              <w:r>
                                <w:rPr>
                                  <w:sz w:val="20"/>
                                  <w:spacing w:val="-1"/>
                                  <w:rFonts w:ascii="PMingLiU" w:hAnsi="PMingLiU" w:eastAsia="Calibri" w:cs="" w:cstheme="minorBidi" w:eastAsiaTheme="minorHAnsi"/>
                                  <w:color w:val="231F20"/>
                                </w:rPr>
                                <w:t xml:space="preserve"> 年或以上相關工作經驗</w:t>
                              </w:r>
                            </w:p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rFonts w:ascii="PMingLiU" w:hAnsi="PMingLiU" w:eastAsia="Calibri" w:cs="" w:cstheme="minorBidi" w:eastAsiaTheme="minorHAnsi"/>
                                  <w:color w:val="231F20"/>
                                </w:rPr>
                                <w:t>- 月薪 $10,000</w:t>
                              </w:r>
                            </w:p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PMingLiU" w:hAnsi="PMingLiU" w:eastAsia="Calibri" w:cs="" w:cstheme="minorBidi" w:eastAsiaTheme="minorHAns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rFonts w:ascii="PMingLiU" w:hAnsi="PMingLiU" w:eastAsia="Calibri" w:cs="" w:cstheme="minorBidi" w:eastAsiaTheme="minorHAnsi"/>
                                  <w:color w:val="231F20"/>
                                </w:rPr>
                                <w:t>有意者請函履歷，電郵至 ( 如於兩個月內未獲通知約見，可作落選論，恕不另函通知 )。</w:t>
                              </w:r>
                            </w:p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rFonts w:ascii="PMingLiU" w:hAnsi="PMingLiU" w:eastAsia="Calibri" w:cs="" w:cstheme="minorBidi" w:eastAsiaTheme="minorHAnsi"/>
                                  <w:color w:val="231F20"/>
                                </w:rPr>
                                <w:t>申請人所提供的資料將予保密及只作招聘有關職位用途。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7pt;margin-top:277.6pt;width:222.6pt;height:267.75pt" coordorigin="1434,5552" coordsize="4452,5355">
                <v:shape id="shape_0" coordsize="7855,9448" path="m0,53l0,9394l0,9447l53,9447l7801,9447l7854,9447l7854,9394l7854,53l7854,0l7801,0l53,0l0,0l0,53e" stroked="t" o:allowincell="f" style="position:absolute;left:1434;top:5552;width:4452;height:5355;mso-wrap-style:none;v-text-anchor:middle;mso-position-horizontal-relative:page">
                  <v:fill o:detectmouseclick="t" on="false"/>
                  <v:stroke color="#3a388c" weight="38160" joinstyle="round" endcap="flat"/>
                  <w10:wrap type="topAndBottom"/>
                </v:shape>
                <v:line id="shape_0" from="1707,6215" to="5613,6215" stroked="t" o:allowincell="f" style="position:absolute;mso-position-horizontal-relative:page">
                  <v:stroke color="#58595b" weight="6480" joinstyle="round" endcap="flat"/>
                  <v:fill o:detectmouseclick="t" on="false"/>
                  <w10:wrap type="topAndBottom"/>
                </v:line>
                <v:line id="shape_0" from="1707,9896" to="5613,9896" stroked="t" o:allowincell="f" style="position:absolute;mso-position-horizontal-relative:page">
                  <v:stroke color="#3a388c" weight="12600" joinstyle="round" endcap="flat"/>
                  <v:fill o:detectmouseclick="t" on="false"/>
                  <w10:wrap type="topAndBottom"/>
                </v:line>
                <v:shape id="shape_0" coordsize="7675,9251" path="m39,92l69,139l78,198l69,254l39,302l11,349l0,407l11,464l39,512l69,559l78,616l69,674l39,721l11,769l0,826l11,884l39,931l69,979l78,1035l69,1094l39,1139l11,1187l0,1245l11,1302l39,1349l69,1397l78,1455l69,1512l39,1559l11,1607l0,1665l11,1722l39,1769l69,1817l78,1873l69,1931l39,1979l11,2027l0,2083l11,2141l39,2189l69,2235l78,2293l69,2350l39,2397l11,2445l0,2503l11,2559l39,2607l69,2655l78,2713l69,2769l39,2817l11,2865l0,2921l11,2979l39,3027l69,3075l78,3131l69,3189l39,3237l11,3284l0,3341l11,3399l39,3447l69,3493l78,3551l69,3607l39,3655l11,3702l0,3761l11,3817l39,3865l69,3912l78,3971l69,4027l39,4075l11,4122l0,4179l11,4237l39,4285l69,4332l78,4389l69,4447l39,4494l11,4542l0,4599l11,4657l39,4704l69,4750l78,4808l69,4865l39,4913l11,4960l0,5018l11,5075l39,5122l69,5170l78,5228l69,5285l39,5332l11,5380l0,5436l11,5495l39,5542l69,5590l78,5646l69,5705l39,5752l11,5800l0,5856l11,5914l39,5960l69,6008l78,6066l69,6123l39,6170l11,6218l0,6276l11,6332l39,6380l69,6428l78,6486l69,6542l39,6590l11,6638l0,6694l11,6752l39,6800l69,6848l78,6904l69,6962l39,7010l11,7057l0,7114l11,7172l39,7218l69,7266l78,7324l69,7380l39,7428l11,7475l0,7534l11,7590l39,7638l69,7685l78,7744l69,7800l39,7848l11,7895l0,7952l11,8010l39,8058l69,8105l78,8162l69,8220l39,8267l11,8315l0,8372l11,8428l39,8476l69,8523l78,8581l69,8638l39,8686l11,8733l0,8791l11,8848l39,8895l69,8943l78,9000l69,9058l39,9105l26,9151l51,9197l97,9224l143,9211l190,9183l247,9172l305,9183l353,9211l400,9241l457,9250l515,9241l561,9211l608,9183l667,9172l723,9183l771,9211l818,9241l877,9250l933,9241l981,9211l1028,9183l1086,9172l1143,9183l1191,9211l1238,9241l1295,9250l1353,9241l1400,9211l1448,9183l1504,9172l1563,9183l1610,9211l1658,9241l1714,9250l1773,9241l1818,9211l1866,9183l1924,9172l1981,9183l2028,9211l2076,9241l2134,9250l2191,9241l2238,9211l2286,9183l2344,9172l2400,9183l2448,9211l2496,9241l2552,9250l2610,9241l2658,9211l2706,9183l2762,9172l2820,9183l2868,9211l2915,9241l2972,9250l3028,9241l3076,9211l3124,9183l3182,9172l3238,9183l3286,9211l3333,9241l3392,9250l3448,9241l3496,9211l3543,9183l3600,9172l3658,9183l3706,9211l3753,9241l3810,9250l3868,9241l3915,9211l3963,9183l4020,9172l4078,9183l4125,9211l4171,9241l4229,9250l4286,9241l4333,9211l4381,9183l4439,9172l4496,9183l4543,9211l4591,9241l4649,9250l4706,9241l4753,9211l4801,9183l4857,9172l4916,9183l4963,9211l5011,9241l5067,9250l5125,9241l5173,9211l5221,9183l5277,9172l5335,9183l5383,9211l5429,9241l5487,9250l5543,9241l5591,9211l5639,9183l5697,9172l5753,9183l5801,9211l5849,9241l5907,9250l5963,9241l6011,9211l6058,9183l6115,9172l6173,9183l6221,9211l6268,9241l6325,9250l6383,9241l6431,9211l6478,9183l6535,9172l6593,9183l6639,9211l6686,9241l6745,9250l6801,9241l6849,9211l6896,9183l6954,9172l7011,9183l7058,9211l7106,9241l7164,9250l7221,9241l7268,9211l7316,9183l7372,9172l7431,9183l7478,9211l7531,9232l7595,9224l7639,9197l7635,9158l7605,9111l7596,9054l7605,8996l7635,8948l7663,8901l7674,8844l7663,8786l7635,8740l7605,8693l7596,8634l7605,8578l7635,8530l7663,8483l7674,8424l7663,8368l7635,8320l7605,8273l7596,8216l7605,8158l7635,8111l7663,8063l7674,8006l7663,7948l7635,7901l7605,7853l7596,7797l7605,7738l7635,7691l7663,7645l7674,7587l7663,7530l7635,7483l7605,7435l7596,7377l7605,7320l7635,7273l7663,7225l7674,7167l7663,7110l7635,7063l7605,7015l7596,6959l7605,6900l7635,6853l7663,6805l7674,6749l7663,6691l7635,6643l7605,6595l7596,6539l7605,6481l7635,6433l7663,6387l7674,6329l7663,6273l7635,6225l7605,6177l7596,6119l7605,6063l7635,6015l7663,5967l7674,5909l7663,5853l7635,5805l7605,5757l7596,5701l7605,5643l7635,5595l7663,5548l7674,5491l7663,5433l7635,5385l7605,5338l7596,5281l7605,5223l7635,5175l7663,5129l7674,5071l7663,5015l7635,4967l7605,4920l7596,4861l7605,4805l7635,4757l7663,4710l7674,4651l7663,4595l7635,4547l7605,4500l7596,4443l7605,4385l7635,4337l7663,4290l7674,4233l7663,4175l7635,4128l7605,4080l7596,4024l7605,3965l7635,3919l7663,3872l7674,3814l7663,3757l7635,3710l7605,3662l7596,3604l7605,3547l7635,3500l7663,3452l7674,3394l7663,3337l7635,3290l7605,3242l7596,3186l7605,3127l7635,3080l7663,3032l7674,2976l7663,2918l7635,2870l7605,2822l7596,2766l7605,2708l7635,2662l7663,2614l7674,2556l7663,2499l7635,2452l7605,2404l7596,2346l7605,2290l7635,2242l7663,2194l7674,2136l7663,2080l7635,2032l7605,1984l7596,1928l7605,1870l7635,1822l7663,1775l7674,1718l7663,1660l7635,1612l7605,1566l7596,1508l7605,1452l7635,1404l7663,1356l7674,1298l7663,1242l7635,1194l7605,1147l7596,1088l7605,1032l7635,984l7663,937l7674,880l7663,822l7635,774l7605,727l7596,670l7605,612l7635,564l7663,517l7674,460l7663,402l7635,355l7605,309l7596,250l7605,194l7635,146l7648,101l7623,53l7577,26l7531,39l7484,69l7427,78l7369,69l7321,39l7274,11l7217,0l7159,11l7111,39l7066,69l7007,78l6951,69l6903,39l6856,11l6797,0l6741,11l6693,39l6646,69l6588,78l6531,69l6483,39l6436,11l6379,0l6321,11l6274,39l6226,69l6170,78l6111,69l6064,39l6016,11l5960,0l5901,11l5856,39l5808,69l5750,78l5693,69l5646,39l5598,11l5540,0l5483,11l5436,39l5388,69l5330,78l5274,69l5226,39l5178,11l5122,0l5064,11l5016,39l4968,69l4912,78l4854,69l4806,39l4759,11l4702,0l4644,11l4598,39l4550,69l4492,78l4436,69l4388,39l4341,11l4282,0l4226,11l4178,39l4131,69l4072,78l4016,69l3968,39l3921,11l3864,0l3806,11l3759,39l3711,69l3654,78l3596,69l3549,39l3501,11l3445,0l3386,11l3341,39l3293,69l3235,78l3178,69l3131,39l3083,11l3025,0l2968,11l2921,39l2873,69l2817,78l2758,69l2711,39l2663,11l2607,0l2549,11l2501,39l2453,69l2397,78l2339,69l2291,39l2245,11l2187,0l2131,11l2083,39l2035,69l1977,78l1921,69l1873,39l1825,11l1767,0l1711,11l1663,39l1616,69l1559,78l1501,69l1453,39l1406,11l1349,0l1291,11l1243,39l1196,69l1139,78l1081,69l1034,39l988,11l929,0l873,11l825,39l778,69l720,78l663,69l616,39l568,11l510,0l453,11l406,39l358,69l302,78l243,69l196,39l143,18l79,26l35,55l39,92e" stroked="t" o:allowincell="f" style="position:absolute;left:1485;top:5611;width:4350;height:5243;mso-wrap-style:none;v-text-anchor:middle;mso-position-horizontal-relative:page">
                  <v:fill o:detectmouseclick="t" on="false"/>
                  <v:stroke color="#3a388c" weight="10080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42">
                <wp:simplePos x="0" y="0"/>
                <wp:positionH relativeFrom="page">
                  <wp:posOffset>3933825</wp:posOffset>
                </wp:positionH>
                <wp:positionV relativeFrom="paragraph">
                  <wp:posOffset>3423285</wp:posOffset>
                </wp:positionV>
                <wp:extent cx="2531110" cy="3607435"/>
                <wp:effectExtent l="14605" t="15240" r="476250" b="15240"/>
                <wp:wrapTopAndBottom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1160" cy="3607560"/>
                          <a:chOff x="0" y="0"/>
                          <a:chExt cx="2531160" cy="360756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59760" y="69840"/>
                            <a:ext cx="2412360" cy="360000"/>
                          </a:xfrm>
                          <a:prstGeom prst="rect">
                            <a:avLst/>
                          </a:prstGeom>
                          <a:solidFill>
                            <a:srgbClr val="f7954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8880" y="1245240"/>
                            <a:ext cx="158544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f7954c"/>
                            </a:solidFill>
                            <a:prstDash val="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531160" cy="3607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031" h="10021">
                                <a:moveTo>
                                  <a:pt x="1" y="205"/>
                                </a:moveTo>
                                <a:lnTo>
                                  <a:pt x="1" y="9815"/>
                                </a:lnTo>
                                <a:lnTo>
                                  <a:pt x="1" y="9938"/>
                                </a:lnTo>
                                <a:lnTo>
                                  <a:pt x="1" y="10021"/>
                                </a:lnTo>
                                <a:lnTo>
                                  <a:pt x="84" y="10021"/>
                                </a:lnTo>
                                <a:lnTo>
                                  <a:pt x="207" y="10021"/>
                                </a:lnTo>
                                <a:lnTo>
                                  <a:pt x="6828" y="10021"/>
                                </a:lnTo>
                                <a:lnTo>
                                  <a:pt x="6951" y="10021"/>
                                </a:lnTo>
                                <a:lnTo>
                                  <a:pt x="7032" y="10021"/>
                                </a:lnTo>
                                <a:lnTo>
                                  <a:pt x="7032" y="9938"/>
                                </a:lnTo>
                                <a:lnTo>
                                  <a:pt x="7032" y="9815"/>
                                </a:lnTo>
                                <a:lnTo>
                                  <a:pt x="7032" y="205"/>
                                </a:lnTo>
                                <a:lnTo>
                                  <a:pt x="7032" y="81"/>
                                </a:lnTo>
                                <a:lnTo>
                                  <a:pt x="7032" y="0"/>
                                </a:lnTo>
                                <a:lnTo>
                                  <a:pt x="6951" y="0"/>
                                </a:lnTo>
                                <a:lnTo>
                                  <a:pt x="6828" y="0"/>
                                </a:lnTo>
                                <a:lnTo>
                                  <a:pt x="207" y="0"/>
                                </a:lnTo>
                                <a:lnTo>
                                  <a:pt x="84" y="0"/>
                                </a:lnTo>
                                <a:lnTo>
                                  <a:pt x="1" y="0"/>
                                </a:lnTo>
                                <a:lnTo>
                                  <a:pt x="1" y="81"/>
                                </a:lnTo>
                                <a:lnTo>
                                  <a:pt x="1" y="20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9160">
                            <a:solidFill>
                              <a:srgbClr val="f7954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9040" y="59040"/>
                            <a:ext cx="2412360" cy="3489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701" h="9693">
                                <a:moveTo>
                                  <a:pt x="1" y="42"/>
                                </a:moveTo>
                                <a:lnTo>
                                  <a:pt x="1" y="9652"/>
                                </a:lnTo>
                                <a:lnTo>
                                  <a:pt x="1" y="9692"/>
                                </a:lnTo>
                                <a:lnTo>
                                  <a:pt x="42" y="9692"/>
                                </a:lnTo>
                                <a:lnTo>
                                  <a:pt x="6662" y="9692"/>
                                </a:lnTo>
                                <a:lnTo>
                                  <a:pt x="6702" y="9692"/>
                                </a:lnTo>
                                <a:lnTo>
                                  <a:pt x="6702" y="9652"/>
                                </a:lnTo>
                                <a:lnTo>
                                  <a:pt x="6702" y="42"/>
                                </a:lnTo>
                                <a:lnTo>
                                  <a:pt x="6702" y="1"/>
                                </a:lnTo>
                                <a:lnTo>
                                  <a:pt x="6662" y="1"/>
                                </a:lnTo>
                                <a:lnTo>
                                  <a:pt x="42" y="1"/>
                                </a:lnTo>
                                <a:lnTo>
                                  <a:pt x="1" y="1"/>
                                </a:lnTo>
                                <a:lnTo>
                                  <a:pt x="1" y="4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9160">
                            <a:solidFill>
                              <a:srgbClr val="f7954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760" y="15120"/>
                            <a:ext cx="2502000" cy="357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  <w:sz w:val="30"/>
                                  <w:rFonts w:asciiTheme="minorHAnsi" w:cstheme="minorBidi" w:eastAsiaTheme="minorHAnsi" w:hAnsiTheme="minorHAnsi" w:ascii="Arial" w:hAnsi="Arial" w:eastAsia="Arial" w:cs=""/>
                                  <w:color w:val="FFFFFF"/>
                                </w:rPr>
                                <w:t xml:space="preserve">XYZ </w:t>
                              </w:r>
                              <w:r>
                                <w:rPr>
                                  <w:sz w:val="30"/>
                                  <w:rFonts w:ascii="PMingLiU" w:hAnsi="PMingLiU" w:eastAsia="Calibri" w:cs="" w:cstheme="minorBidi" w:eastAsiaTheme="minorHAnsi"/>
                                  <w:color w:val="FFFFFF"/>
                                </w:rPr>
                                <w:t>會計師樓</w:t>
                              </w:r>
                            </w:p>
                            <w:p>
                              <w:pPr>
                                <w:overflowPunct w:val="false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rFonts w:ascii="PMingLiU" w:hAnsi="PMingLiU" w:eastAsia="Calibri" w:cs="" w:cstheme="minorBidi" w:eastAsiaTheme="minorHAnsi"/>
                                  <w:color w:val="231F20"/>
                                </w:rPr>
                                <w:t>誠聘</w:t>
                              </w:r>
                            </w:p>
                            <w:p>
                              <w:pPr>
                                <w:overflowPunct w:val="false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pacing w:val="65"/>
                                  <w:rFonts w:ascii="PMingLiU" w:hAnsi="PMingLiU" w:eastAsia="Calibri" w:cs="" w:cstheme="minorBidi" w:eastAsiaTheme="minorHAnsi"/>
                                  <w:color w:val="231F20"/>
                                </w:rPr>
                                <w:t>會計師</w:t>
                              </w:r>
                            </w:p>
                            <w:p>
                              <w:pPr>
                                <w:overflowPunct w:val="false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rFonts w:ascii="PMingLiU" w:hAnsi="PMingLiU" w:eastAsia="Calibri" w:cs="" w:cstheme="minorBidi" w:eastAsiaTheme="minorHAns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rFonts w:ascii="PMingLiU" w:hAnsi="PMingLiU" w:eastAsia="Calibri" w:cs="" w:cstheme="minorBidi" w:eastAsiaTheme="minorHAns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rFonts w:ascii="PMingLiU" w:hAnsi="PMingLiU" w:eastAsia="Calibri" w:cs="" w:cstheme="minorBidi" w:eastAsiaTheme="minorHAns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rFonts w:ascii="PMingLiU" w:hAnsi="PMingLiU" w:eastAsia="Calibri" w:cs="" w:cstheme="minorBidi" w:eastAsiaTheme="minorHAnsi"/>
                                  <w:color w:val="231F20"/>
                                </w:rPr>
                                <w:t xml:space="preserve">有意者請函履歷，電郵至 </w:t>
                              </w:r>
                            </w:p>
                            <w:p>
                              <w:pPr>
                                <w:overflowPunct w:val="false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rFonts w:ascii="PMingLiU" w:hAnsi="PMingLiU" w:eastAsia="Calibri" w:cs="" w:cstheme="minorBidi" w:eastAsiaTheme="minorHAnsi"/>
                                  <w:color w:val="231F20"/>
                                </w:rPr>
                                <w:t>( 如於兩個月內未獲通知約見，可作落選論，恕不另函通知 )。</w:t>
                              </w:r>
                            </w:p>
                            <w:p>
                              <w:pPr>
                                <w:overflowPunct w:val="false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rFonts w:ascii="PMingLiU" w:hAnsi="PMingLiU" w:eastAsia="Calibri" w:cs="" w:cstheme="minorBidi" w:eastAsiaTheme="minorHAnsi"/>
                                  <w:color w:val="231F20"/>
                                </w:rPr>
                                <w:t>申請人所提供的資料將予保密及只作招聘有關職位用途。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880" y="1389240"/>
                            <a:ext cx="1967400" cy="1143000"/>
                          </a:xfrm>
                          <a:prstGeom prst="rect">
                            <a:avLst/>
                          </a:prstGeom>
                          <a:solidFill>
                            <a:srgbClr val="fee1c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rFonts w:ascii="PMingLiU" w:hAnsi="PMingLiU" w:eastAsia="Calibri" w:cs="" w:cstheme="minorBidi" w:eastAsiaTheme="minorHAnsi"/>
                                  <w:color w:val="231F20"/>
                                </w:rPr>
                                <w:t>大學程度或以上</w:t>
                              </w:r>
                            </w:p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rFonts w:ascii="PMingLiU" w:hAnsi="PMingLiU" w:eastAsia="Calibri" w:cs="" w:cstheme="minorBidi" w:eastAsiaTheme="minorHAnsi"/>
                                  <w:color w:val="231F20"/>
                                </w:rPr>
                                <w:t>擁有會計師執照</w:t>
                              </w:r>
                            </w:p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rFonts w:ascii="PMingLiU" w:hAnsi="PMingLiU" w:eastAsia="Calibri" w:cs="" w:cstheme="minorBidi" w:eastAsiaTheme="minorHAnsi"/>
                                  <w:color w:val="231F20"/>
                                </w:rPr>
                                <w:t>精通英語</w:t>
                              </w:r>
                            </w:p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rFonts w:ascii="PMingLiU" w:hAnsi="PMingLiU" w:eastAsia="Calibri" w:cs="" w:cstheme="minorBidi" w:eastAsiaTheme="minorHAnsi"/>
                                  <w:color w:val="231F20"/>
                                </w:rPr>
                                <w:t>負責核數工作</w:t>
                              </w:r>
                            </w:p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rFonts w:ascii="PMingLiU" w:hAnsi="PMingLiU" w:eastAsia="Calibri" w:cs="" w:cstheme="minorBidi" w:eastAsiaTheme="minorHAnsi"/>
                                  <w:color w:val="231F20"/>
                                </w:rPr>
                                <w:t>4 年或以上相關工作經驗</w:t>
                              </w:r>
                            </w:p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rFonts w:ascii="PMingLiU" w:hAnsi="PMingLiU" w:eastAsia="Calibri" w:cs="" w:cstheme="minorBidi" w:eastAsiaTheme="minorHAnsi"/>
                                  <w:color w:val="231F20"/>
                                </w:rPr>
                                <w:t>- 月薪 $30,00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75pt;margin-top:269.55pt;width:199.25pt;height:284pt" coordorigin="6195,5391" coordsize="3985,5680">
                <v:rect id="shape_0" fillcolor="#f7954c" stroked="f" o:allowincell="f" style="position:absolute;left:6289;top:5501;width:3798;height:566;mso-wrap-style:none;v-text-anchor:middle;mso-position-horizontal-relative:page">
                  <v:fill o:detectmouseclick="t" type="solid" color2="#086ab3"/>
                  <v:stroke color="#3465a4" joinstyle="round" endcap="flat"/>
                  <w10:wrap type="topAndBottom"/>
                </v:rect>
                <v:line id="shape_0" from="6965,7352" to="9461,7352" stroked="t" o:allowincell="f" style="position:absolute;mso-position-horizontal-relative:page">
                  <v:stroke color="#f7954c" weight="31680" dashstyle="dot" joinstyle="round" endcap="flat"/>
                  <v:fill o:detectmouseclick="t" on="false"/>
                  <w10:wrap type="topAndBottom"/>
                </v:line>
                <v:shape id="shape_0" coordsize="7032,10022" path="m0,205l0,9815l0,9938l0,10021l83,10021l206,10021l6827,10021l6950,10021l7031,10021l7031,9938l7031,9815l7031,205l7031,81l7031,0l6950,0l6827,0l206,0l83,0l0,0l0,81l0,205e" stroked="t" o:allowincell="f" style="position:absolute;left:6195;top:5391;width:3985;height:5680;mso-wrap-style:none;v-text-anchor:middle;mso-position-horizontal-relative:page">
                  <v:fill o:detectmouseclick="t" on="false"/>
                  <v:stroke color="#f7954c" weight="29160" joinstyle="round" endcap="flat"/>
                  <w10:wrap type="topAndBottom"/>
                </v:shape>
                <v:shape id="shape_0" coordsize="6702,9692" path="m0,41l0,9651l0,9691l41,9691l6661,9691l6701,9691l6701,9651l6701,41l6701,0l6661,0l41,0l0,0l0,41e" stroked="t" o:allowincell="f" style="position:absolute;left:6288;top:5484;width:3798;height:5494;mso-wrap-style:none;v-text-anchor:middle;mso-position-horizontal-relative:page">
                  <v:fill o:detectmouseclick="t" on="false"/>
                  <v:stroke color="#f7954c" weight="29160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spacing w:before="7" w:after="0"/>
        <w:rPr>
          <w:sz w:val="23"/>
        </w:rPr>
      </w:pPr>
      <w:r>
        <w:rPr>
          <w:sz w:val="23"/>
        </w:rPr>
      </w:r>
    </w:p>
    <w:p>
      <w:pPr>
        <w:sectPr>
          <w:type w:val="continuous"/>
          <w:pgSz w:w="11906" w:h="16220"/>
          <w:pgMar w:left="240" w:right="1260" w:gutter="0" w:header="0" w:top="1280" w:footer="354" w:bottom="541"/>
          <w:formProt w:val="false"/>
          <w:textDirection w:val="lrTb"/>
          <w:docGrid w:type="default" w:linePitch="100" w:charSpace="4096"/>
        </w:sectPr>
      </w:pPr>
    </w:p>
    <w:p>
      <w:pPr>
        <w:pStyle w:val="ListParagraph"/>
        <w:numPr>
          <w:ilvl w:val="0"/>
          <w:numId w:val="2"/>
        </w:numPr>
        <w:tabs>
          <w:tab w:val="clear" w:pos="720"/>
          <w:tab w:val="left" w:pos="1802" w:leader="none"/>
        </w:tabs>
        <w:spacing w:lineRule="auto" w:line="240" w:before="46" w:after="0"/>
        <w:ind w:left="1800" w:right="0" w:hanging="340"/>
        <w:jc w:val="left"/>
        <w:rPr>
          <w:sz w:val="22"/>
        </w:rPr>
      </w:pPr>
      <w:r>
        <w:rPr>
          <w:color w:val="231F20"/>
          <w:sz w:val="22"/>
        </w:rPr>
        <w:t>你的理想工作是甚麼？為甚麼你會喜歡這份工作？</w:t>
      </w:r>
    </w:p>
    <w:p>
      <w:pPr>
        <w:pStyle w:val="TextBody"/>
        <w:spacing w:before="1" w:after="0"/>
        <w:rPr>
          <w:sz w:val="11"/>
        </w:rPr>
      </w:pPr>
      <w:r>
        <w:rPr>
          <w:sz w:val="11"/>
        </w:rPr>
      </w:r>
    </w:p>
    <w:p>
      <w:pPr>
        <w:pStyle w:val="Normal"/>
        <w:spacing w:lineRule="auto" w:line="518" w:before="62" w:after="0"/>
        <w:ind w:left="1800" w:right="2522" w:hanging="0"/>
        <w:jc w:val="left"/>
        <w:rPr>
          <w:sz w:val="19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4">
                <wp:simplePos x="0" y="0"/>
                <wp:positionH relativeFrom="page">
                  <wp:posOffset>1296035</wp:posOffset>
                </wp:positionH>
                <wp:positionV relativeFrom="paragraph">
                  <wp:posOffset>226060</wp:posOffset>
                </wp:positionV>
                <wp:extent cx="5363845" cy="0"/>
                <wp:effectExtent l="3175" t="3175" r="3175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17.8pt" to="524.35pt,17.8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">
                <wp:simplePos x="0" y="0"/>
                <wp:positionH relativeFrom="page">
                  <wp:posOffset>1296035</wp:posOffset>
                </wp:positionH>
                <wp:positionV relativeFrom="paragraph">
                  <wp:posOffset>592455</wp:posOffset>
                </wp:positionV>
                <wp:extent cx="5363845" cy="0"/>
                <wp:effectExtent l="3175" t="3175" r="3810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46.65pt" to="524.35pt,46.65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EC008C"/>
          <w:sz w:val="19"/>
        </w:rPr>
        <w:t>學生自由作答，答案可涉及工作性質、薪酬、工時、福利及培訓機會等。老師可提醒學生及早建立事業方向的重要性。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802" w:leader="none"/>
        </w:tabs>
        <w:spacing w:lineRule="auto" w:line="240" w:before="82" w:after="0"/>
        <w:ind w:left="1800" w:right="0" w:hanging="340"/>
        <w:jc w:val="left"/>
        <w:rPr>
          <w:sz w:val="22"/>
        </w:rPr>
      </w:pPr>
      <w:r>
        <w:rPr>
          <w:color w:val="231F20"/>
          <w:sz w:val="22"/>
        </w:rPr>
        <w:t>以上招聘廣告的技能要求與工作內容有何關連？</w:t>
      </w:r>
    </w:p>
    <w:p>
      <w:pPr>
        <w:pStyle w:val="TextBody"/>
        <w:spacing w:before="0" w:after="1"/>
        <w:rPr>
          <w:sz w:val="9"/>
        </w:rPr>
      </w:pPr>
      <w:r>
        <w:rPr>
          <w:sz w:val="9"/>
        </w:rPr>
      </w:r>
    </w:p>
    <w:tbl>
      <w:tblPr>
        <w:tblW w:w="8415" w:type="dxa"/>
        <w:jc w:val="left"/>
        <w:tblInd w:w="1822" w:type="dxa"/>
        <w:tblLayout w:type="fixed"/>
        <w:tblCellMar>
          <w:top w:w="0" w:type="dxa"/>
          <w:left w:w="10" w:type="dxa"/>
          <w:bottom w:w="0" w:type="dxa"/>
          <w:right w:w="5" w:type="dxa"/>
        </w:tblCellMar>
        <w:tblLook w:val="01e0"/>
      </w:tblPr>
      <w:tblGrid>
        <w:gridCol w:w="1714"/>
        <w:gridCol w:w="6700"/>
      </w:tblGrid>
      <w:tr>
        <w:trPr>
          <w:trHeight w:val="431" w:hRule="atLeast"/>
        </w:trPr>
        <w:tc>
          <w:tcPr>
            <w:tcW w:w="1714" w:type="dxa"/>
            <w:tcBorders>
              <w:top w:val="single" w:sz="8" w:space="0" w:color="00B6BD"/>
              <w:left w:val="single" w:sz="8" w:space="0" w:color="00B6BD"/>
              <w:bottom w:val="single" w:sz="4" w:space="0" w:color="00B6BD"/>
              <w:right w:val="single" w:sz="4" w:space="0" w:color="00B6BD"/>
            </w:tcBorders>
            <w:shd w:color="auto" w:fill="42C1C8" w:val="clear"/>
          </w:tcPr>
          <w:p>
            <w:pPr>
              <w:pStyle w:val="TableParagraph"/>
              <w:widowControl w:val="false"/>
              <w:spacing w:before="59" w:after="0"/>
              <w:ind w:left="397" w:right="382" w:hanging="0"/>
              <w:rPr>
                <w:sz w:val="22"/>
              </w:rPr>
            </w:pPr>
            <w:r>
              <w:rPr>
                <w:color w:val="231F20"/>
                <w:sz w:val="22"/>
              </w:rPr>
              <w:t>工作</w:t>
            </w:r>
          </w:p>
        </w:tc>
        <w:tc>
          <w:tcPr>
            <w:tcW w:w="6700" w:type="dxa"/>
            <w:tcBorders>
              <w:top w:val="single" w:sz="8" w:space="0" w:color="00B6BD"/>
              <w:left w:val="single" w:sz="4" w:space="0" w:color="00B6BD"/>
              <w:bottom w:val="single" w:sz="4" w:space="0" w:color="00B6BD"/>
              <w:right w:val="single" w:sz="8" w:space="0" w:color="00B6BD"/>
            </w:tcBorders>
            <w:shd w:color="auto" w:fill="42C1C8" w:val="clear"/>
          </w:tcPr>
          <w:p>
            <w:pPr>
              <w:pStyle w:val="TableParagraph"/>
              <w:widowControl w:val="false"/>
              <w:spacing w:before="59" w:after="0"/>
              <w:ind w:left="2895" w:right="2870" w:hanging="0"/>
              <w:rPr>
                <w:sz w:val="22"/>
              </w:rPr>
            </w:pPr>
            <w:r>
              <w:rPr>
                <w:color w:val="231F20"/>
                <w:sz w:val="22"/>
              </w:rPr>
              <w:t>相關技能</w:t>
            </w:r>
          </w:p>
        </w:tc>
      </w:tr>
      <w:tr>
        <w:trPr>
          <w:trHeight w:val="726" w:hRule="atLeast"/>
        </w:trPr>
        <w:tc>
          <w:tcPr>
            <w:tcW w:w="1714" w:type="dxa"/>
            <w:tcBorders>
              <w:top w:val="single" w:sz="4" w:space="0" w:color="00B6BD"/>
              <w:left w:val="single" w:sz="8" w:space="0" w:color="00B6BD"/>
              <w:bottom w:val="single" w:sz="4" w:space="0" w:color="00B6BD"/>
              <w:right w:val="single" w:sz="4" w:space="0" w:color="00B6BD"/>
            </w:tcBorders>
            <w:shd w:color="auto" w:fill="BEE5E7" w:val="clear"/>
          </w:tcPr>
          <w:p>
            <w:pPr>
              <w:pStyle w:val="TableParagraph"/>
              <w:widowControl w:val="false"/>
              <w:spacing w:before="13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spacing w:before="1" w:after="0"/>
              <w:ind w:left="397" w:right="382" w:hanging="0"/>
              <w:rPr>
                <w:sz w:val="22"/>
              </w:rPr>
            </w:pPr>
            <w:r>
              <w:rPr>
                <w:color w:val="231F20"/>
                <w:sz w:val="22"/>
              </w:rPr>
              <w:t>售貨員</w:t>
            </w:r>
          </w:p>
        </w:tc>
        <w:tc>
          <w:tcPr>
            <w:tcW w:w="6700" w:type="dxa"/>
            <w:tcBorders>
              <w:top w:val="single" w:sz="4" w:space="0" w:color="00B6BD"/>
              <w:left w:val="single" w:sz="4" w:space="0" w:color="00B6BD"/>
              <w:bottom w:val="single" w:sz="4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spacing w:before="71" w:after="0"/>
              <w:ind w:left="125" w:right="0" w:hanging="0"/>
              <w:jc w:val="left"/>
              <w:rPr>
                <w:sz w:val="19"/>
              </w:rPr>
            </w:pPr>
            <w:r>
              <w:rPr>
                <w:color w:val="EC008C"/>
                <w:sz w:val="19"/>
              </w:rPr>
              <w:t>售賣時裝需要基本的語言能力及溝通技巧。</w:t>
            </w:r>
          </w:p>
        </w:tc>
      </w:tr>
      <w:tr>
        <w:trPr>
          <w:trHeight w:val="727" w:hRule="atLeast"/>
        </w:trPr>
        <w:tc>
          <w:tcPr>
            <w:tcW w:w="1714" w:type="dxa"/>
            <w:tcBorders>
              <w:top w:val="single" w:sz="4" w:space="0" w:color="00B6BD"/>
              <w:left w:val="single" w:sz="8" w:space="0" w:color="00B6BD"/>
              <w:bottom w:val="single" w:sz="4" w:space="0" w:color="00B6BD"/>
              <w:right w:val="single" w:sz="4" w:space="0" w:color="00B6BD"/>
            </w:tcBorders>
            <w:shd w:color="auto" w:fill="BEE5E7" w:val="clear"/>
          </w:tcPr>
          <w:p>
            <w:pPr>
              <w:pStyle w:val="TableParagraph"/>
              <w:widowControl w:val="false"/>
              <w:spacing w:before="13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spacing w:before="1" w:after="0"/>
              <w:ind w:left="397" w:right="382" w:hanging="0"/>
              <w:rPr>
                <w:sz w:val="22"/>
              </w:rPr>
            </w:pPr>
            <w:r>
              <w:rPr>
                <w:color w:val="231F20"/>
                <w:sz w:val="22"/>
              </w:rPr>
              <w:t>會計文員</w:t>
            </w:r>
          </w:p>
        </w:tc>
        <w:tc>
          <w:tcPr>
            <w:tcW w:w="6700" w:type="dxa"/>
            <w:tcBorders>
              <w:top w:val="single" w:sz="4" w:space="0" w:color="00B6BD"/>
              <w:left w:val="single" w:sz="4" w:space="0" w:color="00B6BD"/>
              <w:bottom w:val="single" w:sz="4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spacing w:before="65" w:after="0"/>
              <w:ind w:left="125" w:right="0" w:hanging="0"/>
              <w:jc w:val="left"/>
              <w:rPr>
                <w:sz w:val="19"/>
              </w:rPr>
            </w:pPr>
            <w:r>
              <w:rPr>
                <w:color w:val="EC008C"/>
                <w:sz w:val="19"/>
              </w:rPr>
              <w:t xml:space="preserve">懂 </w:t>
            </w:r>
            <w:r>
              <w:rPr>
                <w:color w:val="EC008C"/>
                <w:sz w:val="19"/>
              </w:rPr>
              <w:t xml:space="preserve">Excel </w:t>
            </w:r>
            <w:r>
              <w:rPr>
                <w:color w:val="EC008C"/>
                <w:sz w:val="19"/>
              </w:rPr>
              <w:t xml:space="preserve">有助處理資料輸入，而中文打字及 </w:t>
            </w:r>
            <w:r>
              <w:rPr>
                <w:color w:val="EC008C"/>
                <w:sz w:val="19"/>
              </w:rPr>
              <w:t xml:space="preserve">Word </w:t>
            </w:r>
            <w:r>
              <w:rPr>
                <w:color w:val="EC008C"/>
                <w:sz w:val="19"/>
              </w:rPr>
              <w:t>有助處理文書工作。</w:t>
            </w:r>
          </w:p>
        </w:tc>
      </w:tr>
      <w:tr>
        <w:trPr>
          <w:trHeight w:val="722" w:hRule="atLeast"/>
        </w:trPr>
        <w:tc>
          <w:tcPr>
            <w:tcW w:w="1714" w:type="dxa"/>
            <w:tcBorders>
              <w:top w:val="single" w:sz="4" w:space="0" w:color="00B6BD"/>
              <w:left w:val="single" w:sz="8" w:space="0" w:color="00B6BD"/>
              <w:bottom w:val="single" w:sz="8" w:space="0" w:color="00B6BD"/>
              <w:right w:val="single" w:sz="4" w:space="0" w:color="00B6BD"/>
            </w:tcBorders>
            <w:shd w:color="auto" w:fill="BEE5E7" w:val="clear"/>
          </w:tcPr>
          <w:p>
            <w:pPr>
              <w:pStyle w:val="TableParagraph"/>
              <w:widowControl w:val="false"/>
              <w:spacing w:before="13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widowControl w:val="false"/>
              <w:spacing w:before="1" w:after="0"/>
              <w:ind w:left="397" w:right="382" w:hanging="0"/>
              <w:rPr>
                <w:sz w:val="22"/>
              </w:rPr>
            </w:pPr>
            <w:r>
              <w:rPr>
                <w:color w:val="231F20"/>
                <w:sz w:val="22"/>
              </w:rPr>
              <w:t>會計師</w:t>
            </w:r>
          </w:p>
        </w:tc>
        <w:tc>
          <w:tcPr>
            <w:tcW w:w="6700" w:type="dxa"/>
            <w:tcBorders>
              <w:top w:val="single" w:sz="4" w:space="0" w:color="00B6BD"/>
              <w:left w:val="single" w:sz="4" w:space="0" w:color="00B6BD"/>
              <w:bottom w:val="single" w:sz="8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spacing w:before="71" w:after="0"/>
              <w:ind w:left="125" w:right="0" w:hanging="0"/>
              <w:jc w:val="left"/>
              <w:rPr>
                <w:sz w:val="19"/>
              </w:rPr>
            </w:pPr>
            <w:r>
              <w:rPr>
                <w:color w:val="EC008C"/>
                <w:sz w:val="19"/>
              </w:rPr>
              <w:t>核數工作需要專業的會計知識，應徵者因而需要擁有會計師執照。</w:t>
            </w:r>
          </w:p>
        </w:tc>
      </w:tr>
    </w:tbl>
    <w:p>
      <w:pPr>
        <w:pStyle w:val="TextBody"/>
        <w:spacing w:before="3" w:after="0"/>
        <w:rPr>
          <w:sz w:val="25"/>
        </w:rPr>
      </w:pPr>
      <w:r>
        <w:rPr>
          <w:sz w:val="25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802" w:leader="none"/>
        </w:tabs>
        <w:spacing w:lineRule="auto" w:line="240" w:before="0" w:after="0"/>
        <w:ind w:left="1800" w:right="0" w:hanging="340"/>
        <w:jc w:val="left"/>
        <w:rPr>
          <w:sz w:val="22"/>
        </w:rPr>
      </w:pPr>
      <w:r>
        <w:rPr>
          <w:color w:val="231F20"/>
          <w:sz w:val="22"/>
        </w:rPr>
        <w:t>試估算下表中不同工種的收入。</w:t>
      </w:r>
    </w:p>
    <w:p>
      <w:pPr>
        <w:pStyle w:val="TextBody"/>
        <w:rPr>
          <w:sz w:val="9"/>
        </w:rPr>
      </w:pPr>
      <w:r>
        <w:rPr>
          <w:sz w:val="9"/>
        </w:rPr>
      </w:r>
    </w:p>
    <w:tbl>
      <w:tblPr>
        <w:tblW w:w="8413" w:type="dxa"/>
        <w:jc w:val="left"/>
        <w:tblInd w:w="1824" w:type="dxa"/>
        <w:tblLayout w:type="fixed"/>
        <w:tblCellMar>
          <w:top w:w="0" w:type="dxa"/>
          <w:left w:w="10" w:type="dxa"/>
          <w:bottom w:w="0" w:type="dxa"/>
          <w:right w:w="5" w:type="dxa"/>
        </w:tblCellMar>
        <w:tblLook w:val="01e0"/>
      </w:tblPr>
      <w:tblGrid>
        <w:gridCol w:w="1416"/>
        <w:gridCol w:w="3498"/>
        <w:gridCol w:w="3499"/>
      </w:tblGrid>
      <w:tr>
        <w:trPr>
          <w:trHeight w:val="431" w:hRule="atLeast"/>
        </w:trPr>
        <w:tc>
          <w:tcPr>
            <w:tcW w:w="1416" w:type="dxa"/>
            <w:tcBorders>
              <w:top w:val="single" w:sz="8" w:space="0" w:color="00B6BD"/>
              <w:left w:val="single" w:sz="8" w:space="0" w:color="00B6BD"/>
              <w:bottom w:val="single" w:sz="4" w:space="0" w:color="00B6BD"/>
              <w:right w:val="single" w:sz="4" w:space="0" w:color="00B6BD"/>
            </w:tcBorders>
            <w:shd w:color="auto" w:fill="42C1C8" w:val="clear"/>
          </w:tcPr>
          <w:p>
            <w:pPr>
              <w:pStyle w:val="TableParagraph"/>
              <w:widowControl w:val="false"/>
              <w:spacing w:before="59" w:after="0"/>
              <w:ind w:left="138" w:right="123" w:hanging="0"/>
              <w:rPr>
                <w:sz w:val="22"/>
              </w:rPr>
            </w:pPr>
            <w:r>
              <w:rPr>
                <w:color w:val="231F20"/>
                <w:sz w:val="22"/>
              </w:rPr>
              <w:t>工作</w:t>
            </w:r>
          </w:p>
        </w:tc>
        <w:tc>
          <w:tcPr>
            <w:tcW w:w="3498" w:type="dxa"/>
            <w:tcBorders>
              <w:top w:val="single" w:sz="8" w:space="0" w:color="00B6BD"/>
              <w:left w:val="single" w:sz="4" w:space="0" w:color="00B6BD"/>
              <w:bottom w:val="single" w:sz="4" w:space="0" w:color="00B6BD"/>
              <w:right w:val="single" w:sz="4" w:space="0" w:color="00B6BD"/>
            </w:tcBorders>
            <w:shd w:color="auto" w:fill="42C1C8" w:val="clear"/>
          </w:tcPr>
          <w:p>
            <w:pPr>
              <w:pStyle w:val="TableParagraph"/>
              <w:widowControl w:val="false"/>
              <w:spacing w:before="49" w:after="0"/>
              <w:ind w:left="90" w:right="0" w:hanging="0"/>
              <w:jc w:val="left"/>
              <w:rPr>
                <w:sz w:val="18"/>
              </w:rPr>
            </w:pPr>
            <w:r>
              <w:rPr>
                <w:color w:val="231F20"/>
                <w:spacing w:val="-2"/>
                <w:sz w:val="22"/>
              </w:rPr>
              <w:t xml:space="preserve">估計入職月薪 </w:t>
            </w:r>
            <w:r>
              <w:rPr>
                <w:color w:val="231F20"/>
                <w:spacing w:val="-54"/>
                <w:w w:val="94"/>
                <w:position w:val="10"/>
                <w:sz w:val="13"/>
              </w:rPr>
              <w:t>*</w:t>
            </w:r>
            <w:r>
              <w:rPr>
                <w:color w:val="231F20"/>
                <w:sz w:val="22"/>
              </w:rPr>
              <w:t>（港元</w:t>
            </w:r>
            <w:r>
              <w:rPr>
                <w:color w:val="231F20"/>
                <w:spacing w:val="-139"/>
                <w:sz w:val="22"/>
              </w:rPr>
              <w:t>）</w:t>
            </w:r>
            <w:r>
              <w:rPr>
                <w:color w:val="231F20"/>
                <w:position w:val="1"/>
                <w:sz w:val="18"/>
              </w:rPr>
              <w:t>（由學生填寫）</w:t>
            </w:r>
          </w:p>
        </w:tc>
        <w:tc>
          <w:tcPr>
            <w:tcW w:w="3499" w:type="dxa"/>
            <w:tcBorders>
              <w:top w:val="single" w:sz="8" w:space="0" w:color="00B6BD"/>
              <w:left w:val="single" w:sz="4" w:space="0" w:color="00B6BD"/>
              <w:bottom w:val="single" w:sz="4" w:space="0" w:color="00B6BD"/>
              <w:right w:val="single" w:sz="8" w:space="0" w:color="00B6BD"/>
            </w:tcBorders>
            <w:shd w:color="auto" w:fill="42C1C8" w:val="clear"/>
          </w:tcPr>
          <w:p>
            <w:pPr>
              <w:pStyle w:val="TableParagraph"/>
              <w:widowControl w:val="false"/>
              <w:spacing w:before="49" w:after="0"/>
              <w:ind w:left="90" w:right="0" w:hanging="0"/>
              <w:jc w:val="left"/>
              <w:rPr>
                <w:sz w:val="18"/>
              </w:rPr>
            </w:pPr>
            <w:r>
              <w:rPr>
                <w:color w:val="231F20"/>
                <w:spacing w:val="-2"/>
                <w:sz w:val="22"/>
              </w:rPr>
              <w:t xml:space="preserve">實際入職月薪 </w:t>
            </w:r>
            <w:r>
              <w:rPr>
                <w:color w:val="231F20"/>
                <w:spacing w:val="-54"/>
                <w:w w:val="94"/>
                <w:position w:val="10"/>
                <w:sz w:val="13"/>
              </w:rPr>
              <w:t>*</w:t>
            </w:r>
            <w:r>
              <w:rPr>
                <w:color w:val="231F20"/>
                <w:sz w:val="22"/>
              </w:rPr>
              <w:t>（港元</w:t>
            </w:r>
            <w:r>
              <w:rPr>
                <w:color w:val="231F20"/>
                <w:spacing w:val="-139"/>
                <w:sz w:val="22"/>
              </w:rPr>
              <w:t>）</w:t>
            </w:r>
            <w:r>
              <w:rPr>
                <w:color w:val="231F20"/>
                <w:position w:val="1"/>
                <w:sz w:val="18"/>
              </w:rPr>
              <w:t>（由老師提供）</w:t>
            </w:r>
          </w:p>
        </w:tc>
      </w:tr>
      <w:tr>
        <w:trPr>
          <w:trHeight w:val="471" w:hRule="atLeast"/>
        </w:trPr>
        <w:tc>
          <w:tcPr>
            <w:tcW w:w="1416" w:type="dxa"/>
            <w:tcBorders>
              <w:top w:val="single" w:sz="4" w:space="0" w:color="00B6BD"/>
              <w:left w:val="single" w:sz="8" w:space="0" w:color="00B6BD"/>
              <w:bottom w:val="single" w:sz="4" w:space="0" w:color="00B6BD"/>
              <w:right w:val="single" w:sz="4" w:space="0" w:color="00B6BD"/>
            </w:tcBorders>
            <w:shd w:color="auto" w:fill="BEE5E7" w:val="clear"/>
          </w:tcPr>
          <w:p>
            <w:pPr>
              <w:pStyle w:val="TableParagraph"/>
              <w:widowControl w:val="false"/>
              <w:spacing w:before="82" w:after="0"/>
              <w:ind w:left="138" w:right="123" w:hanging="0"/>
              <w:rPr>
                <w:sz w:val="22"/>
              </w:rPr>
            </w:pPr>
            <w:r>
              <w:rPr>
                <w:color w:val="231F20"/>
                <w:sz w:val="22"/>
              </w:rPr>
              <w:t>收銀員</w:t>
            </w:r>
          </w:p>
        </w:tc>
        <w:tc>
          <w:tcPr>
            <w:tcW w:w="3498" w:type="dxa"/>
            <w:tcBorders>
              <w:top w:val="single" w:sz="4" w:space="0" w:color="00B6BD"/>
              <w:left w:val="single" w:sz="4" w:space="0" w:color="00B6BD"/>
              <w:bottom w:val="single" w:sz="4" w:space="0" w:color="00B6BD"/>
              <w:right w:val="single" w:sz="4" w:space="0" w:color="00B6BD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499" w:type="dxa"/>
            <w:tcBorders>
              <w:top w:val="single" w:sz="4" w:space="0" w:color="00B6BD"/>
              <w:left w:val="single" w:sz="4" w:space="0" w:color="00B6BD"/>
              <w:bottom w:val="single" w:sz="4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spacing w:before="102" w:after="0"/>
              <w:ind w:left="1472" w:right="1302" w:hanging="0"/>
              <w:rPr>
                <w:sz w:val="19"/>
              </w:rPr>
            </w:pPr>
            <w:r>
              <w:rPr>
                <w:color w:val="EC008C"/>
                <w:w w:val="115"/>
                <w:sz w:val="19"/>
              </w:rPr>
              <w:t>$10,000</w:t>
            </w:r>
          </w:p>
        </w:tc>
      </w:tr>
      <w:tr>
        <w:trPr>
          <w:trHeight w:val="471" w:hRule="atLeast"/>
        </w:trPr>
        <w:tc>
          <w:tcPr>
            <w:tcW w:w="1416" w:type="dxa"/>
            <w:tcBorders>
              <w:top w:val="single" w:sz="4" w:space="0" w:color="00B6BD"/>
              <w:left w:val="single" w:sz="8" w:space="0" w:color="00B6BD"/>
              <w:bottom w:val="single" w:sz="4" w:space="0" w:color="00B6BD"/>
              <w:right w:val="single" w:sz="4" w:space="0" w:color="00B6BD"/>
            </w:tcBorders>
            <w:shd w:color="auto" w:fill="BEE5E7" w:val="clear"/>
          </w:tcPr>
          <w:p>
            <w:pPr>
              <w:pStyle w:val="TableParagraph"/>
              <w:widowControl w:val="false"/>
              <w:spacing w:before="82" w:after="0"/>
              <w:ind w:left="138" w:right="123" w:hanging="0"/>
              <w:rPr>
                <w:sz w:val="22"/>
              </w:rPr>
            </w:pPr>
            <w:r>
              <w:rPr>
                <w:color w:val="231F20"/>
                <w:sz w:val="22"/>
              </w:rPr>
              <w:t>侍應</w:t>
            </w:r>
          </w:p>
        </w:tc>
        <w:tc>
          <w:tcPr>
            <w:tcW w:w="3498" w:type="dxa"/>
            <w:tcBorders>
              <w:top w:val="single" w:sz="4" w:space="0" w:color="00B6BD"/>
              <w:left w:val="single" w:sz="4" w:space="0" w:color="00B6BD"/>
              <w:bottom w:val="single" w:sz="4" w:space="0" w:color="00B6BD"/>
              <w:right w:val="single" w:sz="4" w:space="0" w:color="00B6BD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499" w:type="dxa"/>
            <w:tcBorders>
              <w:top w:val="single" w:sz="4" w:space="0" w:color="00B6BD"/>
              <w:left w:val="single" w:sz="4" w:space="0" w:color="00B6BD"/>
              <w:bottom w:val="single" w:sz="4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spacing w:before="117" w:after="0"/>
              <w:ind w:left="1472" w:right="1302" w:hanging="0"/>
              <w:rPr>
                <w:sz w:val="19"/>
              </w:rPr>
            </w:pPr>
            <w:r>
              <w:rPr>
                <w:color w:val="EC008C"/>
                <w:w w:val="115"/>
                <w:sz w:val="19"/>
              </w:rPr>
              <w:t>$12,000</w:t>
            </w:r>
          </w:p>
        </w:tc>
      </w:tr>
      <w:tr>
        <w:trPr>
          <w:trHeight w:val="471" w:hRule="atLeast"/>
        </w:trPr>
        <w:tc>
          <w:tcPr>
            <w:tcW w:w="1416" w:type="dxa"/>
            <w:tcBorders>
              <w:top w:val="single" w:sz="4" w:space="0" w:color="00B6BD"/>
              <w:left w:val="single" w:sz="8" w:space="0" w:color="00B6BD"/>
              <w:bottom w:val="single" w:sz="4" w:space="0" w:color="00B6BD"/>
              <w:right w:val="single" w:sz="4" w:space="0" w:color="00B6BD"/>
            </w:tcBorders>
            <w:shd w:color="auto" w:fill="BEE5E7" w:val="clear"/>
          </w:tcPr>
          <w:p>
            <w:pPr>
              <w:pStyle w:val="TableParagraph"/>
              <w:widowControl w:val="false"/>
              <w:spacing w:before="82" w:after="0"/>
              <w:ind w:left="138" w:right="123" w:hanging="0"/>
              <w:rPr>
                <w:sz w:val="22"/>
              </w:rPr>
            </w:pPr>
            <w:r>
              <w:rPr>
                <w:color w:val="231F20"/>
                <w:sz w:val="22"/>
              </w:rPr>
              <w:t>港鐵車長</w:t>
            </w:r>
          </w:p>
        </w:tc>
        <w:tc>
          <w:tcPr>
            <w:tcW w:w="3498" w:type="dxa"/>
            <w:tcBorders>
              <w:top w:val="single" w:sz="4" w:space="0" w:color="00B6BD"/>
              <w:left w:val="single" w:sz="4" w:space="0" w:color="00B6BD"/>
              <w:bottom w:val="single" w:sz="4" w:space="0" w:color="00B6BD"/>
              <w:right w:val="single" w:sz="4" w:space="0" w:color="00B6BD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499" w:type="dxa"/>
            <w:tcBorders>
              <w:top w:val="single" w:sz="4" w:space="0" w:color="00B6BD"/>
              <w:left w:val="single" w:sz="4" w:space="0" w:color="00B6BD"/>
              <w:bottom w:val="single" w:sz="4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spacing w:before="103" w:after="0"/>
              <w:ind w:left="1472" w:right="1302" w:hanging="0"/>
              <w:rPr>
                <w:sz w:val="19"/>
              </w:rPr>
            </w:pPr>
            <w:r>
              <w:rPr>
                <w:color w:val="EC008C"/>
                <w:w w:val="115"/>
                <w:sz w:val="19"/>
              </w:rPr>
              <w:t>$13,000</w:t>
            </w:r>
          </w:p>
        </w:tc>
      </w:tr>
      <w:tr>
        <w:trPr>
          <w:trHeight w:val="471" w:hRule="atLeast"/>
        </w:trPr>
        <w:tc>
          <w:tcPr>
            <w:tcW w:w="1416" w:type="dxa"/>
            <w:tcBorders>
              <w:top w:val="single" w:sz="4" w:space="0" w:color="00B6BD"/>
              <w:left w:val="single" w:sz="8" w:space="0" w:color="00B6BD"/>
              <w:bottom w:val="single" w:sz="4" w:space="0" w:color="00B6BD"/>
              <w:right w:val="single" w:sz="4" w:space="0" w:color="00B6BD"/>
            </w:tcBorders>
            <w:shd w:color="auto" w:fill="BEE5E7" w:val="clear"/>
          </w:tcPr>
          <w:p>
            <w:pPr>
              <w:pStyle w:val="TableParagraph"/>
              <w:widowControl w:val="false"/>
              <w:spacing w:before="82" w:after="0"/>
              <w:ind w:left="138" w:right="123" w:hanging="0"/>
              <w:rPr>
                <w:sz w:val="22"/>
              </w:rPr>
            </w:pPr>
            <w:r>
              <w:rPr>
                <w:color w:val="231F20"/>
                <w:sz w:val="22"/>
              </w:rPr>
              <w:t>記者</w:t>
            </w:r>
          </w:p>
        </w:tc>
        <w:tc>
          <w:tcPr>
            <w:tcW w:w="3498" w:type="dxa"/>
            <w:tcBorders>
              <w:top w:val="single" w:sz="4" w:space="0" w:color="00B6BD"/>
              <w:left w:val="single" w:sz="4" w:space="0" w:color="00B6BD"/>
              <w:bottom w:val="single" w:sz="4" w:space="0" w:color="00B6BD"/>
              <w:right w:val="single" w:sz="4" w:space="0" w:color="00B6BD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499" w:type="dxa"/>
            <w:tcBorders>
              <w:top w:val="single" w:sz="4" w:space="0" w:color="00B6BD"/>
              <w:left w:val="single" w:sz="4" w:space="0" w:color="00B6BD"/>
              <w:bottom w:val="single" w:sz="4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spacing w:before="103" w:after="0"/>
              <w:ind w:left="1472" w:right="1302" w:hanging="0"/>
              <w:rPr>
                <w:sz w:val="19"/>
              </w:rPr>
            </w:pPr>
            <w:r>
              <w:rPr>
                <w:color w:val="EC008C"/>
                <w:w w:val="115"/>
                <w:sz w:val="19"/>
              </w:rPr>
              <w:t>$13,000</w:t>
            </w:r>
          </w:p>
        </w:tc>
      </w:tr>
      <w:tr>
        <w:trPr>
          <w:trHeight w:val="471" w:hRule="atLeast"/>
        </w:trPr>
        <w:tc>
          <w:tcPr>
            <w:tcW w:w="1416" w:type="dxa"/>
            <w:tcBorders>
              <w:top w:val="single" w:sz="4" w:space="0" w:color="00B6BD"/>
              <w:left w:val="single" w:sz="8" w:space="0" w:color="00B6BD"/>
              <w:bottom w:val="single" w:sz="4" w:space="0" w:color="00B6BD"/>
              <w:right w:val="single" w:sz="4" w:space="0" w:color="00B6BD"/>
            </w:tcBorders>
            <w:shd w:color="auto" w:fill="BEE5E7" w:val="clear"/>
          </w:tcPr>
          <w:p>
            <w:pPr>
              <w:pStyle w:val="TableParagraph"/>
              <w:widowControl w:val="false"/>
              <w:spacing w:before="82" w:after="0"/>
              <w:ind w:left="138" w:right="123" w:hanging="0"/>
              <w:rPr>
                <w:sz w:val="22"/>
              </w:rPr>
            </w:pPr>
            <w:r>
              <w:rPr>
                <w:color w:val="231F20"/>
                <w:sz w:val="22"/>
              </w:rPr>
              <w:t>空中服務員</w:t>
            </w:r>
          </w:p>
        </w:tc>
        <w:tc>
          <w:tcPr>
            <w:tcW w:w="3498" w:type="dxa"/>
            <w:tcBorders>
              <w:top w:val="single" w:sz="4" w:space="0" w:color="00B6BD"/>
              <w:left w:val="single" w:sz="4" w:space="0" w:color="00B6BD"/>
              <w:bottom w:val="single" w:sz="4" w:space="0" w:color="00B6BD"/>
              <w:right w:val="single" w:sz="4" w:space="0" w:color="00B6BD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499" w:type="dxa"/>
            <w:tcBorders>
              <w:top w:val="single" w:sz="4" w:space="0" w:color="00B6BD"/>
              <w:left w:val="single" w:sz="4" w:space="0" w:color="00B6BD"/>
              <w:bottom w:val="single" w:sz="4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spacing w:before="102" w:after="0"/>
              <w:ind w:left="1472" w:right="1302" w:hanging="0"/>
              <w:rPr>
                <w:sz w:val="19"/>
              </w:rPr>
            </w:pPr>
            <w:r>
              <w:rPr>
                <w:color w:val="EC008C"/>
                <w:w w:val="115"/>
                <w:sz w:val="19"/>
              </w:rPr>
              <w:t>$15,000</w:t>
            </w:r>
          </w:p>
        </w:tc>
      </w:tr>
      <w:tr>
        <w:trPr>
          <w:trHeight w:val="471" w:hRule="atLeast"/>
        </w:trPr>
        <w:tc>
          <w:tcPr>
            <w:tcW w:w="1416" w:type="dxa"/>
            <w:tcBorders>
              <w:top w:val="single" w:sz="4" w:space="0" w:color="00B6BD"/>
              <w:left w:val="single" w:sz="8" w:space="0" w:color="00B6BD"/>
              <w:bottom w:val="single" w:sz="4" w:space="0" w:color="00B6BD"/>
              <w:right w:val="single" w:sz="4" w:space="0" w:color="00B6BD"/>
            </w:tcBorders>
            <w:shd w:color="auto" w:fill="BEE5E7" w:val="clear"/>
          </w:tcPr>
          <w:p>
            <w:pPr>
              <w:pStyle w:val="TableParagraph"/>
              <w:widowControl w:val="false"/>
              <w:spacing w:before="82" w:after="0"/>
              <w:ind w:left="138" w:right="123" w:hanging="0"/>
              <w:rPr>
                <w:sz w:val="22"/>
              </w:rPr>
            </w:pPr>
            <w:r>
              <w:rPr>
                <w:color w:val="231F20"/>
                <w:sz w:val="22"/>
              </w:rPr>
              <w:t>警員</w:t>
            </w:r>
          </w:p>
        </w:tc>
        <w:tc>
          <w:tcPr>
            <w:tcW w:w="3498" w:type="dxa"/>
            <w:tcBorders>
              <w:top w:val="single" w:sz="4" w:space="0" w:color="00B6BD"/>
              <w:left w:val="single" w:sz="4" w:space="0" w:color="00B6BD"/>
              <w:bottom w:val="single" w:sz="4" w:space="0" w:color="00B6BD"/>
              <w:right w:val="single" w:sz="4" w:space="0" w:color="00B6BD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499" w:type="dxa"/>
            <w:tcBorders>
              <w:top w:val="single" w:sz="4" w:space="0" w:color="00B6BD"/>
              <w:left w:val="single" w:sz="4" w:space="0" w:color="00B6BD"/>
              <w:bottom w:val="single" w:sz="4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spacing w:before="102" w:after="0"/>
              <w:ind w:left="1472" w:right="1302" w:hanging="0"/>
              <w:rPr>
                <w:sz w:val="19"/>
              </w:rPr>
            </w:pPr>
            <w:r>
              <w:rPr>
                <w:color w:val="EC008C"/>
                <w:w w:val="115"/>
                <w:sz w:val="19"/>
              </w:rPr>
              <w:t>$20,525</w:t>
            </w:r>
          </w:p>
        </w:tc>
      </w:tr>
      <w:tr>
        <w:trPr>
          <w:trHeight w:val="471" w:hRule="atLeast"/>
        </w:trPr>
        <w:tc>
          <w:tcPr>
            <w:tcW w:w="1416" w:type="dxa"/>
            <w:tcBorders>
              <w:top w:val="single" w:sz="4" w:space="0" w:color="00B6BD"/>
              <w:left w:val="single" w:sz="8" w:space="0" w:color="00B6BD"/>
              <w:bottom w:val="single" w:sz="4" w:space="0" w:color="00B6BD"/>
              <w:right w:val="single" w:sz="4" w:space="0" w:color="00B6BD"/>
            </w:tcBorders>
            <w:shd w:color="auto" w:fill="BEE5E7" w:val="clear"/>
          </w:tcPr>
          <w:p>
            <w:pPr>
              <w:pStyle w:val="TableParagraph"/>
              <w:widowControl w:val="false"/>
              <w:spacing w:before="82" w:after="0"/>
              <w:ind w:left="138" w:right="123" w:hanging="0"/>
              <w:rPr>
                <w:sz w:val="22"/>
              </w:rPr>
            </w:pPr>
            <w:r>
              <w:rPr>
                <w:color w:val="231F20"/>
                <w:sz w:val="22"/>
              </w:rPr>
              <w:t>護士</w:t>
            </w:r>
          </w:p>
        </w:tc>
        <w:tc>
          <w:tcPr>
            <w:tcW w:w="3498" w:type="dxa"/>
            <w:tcBorders>
              <w:top w:val="single" w:sz="4" w:space="0" w:color="00B6BD"/>
              <w:left w:val="single" w:sz="4" w:space="0" w:color="00B6BD"/>
              <w:bottom w:val="single" w:sz="4" w:space="0" w:color="00B6BD"/>
              <w:right w:val="single" w:sz="4" w:space="0" w:color="00B6BD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499" w:type="dxa"/>
            <w:tcBorders>
              <w:top w:val="single" w:sz="4" w:space="0" w:color="00B6BD"/>
              <w:left w:val="single" w:sz="4" w:space="0" w:color="00B6BD"/>
              <w:bottom w:val="single" w:sz="4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spacing w:before="102" w:after="0"/>
              <w:ind w:left="1472" w:right="1302" w:hanging="0"/>
              <w:rPr>
                <w:sz w:val="19"/>
              </w:rPr>
            </w:pPr>
            <w:r>
              <w:rPr>
                <w:color w:val="EC008C"/>
                <w:w w:val="115"/>
                <w:sz w:val="19"/>
              </w:rPr>
              <w:t>$25,600</w:t>
            </w:r>
          </w:p>
        </w:tc>
      </w:tr>
      <w:tr>
        <w:trPr>
          <w:trHeight w:val="471" w:hRule="atLeast"/>
        </w:trPr>
        <w:tc>
          <w:tcPr>
            <w:tcW w:w="1416" w:type="dxa"/>
            <w:tcBorders>
              <w:top w:val="single" w:sz="4" w:space="0" w:color="00B6BD"/>
              <w:left w:val="single" w:sz="8" w:space="0" w:color="00B6BD"/>
              <w:bottom w:val="single" w:sz="4" w:space="0" w:color="00B6BD"/>
              <w:right w:val="single" w:sz="4" w:space="0" w:color="00B6BD"/>
            </w:tcBorders>
            <w:shd w:color="auto" w:fill="BEE5E7" w:val="clear"/>
          </w:tcPr>
          <w:p>
            <w:pPr>
              <w:pStyle w:val="TableParagraph"/>
              <w:widowControl w:val="false"/>
              <w:spacing w:before="82" w:after="0"/>
              <w:ind w:left="138" w:right="123" w:hanging="0"/>
              <w:rPr>
                <w:sz w:val="22"/>
              </w:rPr>
            </w:pPr>
            <w:r>
              <w:rPr>
                <w:color w:val="231F20"/>
                <w:sz w:val="22"/>
              </w:rPr>
              <w:t>中學教師</w:t>
            </w:r>
          </w:p>
        </w:tc>
        <w:tc>
          <w:tcPr>
            <w:tcW w:w="3498" w:type="dxa"/>
            <w:tcBorders>
              <w:top w:val="single" w:sz="4" w:space="0" w:color="00B6BD"/>
              <w:left w:val="single" w:sz="4" w:space="0" w:color="00B6BD"/>
              <w:bottom w:val="single" w:sz="4" w:space="0" w:color="00B6BD"/>
              <w:right w:val="single" w:sz="4" w:space="0" w:color="00B6BD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499" w:type="dxa"/>
            <w:tcBorders>
              <w:top w:val="single" w:sz="4" w:space="0" w:color="00B6BD"/>
              <w:left w:val="single" w:sz="4" w:space="0" w:color="00B6BD"/>
              <w:bottom w:val="single" w:sz="4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spacing w:before="102" w:after="0"/>
              <w:ind w:left="1472" w:right="1302" w:hanging="0"/>
              <w:rPr>
                <w:sz w:val="19"/>
              </w:rPr>
            </w:pPr>
            <w:r>
              <w:rPr>
                <w:color w:val="EC008C"/>
                <w:w w:val="115"/>
                <w:sz w:val="19"/>
              </w:rPr>
              <w:t>$26,785</w:t>
            </w:r>
          </w:p>
        </w:tc>
      </w:tr>
      <w:tr>
        <w:trPr>
          <w:trHeight w:val="466" w:hRule="atLeast"/>
        </w:trPr>
        <w:tc>
          <w:tcPr>
            <w:tcW w:w="1416" w:type="dxa"/>
            <w:tcBorders>
              <w:top w:val="single" w:sz="4" w:space="0" w:color="00B6BD"/>
              <w:left w:val="single" w:sz="8" w:space="0" w:color="00B6BD"/>
              <w:bottom w:val="single" w:sz="8" w:space="0" w:color="00B6BD"/>
              <w:right w:val="single" w:sz="4" w:space="0" w:color="00B6BD"/>
            </w:tcBorders>
            <w:shd w:color="auto" w:fill="BEE5E7" w:val="clear"/>
          </w:tcPr>
          <w:p>
            <w:pPr>
              <w:pStyle w:val="TableParagraph"/>
              <w:widowControl w:val="false"/>
              <w:spacing w:before="79" w:after="0"/>
              <w:ind w:left="138" w:right="123" w:hanging="0"/>
              <w:rPr>
                <w:sz w:val="22"/>
              </w:rPr>
            </w:pPr>
            <w:r>
              <w:rPr>
                <w:color w:val="231F20"/>
                <w:sz w:val="22"/>
              </w:rPr>
              <w:t>機師</w:t>
            </w:r>
          </w:p>
        </w:tc>
        <w:tc>
          <w:tcPr>
            <w:tcW w:w="3498" w:type="dxa"/>
            <w:tcBorders>
              <w:top w:val="single" w:sz="4" w:space="0" w:color="00B6BD"/>
              <w:left w:val="single" w:sz="4" w:space="0" w:color="00B6BD"/>
              <w:bottom w:val="single" w:sz="8" w:space="0" w:color="00B6BD"/>
              <w:right w:val="single" w:sz="4" w:space="0" w:color="00B6BD"/>
            </w:tcBorders>
          </w:tcPr>
          <w:p>
            <w:pPr>
              <w:pStyle w:val="TableParagraph"/>
              <w:widowControl w:val="false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499" w:type="dxa"/>
            <w:tcBorders>
              <w:top w:val="single" w:sz="4" w:space="0" w:color="00B6BD"/>
              <w:left w:val="single" w:sz="4" w:space="0" w:color="00B6BD"/>
              <w:bottom w:val="single" w:sz="8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spacing w:before="101" w:after="0"/>
              <w:ind w:left="1472" w:right="1302" w:hanging="0"/>
              <w:rPr>
                <w:sz w:val="19"/>
              </w:rPr>
            </w:pPr>
            <w:r>
              <w:rPr>
                <w:color w:val="EC008C"/>
                <w:w w:val="115"/>
                <w:sz w:val="19"/>
              </w:rPr>
              <w:t>$50,000</w:t>
            </w:r>
          </w:p>
        </w:tc>
      </w:tr>
    </w:tbl>
    <w:p>
      <w:pPr>
        <w:pStyle w:val="Normal"/>
        <w:spacing w:before="21" w:after="0"/>
        <w:ind w:left="1820" w:right="0" w:hanging="0"/>
        <w:jc w:val="left"/>
        <w:rPr>
          <w:sz w:val="18"/>
        </w:rPr>
      </w:pPr>
      <w:r>
        <w:rPr>
          <w:color w:val="231F20"/>
          <w:position w:val="8"/>
          <w:sz w:val="10"/>
        </w:rPr>
        <w:t xml:space="preserve">* </w:t>
      </w:r>
      <w:r>
        <w:rPr>
          <w:color w:val="231F20"/>
          <w:sz w:val="18"/>
        </w:rPr>
        <w:t>行業的平均入職薪酬</w:t>
      </w:r>
    </w:p>
    <w:p>
      <w:pPr>
        <w:pStyle w:val="TextBody"/>
        <w:spacing w:before="9" w:after="0"/>
        <w:rPr>
          <w:sz w:val="21"/>
        </w:rPr>
      </w:pPr>
      <w:r>
        <w:rPr>
          <w:sz w:val="21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801" w:leader="none"/>
        </w:tabs>
        <w:spacing w:lineRule="auto" w:line="295" w:before="1" w:after="0"/>
        <w:ind w:left="1800" w:right="157" w:hanging="340"/>
        <w:jc w:val="left"/>
        <w:rPr>
          <w:sz w:val="22"/>
        </w:rPr>
      </w:pPr>
      <w:r>
        <w:rPr>
          <w:color w:val="231F20"/>
          <w:sz w:val="22"/>
        </w:rPr>
        <w:t>僱員的教育程度及專業資格與收入有甚麼關係？試根據上頁的兩個會計職位招聘廣告， 加以解釋。</w:t>
      </w:r>
    </w:p>
    <w:p>
      <w:pPr>
        <w:pStyle w:val="TextBody"/>
        <w:spacing w:before="3" w:after="0"/>
        <w:rPr>
          <w:sz w:val="13"/>
        </w:rPr>
      </w:pPr>
      <w:r>
        <w:rPr>
          <w:sz w:val="13"/>
        </w:rPr>
      </w:r>
    </w:p>
    <w:p>
      <w:pPr>
        <w:sectPr>
          <w:footerReference w:type="even" r:id="rId22"/>
          <w:footerReference w:type="default" r:id="rId23"/>
          <w:type w:val="nextPage"/>
          <w:pgSz w:w="11906" w:h="16220"/>
          <w:pgMar w:left="240" w:right="1260" w:gutter="0" w:header="0" w:top="1200" w:footer="354" w:bottom="541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518" w:before="63" w:after="0"/>
        <w:ind w:left="1800" w:right="107" w:hanging="0"/>
        <w:jc w:val="both"/>
        <w:rPr>
          <w:sz w:val="19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6">
                <wp:simplePos x="0" y="0"/>
                <wp:positionH relativeFrom="page">
                  <wp:posOffset>1296035</wp:posOffset>
                </wp:positionH>
                <wp:positionV relativeFrom="paragraph">
                  <wp:posOffset>231775</wp:posOffset>
                </wp:positionV>
                <wp:extent cx="5363845" cy="0"/>
                <wp:effectExtent l="3175" t="3175" r="3175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18.25pt" to="524.35pt,18.25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">
                <wp:simplePos x="0" y="0"/>
                <wp:positionH relativeFrom="page">
                  <wp:posOffset>1296035</wp:posOffset>
                </wp:positionH>
                <wp:positionV relativeFrom="paragraph">
                  <wp:posOffset>597535</wp:posOffset>
                </wp:positionV>
                <wp:extent cx="5363845" cy="0"/>
                <wp:effectExtent l="3175" t="3175" r="3175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47.05pt" to="524.35pt,47.05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">
                <wp:simplePos x="0" y="0"/>
                <wp:positionH relativeFrom="page">
                  <wp:posOffset>1296035</wp:posOffset>
                </wp:positionH>
                <wp:positionV relativeFrom="paragraph">
                  <wp:posOffset>963930</wp:posOffset>
                </wp:positionV>
                <wp:extent cx="5363845" cy="0"/>
                <wp:effectExtent l="3175" t="3175" r="3175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75.9pt" to="524.35pt,75.9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EC008C"/>
          <w:sz w:val="19"/>
        </w:rPr>
        <w:t>一般來說，教育及專業資格越高，收入越高。從上頁的招聘廣告可見，會計師的薪酬高於會計文員。</w:t>
      </w:r>
      <w:r>
        <w:rPr>
          <w:color w:val="EC008C"/>
          <w:spacing w:val="-1"/>
          <w:sz w:val="19"/>
        </w:rPr>
        <w:t>僱員的教育程度愈高或擁有某些行業的專業資格</w:t>
      </w:r>
      <w:r>
        <w:rPr>
          <w:color w:val="EC008C"/>
          <w:sz w:val="19"/>
        </w:rPr>
        <w:t>（例如會計師執照</w:t>
      </w:r>
      <w:r>
        <w:rPr>
          <w:color w:val="EC008C"/>
          <w:spacing w:val="-19"/>
          <w:sz w:val="19"/>
        </w:rPr>
        <w:t>），</w:t>
      </w:r>
      <w:r>
        <w:rPr>
          <w:color w:val="EC008C"/>
          <w:sz w:val="19"/>
        </w:rPr>
        <w:t>找到收入較高工作的機會愈大。因此，低收入僱員可以透過進修或考取專業資格來增加將來的收入。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518" w:leader="none"/>
        </w:tabs>
        <w:spacing w:lineRule="auto" w:line="240" w:before="46" w:after="0"/>
        <w:ind w:left="1517" w:right="0" w:hanging="340"/>
        <w:jc w:val="left"/>
        <w:rPr>
          <w:sz w:val="22"/>
        </w:rPr>
      </w:pPr>
      <w:r>
        <w:rPr>
          <w:color w:val="231F20"/>
          <w:sz w:val="22"/>
        </w:rPr>
        <w:t>除了教育程度及專業資格，有甚麼因素會影響僱員的收入？</w:t>
      </w:r>
    </w:p>
    <w:p>
      <w:pPr>
        <w:pStyle w:val="TextBody"/>
        <w:rPr>
          <w:sz w:val="11"/>
        </w:rPr>
      </w:pPr>
      <w:r>
        <w:rPr>
          <w:sz w:val="11"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726" w:leader="none"/>
        </w:tabs>
        <w:spacing w:lineRule="auto" w:line="240" w:before="63" w:after="0"/>
        <w:ind w:left="1725" w:right="0" w:hanging="208"/>
        <w:jc w:val="left"/>
        <w:rPr>
          <w:sz w:val="19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115695</wp:posOffset>
                </wp:positionH>
                <wp:positionV relativeFrom="paragraph">
                  <wp:posOffset>226695</wp:posOffset>
                </wp:positionV>
                <wp:extent cx="5363845" cy="0"/>
                <wp:effectExtent l="3175" t="3175" r="3175" b="3175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17.85pt" to="510.15pt,17.85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color w:val="EC008C"/>
          <w:sz w:val="19"/>
        </w:rPr>
        <w:t>經驗差異：工資會隨工作經驗累積而提升。因此，年輕人的工資傾向較低。</w:t>
      </w:r>
    </w:p>
    <w:p>
      <w:pPr>
        <w:pStyle w:val="TextBody"/>
        <w:spacing w:before="9" w:after="0"/>
        <w:rPr>
          <w:sz w:val="17"/>
        </w:rPr>
      </w:pPr>
      <w:r>
        <w:rPr>
          <w:sz w:val="17"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726" w:leader="none"/>
        </w:tabs>
        <w:spacing w:lineRule="auto" w:line="240" w:before="1" w:after="0"/>
        <w:ind w:left="1725" w:right="0" w:hanging="208"/>
        <w:jc w:val="left"/>
        <w:rPr>
          <w:sz w:val="19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115695</wp:posOffset>
                </wp:positionH>
                <wp:positionV relativeFrom="paragraph">
                  <wp:posOffset>187960</wp:posOffset>
                </wp:positionV>
                <wp:extent cx="5363845" cy="0"/>
                <wp:effectExtent l="3175" t="3175" r="3175" b="3175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14.8pt" to="510.15pt,14.8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color w:val="EC008C"/>
          <w:sz w:val="19"/>
        </w:rPr>
        <w:t>行業差異：不同行業的工作會有不同的平均收入。</w:t>
      </w:r>
    </w:p>
    <w:p>
      <w:pPr>
        <w:pStyle w:val="TextBody"/>
        <w:spacing w:before="9" w:after="0"/>
        <w:rPr>
          <w:sz w:val="17"/>
        </w:rPr>
      </w:pPr>
      <w:r>
        <w:rPr>
          <w:sz w:val="17"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726" w:leader="none"/>
        </w:tabs>
        <w:spacing w:lineRule="auto" w:line="240" w:before="0" w:after="0"/>
        <w:ind w:left="1725" w:right="0" w:hanging="208"/>
        <w:jc w:val="left"/>
        <w:rPr>
          <w:sz w:val="19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115695</wp:posOffset>
                </wp:positionH>
                <wp:positionV relativeFrom="paragraph">
                  <wp:posOffset>187960</wp:posOffset>
                </wp:positionV>
                <wp:extent cx="5363845" cy="0"/>
                <wp:effectExtent l="3175" t="3175" r="3175" b="3175"/>
                <wp:wrapTopAndBottom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14.8pt" to="510.15pt,14.8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color w:val="EC008C"/>
          <w:sz w:val="19"/>
        </w:rPr>
        <w:t>僱員的供應與需求：在人手需求殷切的行業，企業往往以優厚薪酬吸引人才。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3" w:after="0"/>
        <w:rPr>
          <w:sz w:val="15"/>
        </w:rPr>
      </w:pPr>
      <w:r>
        <w:rPr>
          <w:sz w:val="15"/>
        </w:rPr>
        <mc:AlternateContent>
          <mc:Choice Requires="wpg">
            <w:drawing>
              <wp:anchor behindDoc="1" distT="0" distB="0" distL="114300" distR="114300" simplePos="0" locked="0" layoutInCell="0" allowOverlap="1" relativeHeight="45">
                <wp:simplePos x="0" y="0"/>
                <wp:positionH relativeFrom="page">
                  <wp:posOffset>777875</wp:posOffset>
                </wp:positionH>
                <wp:positionV relativeFrom="paragraph">
                  <wp:posOffset>160020</wp:posOffset>
                </wp:positionV>
                <wp:extent cx="5683250" cy="1984375"/>
                <wp:effectExtent l="0" t="0" r="19050" b="19050"/>
                <wp:wrapTopAndBottom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3320" cy="1984320"/>
                          <a:chOff x="0" y="0"/>
                          <a:chExt cx="5683320" cy="198432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141120" y="192960"/>
                            <a:ext cx="5542200" cy="179136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3a388c"/>
                            </a:solidFill>
                            <a:round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0"/>
                            <a:ext cx="616680" cy="51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8000" y="102960"/>
                            <a:ext cx="43164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rFonts w:asciiTheme="minorHAnsi" w:cstheme="minorBidi" w:eastAsiaTheme="minorHAnsi" w:hAnsiTheme="minorHAnsi" w:ascii="SimSun" w:hAnsi="SimSun" w:eastAsia="SimSun" w:cs=""/>
                                  <w:color w:val="FFFFFF"/>
                                </w:rPr>
                                <w:t>總結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5120" y="644400"/>
                            <a:ext cx="2923560" cy="11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rFonts w:ascii="PMingLiU" w:hAnsi="PMingLiU" w:eastAsia="Calibri" w:cs="" w:cstheme="minorBidi" w:eastAsiaTheme="minorHAnsi"/>
                                  <w:color w:val="231F20"/>
                                </w:rPr>
                                <w:t>保障僱員的法例包括：</w:t>
                              </w:r>
                            </w:p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rFonts w:ascii="PMingLiU" w:hAnsi="PMingLiU" w:eastAsia="Calibri" w:cs="" w:cstheme="minorBidi" w:eastAsiaTheme="minorHAnsi"/>
                                  <w:color w:val="231F20"/>
                                </w:rPr>
                                <w:t>最低工資及強積金。</w:t>
                              </w:r>
                            </w:p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rFonts w:ascii="PMingLiU" w:hAnsi="PMingLiU" w:eastAsia="Calibri" w:cs="" w:cstheme="minorBidi" w:eastAsiaTheme="minorHAnsi"/>
                                  <w:color w:val="231F20"/>
                                </w:rPr>
                                <w:t>僱主必須為僱員提供強積金保障。</w:t>
                              </w:r>
                            </w:p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rFonts w:ascii="PMingLiU" w:hAnsi="PMingLiU" w:eastAsia="Calibri" w:cs="" w:cstheme="minorBidi" w:eastAsiaTheme="minorHAnsi"/>
                                  <w:color w:val="231F20"/>
                                </w:rPr>
                                <w:t>僱員的技能是影響其收入的主要因素。</w:t>
                              </w:r>
                            </w:p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rFonts w:ascii="PMingLiU" w:hAnsi="PMingLiU" w:eastAsia="Calibri" w:cs="" w:cstheme="minorBidi" w:eastAsiaTheme="minorHAnsi"/>
                                  <w:color w:val="231F20"/>
                                </w:rPr>
                                <w:t>僱員可透過進修提升其教育程度及技能。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25pt;margin-top:12.6pt;width:447.5pt;height:156.25pt" coordorigin="1225,252" coordsize="8950,3125">
                <v:rect id="shape_0" stroked="t" o:allowincell="f" style="position:absolute;left:1447;top:556;width:8727;height:2820;mso-wrap-style:none;v-text-anchor:middle;mso-position-horizontal-relative:page">
                  <v:fill o:detectmouseclick="t" on="false"/>
                  <v:stroke color="#3a388c" weight="38160" joinstyle="round" endcap="flat"/>
                  <w10:wrap type="topAndBottom"/>
                </v:rect>
                <v:shape id="shape_0" stroked="f" o:allowincell="f" style="position:absolute;left:1225;top:252;width:970;height:810;mso-wrap-style:none;v-text-anchor:middle;mso-position-horizontal-relative:page" type="_x0000_t75">
                  <v:imagedata r:id="rId25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9" w:after="0"/>
        <w:rPr>
          <w:sz w:val="15"/>
        </w:rPr>
      </w:pPr>
      <w:r>
        <w:rPr>
          <w:sz w:val="15"/>
        </w:rPr>
        <mc:AlternateContent>
          <mc:Choice Requires="wpg">
            <w:drawing>
              <wp:anchor behindDoc="1" distT="0" distB="0" distL="114300" distR="114300" simplePos="0" locked="0" layoutInCell="0" allowOverlap="1" relativeHeight="46">
                <wp:simplePos x="0" y="0"/>
                <wp:positionH relativeFrom="page">
                  <wp:posOffset>777875</wp:posOffset>
                </wp:positionH>
                <wp:positionV relativeFrom="paragraph">
                  <wp:posOffset>164465</wp:posOffset>
                </wp:positionV>
                <wp:extent cx="1043940" cy="514985"/>
                <wp:effectExtent l="0" t="0" r="0" b="0"/>
                <wp:wrapTopAndBottom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4000" cy="515160"/>
                          <a:chOff x="0" y="0"/>
                          <a:chExt cx="1044000" cy="515160"/>
                        </a:xfrm>
                      </wpg:grpSpPr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1044000" cy="51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044000" cy="51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rFonts w:asciiTheme="minorHAnsi" w:cstheme="minorBidi" w:eastAsiaTheme="minorHAnsi" w:hAnsiTheme="minorHAnsi" w:ascii="SimSun" w:hAnsi="SimSun" w:eastAsia="SimSun" w:cs=""/>
                                  <w:color w:val="FFFFFF"/>
                                </w:rPr>
                                <w:t>延伸活動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25pt;margin-top:12.95pt;width:82.2pt;height:40.55pt" coordorigin="1225,259" coordsize="1644,811">
                <v:shape id="shape_0" stroked="f" o:allowincell="f" style="position:absolute;left:1225;top:259;width:1643;height:810;mso-wrap-style:none;v-text-anchor:middle;mso-position-horizontal-relative:page" type="_x0000_t75">
                  <v:imagedata r:id="rId27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spacing w:lineRule="auto" w:line="295" w:before="97" w:after="108"/>
        <w:ind w:left="1177" w:right="432" w:hanging="0"/>
        <w:rPr/>
      </w:pPr>
      <w:r>
        <w:rPr>
          <w:color w:val="231F20"/>
        </w:rPr>
        <w:t>從其中一個求職渠道（如店鋪門口的招聘廣告、報紙、求職網及勞工處等）搜尋自己的理想工作，並回答以下問題。</w:t>
      </w:r>
    </w:p>
    <w:p>
      <w:pPr>
        <w:sectPr>
          <w:footerReference w:type="even" r:id="rId28"/>
          <w:footerReference w:type="default" r:id="rId29"/>
          <w:type w:val="nextPage"/>
          <w:pgSz w:w="11906" w:h="16220"/>
          <w:pgMar w:left="240" w:right="1260" w:gutter="0" w:header="0" w:top="1200" w:footer="354" w:bottom="541"/>
          <w:pgNumType w:fmt="decimal"/>
          <w:formProt w:val="false"/>
          <w:textDirection w:val="lrTb"/>
          <w:docGrid w:type="default" w:linePitch="100" w:charSpace="4096"/>
        </w:sectPr>
        <w:pStyle w:val="TextBody"/>
        <w:ind w:left="1177" w:right="0" w:hanging="0"/>
        <w:rPr>
          <w:sz w:val="20"/>
        </w:rPr>
      </w:pPr>
      <w:r>
        <w:rPr/>
        <mc:AlternateContent>
          <mc:Choice Requires="wpg">
            <w:drawing>
              <wp:inline distT="0" distB="0" distL="0" distR="0">
                <wp:extent cx="5560060" cy="3032125"/>
                <wp:effectExtent l="114300" t="0" r="114300" b="0"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0200" cy="3032280"/>
                          <a:chOff x="0" y="0"/>
                          <a:chExt cx="5560200" cy="3032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41480" cy="3013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5393" h="8370">
                                <a:moveTo>
                                  <a:pt x="0" y="0"/>
                                </a:moveTo>
                                <a:lnTo>
                                  <a:pt x="0" y="8369"/>
                                </a:lnTo>
                                <a:lnTo>
                                  <a:pt x="14520" y="8369"/>
                                </a:lnTo>
                                <a:lnTo>
                                  <a:pt x="14629" y="8268"/>
                                </a:lnTo>
                                <a:lnTo>
                                  <a:pt x="14739" y="8168"/>
                                </a:lnTo>
                                <a:lnTo>
                                  <a:pt x="14848" y="8067"/>
                                </a:lnTo>
                                <a:lnTo>
                                  <a:pt x="14958" y="7967"/>
                                </a:lnTo>
                                <a:lnTo>
                                  <a:pt x="15067" y="7866"/>
                                </a:lnTo>
                                <a:lnTo>
                                  <a:pt x="15176" y="7768"/>
                                </a:lnTo>
                                <a:lnTo>
                                  <a:pt x="15286" y="7667"/>
                                </a:lnTo>
                                <a:lnTo>
                                  <a:pt x="15393" y="7566"/>
                                </a:lnTo>
                                <a:lnTo>
                                  <a:pt x="1539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f7954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205240" y="2695680"/>
                            <a:ext cx="354960" cy="3366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986" h="935">
                                <a:moveTo>
                                  <a:pt x="98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935"/>
                                </a:lnTo>
                              </a:path>
                            </a:pathLst>
                          </a:custGeom>
                          <a:ln w="38160">
                            <a:solidFill>
                              <a:srgbClr val="f7954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67760" y="2189520"/>
                            <a:ext cx="3143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516240"/>
                            <a:ext cx="4693320" cy="129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rFonts w:ascii="PMingLiU" w:hAnsi="PMingLiU" w:eastAsia="Calibri" w:cs="" w:cstheme="minorBidi" w:eastAsiaTheme="minorHAnsi"/>
                                  <w:color w:val="231F20"/>
                                </w:rPr>
                                <w:t>工作名稱：</w:t>
                              </w:r>
                              <w:r>
                                <w:rPr>
                                  <w:rFonts w:asciiTheme="minorHAnsi" w:cstheme="minorBidi" w:eastAsiaTheme="minorHAnsi" w:hAnsiTheme="minorHAnsi" w:ascii="Times New Roman" w:hAnsi="Times New Roman" w:eastAsia="Times New Roman" w:cs=""/>
                                  <w:color w:val="231F20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rFonts w:ascii="PMingLiU" w:hAnsi="PMingLiU" w:eastAsia="Calibri" w:cs="" w:cstheme="minorBidi" w:eastAsiaTheme="minorHAnsi"/>
                                  <w:color w:val="231F20"/>
                                </w:rPr>
                                <w:t>月薪：</w:t>
                              </w:r>
                              <w:r>
                                <w:rPr>
                                  <w:rFonts w:asciiTheme="minorHAnsi" w:cstheme="minorBidi" w:eastAsiaTheme="minorHAnsi" w:hAnsiTheme="minorHAnsi" w:ascii="Times New Roman" w:hAnsi="Times New Roman" w:eastAsia="Times New Roman" w:cs=""/>
                                  <w:color w:val="231F20"/>
                                </w:rPr>
                                <w:t xml:space="preserve">  </w:t>
                              </w:r>
                              <w:r>
                                <w:rPr>
                                  <w:rFonts w:ascii="PMingLiU" w:hAnsi="PMingLiU" w:eastAsia="Calibri" w:cs="" w:cstheme="minorBidi" w:eastAsiaTheme="minorHAnsi"/>
                                  <w:color w:val="231F20"/>
                                </w:rPr>
                                <w:t>學歷要求：</w:t>
                              </w:r>
                              <w:r>
                                <w:rPr>
                                  <w:rFonts w:asciiTheme="minorHAnsi" w:cstheme="minorBidi" w:eastAsiaTheme="minorHAnsi" w:hAnsiTheme="minorHAnsi" w:ascii="Times New Roman" w:hAnsi="Times New Roman" w:eastAsia="Times New Roman" w:cs=""/>
                                  <w:color w:val="231F20"/>
                                </w:rPr>
                                <w:t xml:space="preserve">  </w:t>
                              </w:r>
                              <w:r>
                                <w:rPr>
                                  <w:rFonts w:ascii="PMingLiU" w:hAnsi="PMingLiU" w:eastAsia="Calibri" w:cs="" w:cstheme="minorBidi" w:eastAsiaTheme="minorHAnsi"/>
                                  <w:color w:val="231F20"/>
                                </w:rPr>
                                <w:t>專業資格要求（如有）：</w:t>
                              </w:r>
                              <w:r>
                                <w:rPr>
                                  <w:rFonts w:asciiTheme="minorHAnsi" w:cstheme="minorBidi" w:eastAsiaTheme="minorHAnsi" w:hAnsiTheme="minorHAnsi" w:ascii="Times New Roman" w:hAnsi="Times New Roman" w:eastAsia="Times New Roman" w:cs=""/>
                                  <w:color w:val="231F20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0560" y="2421360"/>
                            <a:ext cx="469332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rFonts w:ascii="PMingLiU" w:hAnsi="PMingLiU" w:eastAsia="Calibri" w:cs="" w:cstheme="minorBidi" w:eastAsiaTheme="minorHAnsi"/>
                                  <w:color w:val="231F20"/>
                                </w:rPr>
                                <w:t>其他技能要求：</w:t>
                              </w:r>
                              <w:r>
                                <w:rPr>
                                  <w:rFonts w:asciiTheme="minorHAnsi" w:cstheme="minorBidi" w:eastAsiaTheme="minorHAnsi" w:hAnsiTheme="minorHAnsi" w:ascii="Times New Roman" w:hAnsi="Times New Roman" w:eastAsia="Times New Roman" w:cs=""/>
                                  <w:color w:val="231F20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238.8pt;width:437.75pt;height:238.7pt" coordorigin="0,-4776" coordsize="8755,4774">
                <v:shape id="shape_0" coordsize="15394,8370" path="m0,0l0,8369l14520,8369l14629,8268l14739,8168l14848,8067l14958,7967l15067,7866l15176,7768l15286,7667l15393,7566l15393,0l0,0e" stroked="t" o:allowincell="f" style="position:absolute;left:0;top:-4776;width:8726;height:4744;mso-wrap-style:none;v-text-anchor:middle;mso-position-vertical:top">
                  <v:fill o:detectmouseclick="t" on="false"/>
                  <v:stroke color="#f7954c" weight="38160" joinstyle="round" endcap="flat"/>
                  <w10:wrap type="none"/>
                </v:shape>
                <v:shape id="shape_0" coordsize="987,936" path="m986,0l0,0l0,935e" stroked="t" o:allowincell="f" style="position:absolute;left:8197;top:-531;width:558;height:529;mso-position-vertical:top">
                  <v:stroke color="#f7954c" weight="38160" joinstyle="round" endcap="flat"/>
                  <v:fill o:detectmouseclick="t" on="false"/>
                  <w10:wrap type="none"/>
                </v:shape>
                <v:line id="shape_0" from="3099,-1328" to="8048,-1328" stroked="t" o:allowincell="f" style="position:absolute;mso-position-vertical:top">
                  <v:stroke color="#231f20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802" w:leader="none"/>
        </w:tabs>
        <w:spacing w:lineRule="auto" w:line="240" w:before="46" w:after="0"/>
        <w:ind w:left="1801" w:right="0" w:hanging="341"/>
        <w:jc w:val="left"/>
        <w:rPr>
          <w:sz w:val="22"/>
        </w:rPr>
      </w:pPr>
      <w:r>
        <w:rPr>
          <w:color w:val="231F20"/>
          <w:sz w:val="22"/>
        </w:rPr>
        <w:t>這份工作為何會有上述學歷及技能要求？</w:t>
      </w:r>
    </w:p>
    <w:p>
      <w:pPr>
        <w:pStyle w:val="TextBody"/>
        <w:spacing w:before="1" w:after="0"/>
        <w:rPr>
          <w:sz w:val="11"/>
        </w:rPr>
      </w:pPr>
      <w:r>
        <w:rPr>
          <w:sz w:val="11"/>
        </w:rPr>
      </w:r>
    </w:p>
    <w:p>
      <w:pPr>
        <w:pStyle w:val="Normal"/>
        <w:spacing w:lineRule="auto" w:line="518" w:before="62" w:after="0"/>
        <w:ind w:left="1800" w:right="155" w:hanging="0"/>
        <w:jc w:val="left"/>
        <w:rPr>
          <w:sz w:val="19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9">
                <wp:simplePos x="0" y="0"/>
                <wp:positionH relativeFrom="page">
                  <wp:posOffset>1296035</wp:posOffset>
                </wp:positionH>
                <wp:positionV relativeFrom="paragraph">
                  <wp:posOffset>226060</wp:posOffset>
                </wp:positionV>
                <wp:extent cx="5363845" cy="0"/>
                <wp:effectExtent l="3175" t="3175" r="3175" b="31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17.8pt" to="524.35pt,17.8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0">
                <wp:simplePos x="0" y="0"/>
                <wp:positionH relativeFrom="page">
                  <wp:posOffset>1296035</wp:posOffset>
                </wp:positionH>
                <wp:positionV relativeFrom="paragraph">
                  <wp:posOffset>592455</wp:posOffset>
                </wp:positionV>
                <wp:extent cx="5363845" cy="0"/>
                <wp:effectExtent l="3175" t="3175" r="3810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46.65pt" to="524.35pt,46.65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EC008C"/>
          <w:sz w:val="19"/>
        </w:rPr>
        <w:t>任何合理答案。例如學生的理想工作是機師，便須指出機師需要具備良好的英語水平，而大學學歷某程度上代表了一定程度的英語水平。</w:t>
      </w:r>
    </w:p>
    <w:p>
      <w:pPr>
        <w:pStyle w:val="TextBody"/>
        <w:spacing w:before="12" w:after="0"/>
        <w:rPr>
          <w:sz w:val="17"/>
        </w:rPr>
      </w:pPr>
      <w:r>
        <w:rPr>
          <w:sz w:val="17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1296035</wp:posOffset>
                </wp:positionH>
                <wp:positionV relativeFrom="paragraph">
                  <wp:posOffset>187325</wp:posOffset>
                </wp:positionV>
                <wp:extent cx="5363845" cy="0"/>
                <wp:effectExtent l="3175" t="3175" r="3175" b="3175"/>
                <wp:wrapTopAndBottom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14.75pt" to="524.35pt,14.75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before="8" w:after="0"/>
        <w:rPr>
          <w:sz w:val="19"/>
        </w:rPr>
      </w:pPr>
      <w:r>
        <w:rPr>
          <w:sz w:val="19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801" w:leader="none"/>
        </w:tabs>
        <w:spacing w:lineRule="auto" w:line="240" w:before="57" w:after="0"/>
        <w:ind w:left="1800" w:right="0" w:hanging="340"/>
        <w:jc w:val="left"/>
        <w:rPr>
          <w:sz w:val="22"/>
        </w:rPr>
      </w:pPr>
      <w:r>
        <w:rPr>
          <w:color w:val="231F20"/>
          <w:sz w:val="22"/>
        </w:rPr>
        <w:t>你會如何讓自己達到這份工作的要求，增加獲聘機會？</w:t>
      </w:r>
    </w:p>
    <w:p>
      <w:pPr>
        <w:pStyle w:val="TextBody"/>
        <w:spacing w:before="8" w:after="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518" w:before="62" w:after="0"/>
        <w:ind w:left="1800" w:right="155" w:hanging="0"/>
        <w:jc w:val="left"/>
        <w:rPr>
          <w:sz w:val="19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1">
                <wp:simplePos x="0" y="0"/>
                <wp:positionH relativeFrom="page">
                  <wp:posOffset>1296035</wp:posOffset>
                </wp:positionH>
                <wp:positionV relativeFrom="paragraph">
                  <wp:posOffset>230505</wp:posOffset>
                </wp:positionV>
                <wp:extent cx="5363845" cy="0"/>
                <wp:effectExtent l="3175" t="3175" r="3175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18.15pt" to="524.35pt,18.15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2">
                <wp:simplePos x="0" y="0"/>
                <wp:positionH relativeFrom="page">
                  <wp:posOffset>1296035</wp:posOffset>
                </wp:positionH>
                <wp:positionV relativeFrom="paragraph">
                  <wp:posOffset>596265</wp:posOffset>
                </wp:positionV>
                <wp:extent cx="5363845" cy="0"/>
                <wp:effectExtent l="3175" t="3175" r="3175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46.95pt" to="524.35pt,46.95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EC008C"/>
          <w:sz w:val="19"/>
        </w:rPr>
        <w:t>任何合理答案。例如努力取得大學學位、報讀職業先修課程、語言課程或電腦課程，學習專門技能、良好工作態度及勤奮等。</w:t>
      </w:r>
    </w:p>
    <w:p>
      <w:pPr>
        <w:pStyle w:val="TextBody"/>
        <w:spacing w:before="5" w:after="0"/>
        <w:rPr>
          <w:sz w:val="18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296035</wp:posOffset>
                </wp:positionH>
                <wp:positionV relativeFrom="paragraph">
                  <wp:posOffset>191770</wp:posOffset>
                </wp:positionV>
                <wp:extent cx="5363845" cy="0"/>
                <wp:effectExtent l="3175" t="3175" r="3175" b="3175"/>
                <wp:wrapTopAndBottom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15.1pt" to="524.35pt,15.1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topAndBottom"/>
              </v:line>
            </w:pict>
          </mc:Fallback>
        </mc:AlternateContent>
      </w:r>
    </w:p>
    <w:sectPr>
      <w:footerReference w:type="even" r:id="rId30"/>
      <w:footerReference w:type="default" r:id="rId31"/>
      <w:type w:val="nextPage"/>
      <w:pgSz w:w="11906" w:h="16220"/>
      <w:pgMar w:left="240" w:right="1260" w:gutter="0" w:header="0" w:top="1200" w:footer="354" w:bottom="541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PMingLiU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imSun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300" distR="0" simplePos="0" locked="0" layoutInCell="0" allowOverlap="1" relativeHeight="3">
              <wp:simplePos x="0" y="0"/>
              <wp:positionH relativeFrom="page">
                <wp:posOffset>200660</wp:posOffset>
              </wp:positionH>
              <wp:positionV relativeFrom="page">
                <wp:posOffset>9931400</wp:posOffset>
              </wp:positionV>
              <wp:extent cx="121285" cy="158750"/>
              <wp:effectExtent l="200660" t="993140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1320" cy="158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50" w:before="0" w:after="0"/>
                            <w:ind w:left="40" w:right="0" w:hanging="0"/>
                            <w:jc w:val="left"/>
                            <w:rPr>
                              <w:sz w:val="21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48">
              <wp:simplePos x="0" y="0"/>
              <wp:positionH relativeFrom="page">
                <wp:posOffset>7235190</wp:posOffset>
              </wp:positionH>
              <wp:positionV relativeFrom="page">
                <wp:posOffset>9931400</wp:posOffset>
              </wp:positionV>
              <wp:extent cx="121285" cy="158750"/>
              <wp:effectExtent l="0" t="0" r="0" b="0"/>
              <wp:wrapNone/>
              <wp:docPr id="4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50" w:before="0" w:after="0"/>
                            <w:ind w:left="40" w:right="0" w:hanging="0"/>
                            <w:jc w:val="left"/>
                            <w:rPr>
                              <w:sz w:val="21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9.55pt;height:12.5pt;mso-wrap-distance-left:9pt;mso-wrap-distance-right:9pt;mso-wrap-distance-top:0pt;mso-wrap-distance-bottom:0pt;margin-top:782pt;mso-position-vertical-relative:page;margin-left:569.7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50" w:before="0" w:after="0"/>
                      <w:ind w:left="40" w:right="0" w:hanging="0"/>
                      <w:jc w:val="left"/>
                      <w:rPr>
                        <w:sz w:val="21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300" distR="0" simplePos="0" locked="0" layoutInCell="0" allowOverlap="1" relativeHeight="50">
              <wp:simplePos x="0" y="0"/>
              <wp:positionH relativeFrom="page">
                <wp:posOffset>200660</wp:posOffset>
              </wp:positionH>
              <wp:positionV relativeFrom="page">
                <wp:posOffset>9931400</wp:posOffset>
              </wp:positionV>
              <wp:extent cx="121285" cy="158750"/>
              <wp:effectExtent l="200660" t="9931400" r="0" b="0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1320" cy="158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50" w:before="0" w:after="0"/>
                            <w:ind w:left="40" w:right="0" w:hanging="0"/>
                            <w:jc w:val="left"/>
                            <w:rPr>
                              <w:sz w:val="21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1" allowOverlap="1" relativeHeight="0">
              <wp:simplePos x="0" y="0"/>
              <wp:positionH relativeFrom="page">
                <wp:posOffset>7235190</wp:posOffset>
              </wp:positionH>
              <wp:positionV relativeFrom="page">
                <wp:posOffset>9931400</wp:posOffset>
              </wp:positionV>
              <wp:extent cx="121285" cy="158750"/>
              <wp:effectExtent l="0" t="0" r="0" b="0"/>
              <wp:wrapNone/>
              <wp:docPr id="56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50" w:before="0" w:after="0"/>
                            <w:ind w:left="40" w:right="0" w:hanging="0"/>
                            <w:jc w:val="left"/>
                            <w:rPr>
                              <w:sz w:val="21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9.55pt;height:12.5pt;mso-wrap-distance-left:9pt;mso-wrap-distance-right:9pt;mso-wrap-distance-top:0pt;mso-wrap-distance-bottom:0pt;margin-top:782pt;mso-position-vertical-relative:page;margin-left:569.7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50" w:before="0" w:after="0"/>
                      <w:ind w:left="40" w:right="0" w:hanging="0"/>
                      <w:jc w:val="left"/>
                      <w:rPr>
                        <w:sz w:val="21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2">
              <wp:simplePos x="0" y="0"/>
              <wp:positionH relativeFrom="page">
                <wp:posOffset>7235190</wp:posOffset>
              </wp:positionH>
              <wp:positionV relativeFrom="page">
                <wp:posOffset>9931400</wp:posOffset>
              </wp:positionV>
              <wp:extent cx="121285" cy="158750"/>
              <wp:effectExtent l="0" t="0" r="0" b="0"/>
              <wp:wrapNone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50" w:before="0" w:after="0"/>
                            <w:ind w:left="40" w:right="0" w:hanging="0"/>
                            <w:jc w:val="left"/>
                            <w:rPr>
                              <w:sz w:val="21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9.55pt;height:12.5pt;mso-wrap-distance-left:9pt;mso-wrap-distance-right:9pt;mso-wrap-distance-top:0pt;mso-wrap-distance-bottom:0pt;margin-top:782pt;mso-position-vertical-relative:page;margin-left:569.7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50" w:before="0" w:after="0"/>
                      <w:ind w:left="40" w:right="0" w:hanging="0"/>
                      <w:jc w:val="left"/>
                      <w:rPr>
                        <w:sz w:val="21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300" distR="0" simplePos="0" locked="0" layoutInCell="0" allowOverlap="1" relativeHeight="35">
              <wp:simplePos x="0" y="0"/>
              <wp:positionH relativeFrom="page">
                <wp:posOffset>200660</wp:posOffset>
              </wp:positionH>
              <wp:positionV relativeFrom="page">
                <wp:posOffset>9931400</wp:posOffset>
              </wp:positionV>
              <wp:extent cx="121285" cy="158750"/>
              <wp:effectExtent l="200660" t="9931400" r="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1320" cy="158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50" w:before="0" w:after="0"/>
                            <w:ind w:left="40" w:right="0" w:hanging="0"/>
                            <w:jc w:val="left"/>
                            <w:rPr>
                              <w:sz w:val="21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1" allowOverlap="1" relativeHeight="0">
              <wp:simplePos x="0" y="0"/>
              <wp:positionH relativeFrom="page">
                <wp:posOffset>7235190</wp:posOffset>
              </wp:positionH>
              <wp:positionV relativeFrom="page">
                <wp:posOffset>9931400</wp:posOffset>
              </wp:positionV>
              <wp:extent cx="121285" cy="158750"/>
              <wp:effectExtent l="0" t="0" r="0" b="0"/>
              <wp:wrapNone/>
              <wp:docPr id="2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50" w:before="0" w:after="0"/>
                            <w:ind w:left="40" w:right="0" w:hanging="0"/>
                            <w:jc w:val="left"/>
                            <w:rPr>
                              <w:sz w:val="21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9.55pt;height:12.5pt;mso-wrap-distance-left:9pt;mso-wrap-distance-right:9pt;mso-wrap-distance-top:0pt;mso-wrap-distance-bottom:0pt;margin-top:782pt;mso-position-vertical-relative:page;margin-left:569.7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50" w:before="0" w:after="0"/>
                      <w:ind w:left="40" w:right="0" w:hanging="0"/>
                      <w:jc w:val="left"/>
                      <w:rPr>
                        <w:sz w:val="21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300" distR="0" simplePos="0" locked="0" layoutInCell="0" allowOverlap="1" relativeHeight="38">
              <wp:simplePos x="0" y="0"/>
              <wp:positionH relativeFrom="page">
                <wp:posOffset>200660</wp:posOffset>
              </wp:positionH>
              <wp:positionV relativeFrom="page">
                <wp:posOffset>9931400</wp:posOffset>
              </wp:positionV>
              <wp:extent cx="121285" cy="158750"/>
              <wp:effectExtent l="200660" t="9931400" r="0" b="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1320" cy="158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50" w:before="0" w:after="0"/>
                            <w:ind w:left="40" w:right="0" w:hanging="0"/>
                            <w:jc w:val="left"/>
                            <w:rPr>
                              <w:sz w:val="21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39">
              <wp:simplePos x="0" y="0"/>
              <wp:positionH relativeFrom="page">
                <wp:posOffset>7235190</wp:posOffset>
              </wp:positionH>
              <wp:positionV relativeFrom="page">
                <wp:posOffset>9931400</wp:posOffset>
              </wp:positionV>
              <wp:extent cx="121285" cy="158750"/>
              <wp:effectExtent l="0" t="0" r="0" b="0"/>
              <wp:wrapNone/>
              <wp:docPr id="2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50" w:before="0" w:after="0"/>
                            <w:ind w:left="40" w:right="0" w:hanging="0"/>
                            <w:jc w:val="left"/>
                            <w:rPr>
                              <w:sz w:val="21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9.55pt;height:12.5pt;mso-wrap-distance-left:9pt;mso-wrap-distance-right:9pt;mso-wrap-distance-top:0pt;mso-wrap-distance-bottom:0pt;margin-top:782pt;mso-position-vertical-relative:page;margin-left:569.7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50" w:before="0" w:after="0"/>
                      <w:ind w:left="40" w:right="0" w:hanging="0"/>
                      <w:jc w:val="left"/>
                      <w:rPr>
                        <w:sz w:val="21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300" distR="0" simplePos="0" locked="0" layoutInCell="0" allowOverlap="1" relativeHeight="43">
              <wp:simplePos x="0" y="0"/>
              <wp:positionH relativeFrom="page">
                <wp:posOffset>200660</wp:posOffset>
              </wp:positionH>
              <wp:positionV relativeFrom="page">
                <wp:posOffset>9931400</wp:posOffset>
              </wp:positionV>
              <wp:extent cx="121285" cy="158750"/>
              <wp:effectExtent l="200660" t="9931400" r="0" b="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1320" cy="158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50" w:before="0" w:after="0"/>
                            <w:ind w:left="40" w:right="0" w:hanging="0"/>
                            <w:jc w:val="left"/>
                            <w:rPr>
                              <w:sz w:val="21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1" allowOverlap="1" relativeHeight="0">
              <wp:simplePos x="0" y="0"/>
              <wp:positionH relativeFrom="page">
                <wp:posOffset>7235190</wp:posOffset>
              </wp:positionH>
              <wp:positionV relativeFrom="page">
                <wp:posOffset>9931400</wp:posOffset>
              </wp:positionV>
              <wp:extent cx="121285" cy="158750"/>
              <wp:effectExtent l="0" t="0" r="0" b="0"/>
              <wp:wrapNone/>
              <wp:docPr id="38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50" w:before="0" w:after="0"/>
                            <w:ind w:left="40" w:right="0" w:hanging="0"/>
                            <w:jc w:val="left"/>
                            <w:rPr>
                              <w:sz w:val="21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9.55pt;height:12.5pt;mso-wrap-distance-left:9pt;mso-wrap-distance-right:9pt;mso-wrap-distance-top:0pt;mso-wrap-distance-bottom:0pt;margin-top:782pt;mso-position-vertical-relative:page;margin-left:569.7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50" w:before="0" w:after="0"/>
                      <w:ind w:left="40" w:right="0" w:hanging="0"/>
                      <w:jc w:val="left"/>
                      <w:rPr>
                        <w:sz w:val="21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300" distR="0" simplePos="0" locked="0" layoutInCell="0" allowOverlap="1" relativeHeight="49">
              <wp:simplePos x="0" y="0"/>
              <wp:positionH relativeFrom="page">
                <wp:posOffset>200660</wp:posOffset>
              </wp:positionH>
              <wp:positionV relativeFrom="page">
                <wp:posOffset>9931400</wp:posOffset>
              </wp:positionV>
              <wp:extent cx="121285" cy="158750"/>
              <wp:effectExtent l="200660" t="9931400" r="0" b="0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1320" cy="158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exact" w:line="250" w:before="0" w:after="0"/>
                            <w:ind w:left="40" w:right="0" w:hanging="0"/>
                            <w:jc w:val="left"/>
                            <w:rPr>
                              <w:sz w:val="21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/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1" w:hanging="341"/>
      </w:pPr>
      <w:rPr>
        <w:sz w:val="22"/>
        <w:szCs w:val="22"/>
        <w:w w:val="108"/>
        <w:rFonts w:ascii="PMingLiU" w:hAnsi="PMingLiU" w:eastAsia="PMingLiU" w:cs="PMingLiU"/>
        <w:color w:val="231F2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660" w:hanging="34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521" w:hanging="34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381" w:hanging="34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242" w:hanging="34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102" w:hanging="34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963" w:hanging="34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823" w:hanging="34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84" w:hanging="341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41"/>
      </w:pPr>
      <w:rPr>
        <w:sz w:val="22"/>
        <w:szCs w:val="22"/>
        <w:w w:val="108"/>
        <w:rFonts w:ascii="PMingLiU" w:hAnsi="PMingLiU" w:eastAsia="PMingLiU" w:cs="PMingLiU"/>
        <w:color w:val="231F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725" w:hanging="209"/>
      </w:pPr>
      <w:rPr>
        <w:sz w:val="19"/>
        <w:szCs w:val="19"/>
        <w:w w:val="108"/>
        <w:rFonts w:ascii="PMingLiU" w:hAnsi="PMingLiU" w:eastAsia="PMingLiU" w:cs="PMingLiU"/>
        <w:color w:val="EC008C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56" w:hanging="20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12" w:hanging="20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68" w:hanging="20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24" w:hanging="20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80" w:hanging="20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37" w:hanging="20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93" w:hanging="209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17" w:hanging="340"/>
      </w:pPr>
      <w:rPr>
        <w:sz w:val="22"/>
        <w:spacing w:val="-1"/>
        <w:szCs w:val="22"/>
        <w:w w:val="142"/>
        <w:rFonts w:ascii="PMingLiU" w:hAnsi="PMingLiU" w:eastAsia="PMingLiU" w:cs="PMingLiU"/>
        <w:color w:val="231F20"/>
      </w:rPr>
    </w:lvl>
    <w:lvl w:ilvl="1">
      <w:start w:val="1"/>
      <w:numFmt w:val="decimal"/>
      <w:lvlText w:val="(%2)"/>
      <w:lvlJc w:val="left"/>
      <w:pPr>
        <w:tabs>
          <w:tab w:val="num" w:pos="0"/>
        </w:tabs>
        <w:ind w:left="1840" w:hanging="324"/>
      </w:pPr>
      <w:rPr>
        <w:sz w:val="22"/>
        <w:szCs w:val="22"/>
        <w:w w:val="111"/>
        <w:rFonts w:ascii="PMingLiU" w:hAnsi="PMingLiU" w:eastAsia="PMingLiU" w:cs="PMingLiU"/>
        <w:color w:val="231F20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20" w:hanging="32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55" w:hanging="32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91" w:hanging="32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27" w:hanging="32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62" w:hanging="32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98" w:hanging="32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334" w:hanging="324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226" w:hanging="281"/>
      </w:pPr>
      <w:rPr>
        <w:sz w:val="19"/>
        <w:szCs w:val="19"/>
        <w:w w:val="108"/>
        <w:rFonts w:ascii="PMingLiU" w:hAnsi="PMingLiU" w:eastAsia="PMingLiU" w:cs="PMingLiU"/>
        <w:color w:val="EC008C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3938" w:hanging="28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4657" w:hanging="28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5375" w:hanging="28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6094" w:hanging="28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812" w:hanging="28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531" w:hanging="28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249" w:hanging="28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968" w:hanging="281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style w:type="paragraph" w:styleId="Normal" w:default="1">
    <w:name w:val="Normal"/>
    <w:uiPriority w:val="1"/>
    <w:qFormat/>
    <w:pPr>
      <w:widowControl w:val="false"/>
      <w:bidi w:val="0"/>
      <w:spacing w:lineRule="auto" w:line="240" w:before="0" w:after="0"/>
      <w:ind w:left="0" w:right="0" w:hanging="0"/>
      <w:jc w:val="left"/>
    </w:pPr>
    <w:rPr>
      <w:rFonts w:ascii="PMingLiU" w:hAnsi="PMingLiU" w:eastAsia="PMingLiU" w:cs="PMingLiU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1"/>
    <w:qFormat/>
    <w:pPr/>
    <w:rPr>
      <w:rFonts w:ascii="PMingLiU" w:hAnsi="PMingLiU" w:eastAsia="PMingLiU" w:cs="PMingLiU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1"/>
    <w:qFormat/>
    <w:pPr>
      <w:ind w:left="1800" w:right="0" w:hanging="340"/>
    </w:pPr>
    <w:rPr>
      <w:rFonts w:ascii="PMingLiU" w:hAnsi="PMingLiU" w:eastAsia="PMingLiU" w:cs="PMingLiU"/>
    </w:rPr>
  </w:style>
  <w:style w:type="paragraph" w:styleId="TableParagraph">
    <w:name w:val="Table Paragraph"/>
    <w:basedOn w:val="Normal"/>
    <w:uiPriority w:val="1"/>
    <w:qFormat/>
    <w:pPr>
      <w:jc w:val="center"/>
    </w:pPr>
    <w:rPr>
      <w:rFonts w:ascii="PMingLiU" w:hAnsi="PMingLiU" w:eastAsia="PMingLiU" w:cs="PMingLiU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Table Normal"/>
    <w:uiPriority w:val="2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image" Target="media/image5.png"/><Relationship Id="rId15" Type="http://schemas.openxmlformats.org/officeDocument/2006/relationships/image" Target="media/image2.png"/><Relationship Id="rId16" Type="http://schemas.openxmlformats.org/officeDocument/2006/relationships/image" Target="media/image6.png"/><Relationship Id="rId17" Type="http://schemas.openxmlformats.org/officeDocument/2006/relationships/image" Target="media/image5.png"/><Relationship Id="rId18" Type="http://schemas.openxmlformats.org/officeDocument/2006/relationships/image" Target="media/image2.png"/><Relationship Id="rId19" Type="http://schemas.openxmlformats.org/officeDocument/2006/relationships/image" Target="media/image6.png"/><Relationship Id="rId20" Type="http://schemas.openxmlformats.org/officeDocument/2006/relationships/footer" Target="footer5.xml"/><Relationship Id="rId21" Type="http://schemas.openxmlformats.org/officeDocument/2006/relationships/footer" Target="footer6.xml"/><Relationship Id="rId22" Type="http://schemas.openxmlformats.org/officeDocument/2006/relationships/footer" Target="footer7.xml"/><Relationship Id="rId23" Type="http://schemas.openxmlformats.org/officeDocument/2006/relationships/footer" Target="footer8.xml"/><Relationship Id="rId24" Type="http://schemas.openxmlformats.org/officeDocument/2006/relationships/image" Target="media/image7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image" Target="media/image8.png"/><Relationship Id="rId28" Type="http://schemas.openxmlformats.org/officeDocument/2006/relationships/footer" Target="footer9.xml"/><Relationship Id="rId29" Type="http://schemas.openxmlformats.org/officeDocument/2006/relationships/footer" Target="footer10.xml"/><Relationship Id="rId30" Type="http://schemas.openxmlformats.org/officeDocument/2006/relationships/footer" Target="footer11.xml"/><Relationship Id="rId31" Type="http://schemas.openxmlformats.org/officeDocument/2006/relationships/footer" Target="footer1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<Relationship Id="rId3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3:54:32Z</dcterms:created>
  <dc:creator/>
  <dc:description/>
  <dc:language>en-US</dc:language>
  <cp:lastModifiedBy/>
  <dcterms:modified xsi:type="dcterms:W3CDTF">2017-12-11T03:54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12-01T00:00:00Z</vt:filetime>
  </property>
  <property fmtid="{D5CDD505-2E9C-101B-9397-08002B2CF9AE}" pid="3" name="Creator">
    <vt:lpwstr>Adobe InDesign CS6 (Windows)</vt:lpwstr>
  </property>
  <property fmtid="{D5CDD505-2E9C-101B-9397-08002B2CF9AE}" pid="4" name="LastSaved">
    <vt:filetime>2017-12-11T00:00:00Z</vt:filetime>
  </property>
</Properties>
</file>