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7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27.jpeg" ContentType="image/jpeg"/>
  <Override PartName="/word/media/image10.jpeg" ContentType="image/jpeg"/>
  <Override PartName="/word/media/image28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.jpeg" ContentType="image/jpeg"/>
  <Override PartName="/word/media/image29.png" ContentType="image/png"/>
  <Override PartName="/word/media/image17.png" ContentType="image/png"/>
  <Override PartName="/word/media/image23.png" ContentType="image/png"/>
  <Override PartName="/word/media/image22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21.png" ContentType="image/png"/>
  <Override PartName="/word/media/image19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/>
        <w:ind w:left="1177" w:hanging="0"/>
        <w:rPr>
          <w:sz w:val="55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FFFFF"/>
                                </w:rPr>
                                <w:t>單元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;top:-1183;width:860;height:2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rFonts w:ascii="新細明體" w:hAnsi="新細明體" w:cs="" w:cstheme="minorBidi"/>
                            <w:color w:val="FFFFFF"/>
                          </w:rPr>
                          <w:t>單元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  <w:lang w:eastAsia="zh-TW"/>
        </w:rPr>
        <w:t>電子貨幣</w:t>
      </w:r>
    </w:p>
    <w:p>
      <w:pPr>
        <w:pStyle w:val="TextBody"/>
        <w:spacing w:before="5" w:after="0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Heading1"/>
        <w:tabs>
          <w:tab w:val="clear" w:pos="720"/>
          <w:tab w:val="left" w:pos="4388" w:leader="none"/>
          <w:tab w:val="left" w:pos="5048" w:leader="none"/>
          <w:tab w:val="left" w:pos="5488" w:leader="none"/>
          <w:tab w:val="left" w:pos="7168" w:leader="none"/>
          <w:tab w:val="left" w:pos="7388" w:leader="none"/>
          <w:tab w:val="left" w:pos="10191" w:leader="none"/>
        </w:tabs>
        <w:rPr>
          <w:rFonts w:ascii="Times New Roman" w:hAnsi="Times New Roman" w:eastAsia="Times New Roman"/>
          <w:lang w:eastAsia="zh-TW"/>
        </w:rPr>
      </w:pPr>
      <w:r>
        <w:rPr>
          <w:color w:val="231F20"/>
          <w:lang w:eastAsia="zh-TW"/>
        </w:rPr>
        <w:t>姓名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>（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）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班別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日期：</w:t>
      </w:r>
      <w:r>
        <w:rPr>
          <w:rFonts w:ascii="Times New Roman" w:hAnsi="Times New Roman" w:eastAsia="Times New Roman"/>
          <w:color w:val="231F20"/>
          <w:u w:val="single" w:color="231F20"/>
          <w:lang w:eastAsia="zh-TW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  <w:lang w:eastAsia="zh-TW"/>
        </w:rPr>
        <w:tab/>
      </w:r>
    </w:p>
    <w:p>
      <w:pPr>
        <w:pStyle w:val="TextBody"/>
        <w:rPr>
          <w:rFonts w:ascii="Times New Roman" w:hAnsi="Times New Roman"/>
          <w:sz w:val="20"/>
          <w:lang w:eastAsia="zh-TW"/>
        </w:rPr>
      </w:pPr>
      <w:r>
        <w:rPr>
          <w:rFonts w:ascii="Times New Roman" w:hAnsi="Times New Roman"/>
          <w:sz w:val="20"/>
          <w:lang w:eastAsia="zh-TW"/>
        </w:rPr>
      </w:r>
    </w:p>
    <w:p>
      <w:pPr>
        <w:pStyle w:val="TextBody"/>
        <w:rPr>
          <w:rFonts w:ascii="Times New Roman" w:hAnsi="Times New Roman"/>
          <w:sz w:val="20"/>
          <w:lang w:eastAsia="zh-TW"/>
        </w:rPr>
      </w:pPr>
      <w:r>
        <w:rPr>
          <w:rFonts w:ascii="Times New Roman" w:hAnsi="Times New Roman"/>
          <w:sz w:val="20"/>
          <w:lang w:eastAsia="zh-TW"/>
        </w:rPr>
      </w:r>
    </w:p>
    <w:p>
      <w:pPr>
        <w:pStyle w:val="TextBody"/>
        <w:rPr>
          <w:rFonts w:ascii="Times New Roman" w:hAnsi="Times New Roman"/>
          <w:sz w:val="20"/>
          <w:lang w:eastAsia="zh-TW"/>
        </w:rPr>
      </w:pPr>
      <w:r>
        <w:rPr>
          <w:rFonts w:ascii="Times New Roman" w:hAnsi="Times New Roman"/>
          <w:sz w:val="20"/>
          <w:lang w:eastAsia="zh-TW"/>
        </w:rPr>
      </w:r>
    </w:p>
    <w:p>
      <w:pPr>
        <w:sectPr>
          <w:footerReference w:type="even" r:id="rId2"/>
          <w:footerReference w:type="default" r:id="rId3"/>
          <w:type w:val="nextPage"/>
          <w:pgSz w:w="11906" w:h="16220"/>
          <w:pgMar w:left="240" w:right="128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TextBody"/>
        <w:rPr>
          <w:rFonts w:ascii="Times New Roman" w:hAnsi="Times New Roman"/>
          <w:sz w:val="20"/>
          <w:lang w:eastAsia="zh-TW"/>
        </w:rPr>
      </w:pPr>
      <w:r>
        <w:rPr>
          <w:rFonts w:ascii="Times New Roman" w:hAnsi="Times New Roman"/>
          <w:sz w:val="20"/>
          <w:lang w:eastAsia="zh-TW"/>
        </w:rPr>
      </w:r>
    </w:p>
    <w:p>
      <w:pPr>
        <w:pStyle w:val="TextBody"/>
        <w:spacing w:before="9" w:after="1"/>
        <w:rPr>
          <w:rFonts w:ascii="Times New Roman" w:hAnsi="Times New Roman"/>
          <w:sz w:val="14"/>
          <w:lang w:eastAsia="zh-TW"/>
        </w:rPr>
      </w:pPr>
      <w:r>
        <w:rPr>
          <w:rFonts w:ascii="Times New Roman" w:hAnsi="Times New Roman"/>
          <w:sz w:val="14"/>
          <w:lang w:eastAsia="zh-TW"/>
        </w:rPr>
      </w:r>
    </w:p>
    <w:p>
      <w:pPr>
        <w:pStyle w:val="TextBody"/>
        <w:ind w:left="1177" w:right="-58" w:hanging="0"/>
        <w:rPr>
          <w:rFonts w:ascii="Times New Roman" w:hAnsi="Times New Roman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3360" y="143640"/>
                            <a:ext cx="37440" cy="13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365">
                                <a:moveTo>
                                  <a:pt x="104" y="21"/>
                                </a:moveTo>
                                <a:lnTo>
                                  <a:pt x="104" y="7"/>
                                </a:lnTo>
                                <a:lnTo>
                                  <a:pt x="97" y="0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2" y="5"/>
                                </a:lnTo>
                                <a:lnTo>
                                  <a:pt x="62" y="18"/>
                                </a:lnTo>
                                <a:lnTo>
                                  <a:pt x="49" y="32"/>
                                </a:lnTo>
                                <a:lnTo>
                                  <a:pt x="39" y="41"/>
                                </a:lnTo>
                                <a:lnTo>
                                  <a:pt x="28" y="42"/>
                                </a:lnTo>
                                <a:lnTo>
                                  <a:pt x="25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6"/>
                                </a:lnTo>
                                <a:lnTo>
                                  <a:pt x="5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64"/>
                                </a:lnTo>
                                <a:lnTo>
                                  <a:pt x="0" y="78"/>
                                </a:lnTo>
                                <a:lnTo>
                                  <a:pt x="7" y="85"/>
                                </a:lnTo>
                                <a:lnTo>
                                  <a:pt x="21" y="85"/>
                                </a:lnTo>
                                <a:lnTo>
                                  <a:pt x="32" y="85"/>
                                </a:lnTo>
                                <a:lnTo>
                                  <a:pt x="46" y="79"/>
                                </a:lnTo>
                                <a:lnTo>
                                  <a:pt x="64" y="69"/>
                                </a:lnTo>
                                <a:lnTo>
                                  <a:pt x="64" y="341"/>
                                </a:lnTo>
                                <a:lnTo>
                                  <a:pt x="64" y="356"/>
                                </a:lnTo>
                                <a:lnTo>
                                  <a:pt x="69" y="365"/>
                                </a:lnTo>
                                <a:lnTo>
                                  <a:pt x="83" y="365"/>
                                </a:lnTo>
                                <a:lnTo>
                                  <a:pt x="97" y="365"/>
                                </a:lnTo>
                                <a:lnTo>
                                  <a:pt x="104" y="356"/>
                                </a:lnTo>
                                <a:lnTo>
                                  <a:pt x="104" y="341"/>
                                </a:lnTo>
                                <a:lnTo>
                                  <a:pt x="104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0"/>
                                </a:moveTo>
                                <a:lnTo>
                                  <a:pt x="1" y="0"/>
                                </a:lnTo>
                                <a:lnTo>
                                  <a:pt x="301" y="30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3;top:-636;width:293;height:289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5;top:-639;width:284;height:292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05,366" path="m104,21l104,7l97,0l83,0l81,0l72,5l62,18l49,32l39,41l28,42l25,44l21,46l18,46l5,49l0,55l0,64l0,78l7,85l21,85l32,85l46,79l64,69l64,341l64,356l69,365l83,365l97,365l104,356l104,341l104,21e" stroked="t" o:allowincell="f" style="position:absolute;left:1092;top:-585;width:58;height:206;mso-wrap-style:none;v-text-anchor:middle;mso-position-vertical:top">
                  <v:fill o:detectmouseclick="t" on="false"/>
                  <v:stroke color="white" weight="4320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79" w:after="0"/>
        <w:ind w:left="1177" w:hanging="0"/>
        <w:rPr>
          <w:sz w:val="24"/>
        </w:rPr>
      </w:pPr>
      <w:r>
        <w:rPr>
          <w:color w:val="231F20"/>
          <w:sz w:val="24"/>
        </w:rPr>
        <w:t>不同支付工具</w:t>
      </w:r>
    </w:p>
    <w:p>
      <w:pPr>
        <w:pStyle w:val="TextBody"/>
        <w:spacing w:before="2" w:after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ind w:left="1177" w:hanging="0"/>
        <w:rPr>
          <w:sz w:val="20"/>
        </w:rPr>
      </w:pPr>
      <w:r>
        <w:rPr>
          <w:color w:val="EC008C"/>
          <w:sz w:val="20"/>
        </w:rPr>
        <w:t>活動目的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8" w:leader="none"/>
        </w:tabs>
        <w:spacing w:before="1" w:after="0"/>
        <w:rPr>
          <w:sz w:val="20"/>
          <w:lang w:eastAsia="zh-TW"/>
        </w:rPr>
      </w:pPr>
      <w:r>
        <w:rPr>
          <w:color w:val="EC008C"/>
          <w:sz w:val="20"/>
          <w:lang w:eastAsia="zh-TW"/>
        </w:rPr>
        <w:t>讓學生掌握不同支付工具的概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8" w:leader="none"/>
        </w:tabs>
        <w:rPr>
          <w:sz w:val="20"/>
          <w:lang w:eastAsia="zh-TW"/>
        </w:rPr>
      </w:pPr>
      <w:r>
        <w:rPr>
          <w:color w:val="EC008C"/>
          <w:sz w:val="20"/>
          <w:lang w:eastAsia="zh-TW"/>
        </w:rPr>
        <w:t>讓學生了解各種支付工具的優劣，以及適用的情況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8" w:leader="none"/>
        </w:tabs>
        <w:rPr>
          <w:sz w:val="20"/>
          <w:lang w:eastAsia="zh-TW"/>
        </w:rPr>
      </w:pPr>
      <w:r>
        <w:rPr>
          <w:color w:val="EC008C"/>
          <w:sz w:val="20"/>
          <w:lang w:eastAsia="zh-TW"/>
        </w:rPr>
        <w:t>學習網上購物支付時應該注意的事項</w:t>
      </w:r>
    </w:p>
    <w:p>
      <w:pPr>
        <w:sectPr>
          <w:type w:val="continuous"/>
          <w:pgSz w:w="11906" w:h="16220"/>
          <w:pgMar w:left="240" w:right="1280" w:gutter="0" w:header="0" w:top="0" w:footer="354" w:bottom="541"/>
          <w:cols w:num="2" w:equalWidth="false" w:sep="false">
            <w:col w:w="2656" w:space="1196"/>
            <w:col w:w="6533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8" w:after="0"/>
        <w:rPr>
          <w:sz w:val="7"/>
          <w:lang w:eastAsia="zh-TW"/>
        </w:rPr>
      </w:pPr>
      <w:r>
        <w:rPr>
          <w:sz w:val="7"/>
          <w:lang w:eastAsia="zh-TW"/>
        </w:rPr>
      </w:r>
    </w:p>
    <w:p>
      <w:pPr>
        <w:pStyle w:val="Normal"/>
        <w:spacing w:lineRule="auto" w:line="295" w:before="56" w:after="51"/>
        <w:ind w:left="1177" w:right="106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ragraph">
                  <wp:posOffset>2858135</wp:posOffset>
                </wp:positionV>
                <wp:extent cx="851535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25.05pt" to="170.95pt,225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802,742" path="m901,741l1083,734l1251,713l1404,677l1536,633l1648,579l1783,446l1801,371l1783,296l1648,164l1536,109l1404,64l1251,30l1083,9l901,0l720,9l550,30l397,64l265,109l155,164l19,296l0,371l19,446l155,579l265,633l397,677l550,713l720,734l901,741e" stroked="t" o:allowincell="f" style="position:absolute;margin-left:191.6pt;margin-top:95.9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0,739l1081,732l1251,711l1404,677l1536,632l1646,577l1782,445l1801,371l1782,295l1646,162l1536,108l1404,64l1251,28l1081,7l900,0l718,7l550,28l397,64l265,108l153,162l18,295l0,371l18,445l153,577l265,632l397,677l550,711l718,732l900,739e" stroked="t" o:allowincell="f" style="position:absolute;margin-left:261.85pt;margin-top:115.8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0,740" path="m900,739l1081,732l1249,711l1402,677l1536,632l1646,577l1782,445l1799,371l1782,295l1646,162l1536,108l1402,64l1249,28l1081,7l900,0l718,7l549,28l395,64l263,108l153,162l18,295l0,371l18,445l153,577l263,632l395,677l549,711l718,732l900,739e" stroked="t" o:allowincell="f" style="position:absolute;margin-left:329.2pt;margin-top:115.85pt;width:50.95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0,739l1081,732l1251,711l1404,677l1536,632l1646,577l1782,445l1801,371l1782,295l1646,162l1536,108l1404,64l1251,28l1081,7l900,0l720,7l550,28l397,64l265,108l153,162l19,295l0,371l19,445l153,577l265,632l397,677l550,711l720,732l900,739e" stroked="t" o:allowincell="f" style="position:absolute;margin-left:397.2pt;margin-top:115.8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1,739l1081,732l1251,711l1404,677l1536,632l1648,577l1782,445l1801,371l1782,295l1648,162l1536,108l1404,64l1251,28l1081,7l901,0l720,7l550,28l397,64l265,108l153,162l19,295l0,371l19,445l153,577l265,632l397,677l550,711l720,732l901,739e" stroked="t" o:allowincell="f" style="position:absolute;margin-left:463.1pt;margin-top:115.8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1,739l1083,732l1251,711l1404,677l1536,632l1648,577l1783,445l1801,371l1783,295l1648,162l1536,108l1404,64l1251,28l1083,7l901,0l720,7l550,28l397,64l265,108l155,162l19,295l0,371l19,445l155,577l265,632l397,677l550,711l720,732l901,739e" stroked="t" o:allowincell="f" style="position:absolute;margin-left:191.6pt;margin-top:190.3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1,741l1083,734l1251,711l1404,677l1536,632l1648,577l1783,445l1801,371l1783,296l1648,164l1536,109l1404,64l1251,30l1083,9l901,0l720,9l550,30l397,64l265,109l155,164l19,296l0,371l19,445l155,577l265,632l397,677l550,711l720,734l901,741e" stroked="t" o:allowincell="f" style="position:absolute;margin-left:191.6pt;margin-top:243.9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1,741l1081,732l1251,711l1404,677l1536,632l1648,577l1783,445l1801,371l1783,296l1648,164l1536,108l1404,64l1251,30l1081,7l901,0l720,7l550,30l397,64l265,108l155,164l19,296l0,371l19,445l155,577l265,632l397,677l550,711l720,732l901,741e" stroked="t" o:allowincell="f" style="position:absolute;margin-left:261.05pt;margin-top:170.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1,739l1081,732l1251,711l1404,677l1536,632l1648,577l1783,445l1801,371l1783,295l1648,162l1536,108l1404,64l1251,28l1081,7l901,0l720,7l550,28l397,64l265,108l155,162l19,295l0,371l19,445l155,577l265,632l397,677l550,711l720,732l901,739e" stroked="t" o:allowincell="f" style="position:absolute;margin-left:261.05pt;margin-top:246.1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0,741l1081,732l1251,711l1404,677l1536,632l1648,577l1782,445l1801,371l1782,296l1648,164l1536,108l1404,64l1251,30l1081,7l900,0l720,7l550,30l397,64l265,108l153,164l19,296l0,371l19,445l153,577l265,632l397,677l550,711l720,732l900,741e" stroked="t" o:allowincell="f" style="position:absolute;margin-left:329.8pt;margin-top:170.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0,739l1081,732l1251,711l1404,677l1536,632l1648,577l1782,445l1801,371l1782,295l1648,162l1536,108l1404,64l1251,28l1081,7l900,0l720,7l550,28l397,64l265,108l153,162l19,295l0,371l19,445l153,577l265,632l397,677l550,711l720,732l900,739e" stroked="t" o:allowincell="f" style="position:absolute;margin-left:329.8pt;margin-top:246.1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0,740" path="m900,739l1081,732l1251,711l1402,677l1536,632l1646,577l1782,445l1799,371l1782,295l1646,162l1536,108l1402,64l1251,28l1081,7l900,0l718,7l549,28l397,64l263,108l153,162l18,295l0,371l18,445l153,577l263,632l397,677l549,711l718,732l900,739e" stroked="t" o:allowincell="f" style="position:absolute;margin-left:396.65pt;margin-top:190.35pt;width:50.95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0,742" path="m900,741l1081,734l1251,711l1402,677l1536,632l1646,577l1782,445l1799,371l1782,296l1646,164l1536,109l1402,64l1251,30l1081,9l900,0l718,9l549,30l397,64l263,109l153,164l18,296l0,371l18,445l153,577l263,632l397,677l549,711l718,734l900,741e" stroked="t" o:allowincell="f" style="position:absolute;margin-left:396.65pt;margin-top:243.95pt;width:50.95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0,739l1081,732l1251,711l1404,677l1536,632l1646,577l1782,445l1801,371l1782,295l1646,162l1536,108l1404,64l1251,28l1081,7l900,0l720,7l550,28l397,64l265,108l153,162l18,295l0,371l18,445l153,577l265,632l397,677l550,711l720,732l900,739e" stroked="t" o:allowincell="f" style="position:absolute;margin-left:463.25pt;margin-top:190.3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0,741l1081,734l1251,711l1404,677l1536,632l1646,577l1782,445l1801,371l1782,296l1646,164l1536,109l1404,64l1251,30l1081,9l900,0l720,9l550,30l397,64l265,109l153,164l18,296l0,371l18,445l153,577l265,632l397,677l550,711l720,734l900,741e" stroked="t" o:allowincell="f" style="position:absolute;margin-left:463.25pt;margin-top:243.9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1314450</wp:posOffset>
            </wp:positionH>
            <wp:positionV relativeFrom="paragraph">
              <wp:posOffset>2045335</wp:posOffset>
            </wp:positionV>
            <wp:extent cx="877570" cy="582295"/>
            <wp:effectExtent l="0" t="0" r="0" b="0"/>
            <wp:wrapNone/>
            <wp:docPr id="2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1306195</wp:posOffset>
            </wp:positionH>
            <wp:positionV relativeFrom="paragraph">
              <wp:posOffset>1075690</wp:posOffset>
            </wp:positionV>
            <wp:extent cx="889000" cy="670560"/>
            <wp:effectExtent l="0" t="0" r="0" b="0"/>
            <wp:wrapNone/>
            <wp:docPr id="22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lang w:eastAsia="zh-TW"/>
        </w:rPr>
        <w:t>不少商戶接受客戶以不同的支付工具付款。先圈出答案，然後就下面各種支付工具的性質進行分組討論。</w:t>
      </w:r>
    </w:p>
    <w:tbl>
      <w:tblPr>
        <w:tblStyle w:val="TableNormal"/>
        <w:tblW w:w="9063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257"/>
        <w:gridCol w:w="1361"/>
        <w:gridCol w:w="1362"/>
        <w:gridCol w:w="1361"/>
        <w:gridCol w:w="1360"/>
        <w:gridCol w:w="1361"/>
      </w:tblGrid>
      <w:tr>
        <w:trPr>
          <w:trHeight w:val="711" w:hRule="atLeast"/>
        </w:trPr>
        <w:tc>
          <w:tcPr>
            <w:tcW w:w="2257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146" w:after="0"/>
              <w:ind w:left="688" w:hanging="0"/>
              <w:jc w:val="left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支付工具</w:t>
            </w:r>
          </w:p>
        </w:tc>
        <w:tc>
          <w:tcPr>
            <w:tcW w:w="1361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lineRule="auto" w:line="194" w:before="63" w:after="0"/>
              <w:ind w:left="285" w:right="163" w:hanging="100"/>
              <w:jc w:val="left"/>
              <w:rPr>
                <w:rFonts w:ascii="微軟正黑體" w:hAnsi="微軟正黑體" w:eastAsia="微軟正黑體"/>
                <w:b/>
                <w:b/>
                <w:sz w:val="20"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0"/>
                <w:szCs w:val="22"/>
                <w:lang w:val="en-US" w:eastAsia="en-US" w:bidi="ar-SA"/>
              </w:rPr>
              <w:t>需要預先存入金錢？</w:t>
            </w:r>
          </w:p>
        </w:tc>
        <w:tc>
          <w:tcPr>
            <w:tcW w:w="1362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lineRule="auto" w:line="194" w:before="63" w:after="0"/>
              <w:ind w:left="384" w:right="164" w:hanging="200"/>
              <w:jc w:val="left"/>
              <w:rPr>
                <w:rFonts w:ascii="微軟正黑體" w:hAnsi="微軟正黑體" w:eastAsia="微軟正黑體"/>
                <w:b/>
                <w:b/>
                <w:sz w:val="20"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0"/>
                <w:szCs w:val="22"/>
                <w:lang w:val="en-US" w:eastAsia="en-US" w:bidi="ar-SA"/>
              </w:rPr>
              <w:t>可預先透支金錢？</w:t>
            </w:r>
          </w:p>
        </w:tc>
        <w:tc>
          <w:tcPr>
            <w:tcW w:w="1361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lineRule="auto" w:line="194" w:before="63" w:after="0"/>
              <w:ind w:left="184" w:right="164" w:hanging="0"/>
              <w:jc w:val="left"/>
              <w:rPr>
                <w:rFonts w:ascii="微軟正黑體" w:hAnsi="微軟正黑體" w:eastAsia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0"/>
                <w:szCs w:val="22"/>
                <w:lang w:val="en-US" w:eastAsia="zh-TW" w:bidi="ar-SA"/>
              </w:rPr>
              <w:t>消費金額有沒有上限？</w:t>
            </w:r>
          </w:p>
        </w:tc>
        <w:tc>
          <w:tcPr>
            <w:tcW w:w="136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lineRule="auto" w:line="194" w:before="63" w:after="0"/>
              <w:ind w:left="283" w:right="165" w:hanging="100"/>
              <w:jc w:val="left"/>
              <w:rPr>
                <w:rFonts w:ascii="微軟正黑體" w:hAnsi="微軟正黑體" w:eastAsia="微軟正黑體"/>
                <w:b/>
                <w:b/>
                <w:sz w:val="20"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0"/>
                <w:szCs w:val="22"/>
                <w:lang w:val="en-US" w:eastAsia="en-US" w:bidi="ar-SA"/>
              </w:rPr>
              <w:t>需要開設銀行帳戶？</w:t>
            </w:r>
          </w:p>
        </w:tc>
        <w:tc>
          <w:tcPr>
            <w:tcW w:w="1361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lineRule="auto" w:line="194" w:before="63" w:after="0"/>
              <w:ind w:left="283" w:right="160" w:hanging="100"/>
              <w:jc w:val="left"/>
              <w:rPr>
                <w:rFonts w:ascii="微軟正黑體" w:hAnsi="微軟正黑體" w:eastAsia="微軟正黑體"/>
                <w:b/>
                <w:b/>
                <w:sz w:val="20"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0"/>
                <w:szCs w:val="22"/>
                <w:lang w:val="en-US" w:eastAsia="en-US" w:bidi="ar-SA"/>
              </w:rPr>
              <w:t>可於香港境外使用？</w:t>
            </w:r>
          </w:p>
        </w:tc>
      </w:tr>
      <w:tr>
        <w:trPr>
          <w:trHeight w:val="1463" w:hRule="atLeast"/>
        </w:trPr>
        <w:tc>
          <w:tcPr>
            <w:tcW w:w="225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68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例子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85" w:leader="none"/>
                <w:tab w:val="left" w:pos="1993" w:leader="none"/>
              </w:tabs>
              <w:spacing w:lineRule="exact" w:line="385" w:before="151" w:after="0"/>
              <w:ind w:left="651" w:hanging="0"/>
              <w:jc w:val="left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eastAsia="Times New Roman" w:ascii="Times New Roman" w:hAnsi="Times New Roman"/>
                <w:color w:val="231F20"/>
                <w:kern w:val="0"/>
                <w:sz w:val="22"/>
                <w:szCs w:val="22"/>
                <w:u w:val="single" w:color="231F20"/>
                <w:lang w:val="en-US" w:eastAsia="en-US" w:bidi="ar-SA"/>
              </w:rPr>
              <w:t xml:space="preserve"> </w:t>
            </w:r>
            <w:r>
              <w:rPr>
                <w:rFonts w:eastAsia="Times New Roman" w:ascii="Times New Roman" w:hAnsi="Times New Roman"/>
                <w:color w:val="231F20"/>
                <w:kern w:val="0"/>
                <w:sz w:val="22"/>
                <w:szCs w:val="22"/>
                <w:u w:val="single" w:color="231F20"/>
                <w:lang w:val="en-US" w:eastAsia="en-US" w:bidi="ar-SA"/>
              </w:rPr>
              <w:tab/>
            </w: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u w:val="single" w:color="231F20"/>
                <w:lang w:val="en-US" w:eastAsia="en-US" w:bidi="ar-SA"/>
              </w:rPr>
              <w:t>現金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465" w:right="260" w:hanging="184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不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需要</w:t>
            </w:r>
          </w:p>
        </w:tc>
        <w:tc>
          <w:tcPr>
            <w:tcW w:w="136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354" w:right="334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464" w:right="426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有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沒有</w:t>
            </w:r>
          </w:p>
        </w:tc>
        <w:tc>
          <w:tcPr>
            <w:tcW w:w="136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353" w:right="335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需要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353" w:right="330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</w:tr>
      <w:tr>
        <w:trPr>
          <w:trHeight w:val="1464" w:hRule="atLeast"/>
        </w:trPr>
        <w:tc>
          <w:tcPr>
            <w:tcW w:w="225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68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05"/>
                <w:kern w:val="0"/>
                <w:sz w:val="20"/>
                <w:szCs w:val="22"/>
                <w:lang w:val="en-US" w:eastAsia="en-US" w:bidi="ar-SA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465" w:right="260" w:hanging="184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不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需要</w:t>
            </w:r>
          </w:p>
        </w:tc>
        <w:tc>
          <w:tcPr>
            <w:tcW w:w="136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  <w:lang w:eastAsia="zh-TW"/>
              </w:rPr>
            </w:pPr>
            <w:r>
              <w:rPr>
                <w:kern w:val="0"/>
                <w:sz w:val="2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4" w:right="334" w:hanging="0"/>
              <w:jc w:val="center"/>
              <w:rPr>
                <w:rFonts w:ascii="微軟正黑體" w:hAnsi="微軟正黑體" w:eastAsia="微軟正黑體"/>
                <w:lang w:eastAsia="zh-TW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zh-TW" w:bidi="ar-SA"/>
              </w:rPr>
              <w:t>不可以</w:t>
            </w:r>
          </w:p>
          <w:p>
            <w:pPr>
              <w:pStyle w:val="TableParagraph"/>
              <w:widowControl w:val="false"/>
              <w:spacing w:lineRule="exact" w:line="160" w:before="0" w:after="0"/>
              <w:ind w:right="22" w:hanging="0"/>
              <w:jc w:val="center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 xml:space="preserve">( </w:t>
            </w: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但透支額不能</w:t>
            </w:r>
          </w:p>
          <w:p>
            <w:pPr>
              <w:pStyle w:val="TableParagraph"/>
              <w:widowControl w:val="false"/>
              <w:spacing w:lineRule="exact" w:line="187" w:before="0" w:after="0"/>
              <w:ind w:right="21" w:hanging="0"/>
              <w:jc w:val="center"/>
              <w:rPr>
                <w:sz w:val="20"/>
              </w:rPr>
            </w:pPr>
            <w:r>
              <w:rPr>
                <w:color w:val="EC008C"/>
                <w:w w:val="105"/>
                <w:kern w:val="0"/>
                <w:sz w:val="20"/>
                <w:szCs w:val="22"/>
                <w:lang w:val="en-US" w:eastAsia="en-US" w:bidi="ar-SA"/>
              </w:rPr>
              <w:t xml:space="preserve">高於 </w:t>
            </w:r>
            <w:r>
              <w:rPr>
                <w:color w:val="EC008C"/>
                <w:w w:val="105"/>
                <w:kern w:val="0"/>
                <w:sz w:val="20"/>
                <w:szCs w:val="22"/>
                <w:lang w:val="en-US" w:eastAsia="en-US" w:bidi="ar-SA"/>
              </w:rPr>
              <w:t>$35</w:t>
            </w:r>
            <w:r>
              <w:rPr>
                <w:color w:val="EC008C"/>
                <w:w w:val="105"/>
                <w:kern w:val="0"/>
                <w:sz w:val="20"/>
                <w:szCs w:val="22"/>
                <w:lang w:val="en-US" w:eastAsia="en-US" w:bidi="ar-SA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464" w:right="426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有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沒有</w:t>
            </w:r>
          </w:p>
        </w:tc>
        <w:tc>
          <w:tcPr>
            <w:tcW w:w="136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3" w:right="335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需要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3" w:right="330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</w:tr>
      <w:tr>
        <w:trPr>
          <w:trHeight w:val="1464" w:hRule="atLeast"/>
        </w:trPr>
        <w:tc>
          <w:tcPr>
            <w:tcW w:w="225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68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05"/>
                <w:kern w:val="0"/>
                <w:sz w:val="20"/>
                <w:szCs w:val="22"/>
                <w:lang w:val="en-US" w:eastAsia="en-US" w:bidi="ar-SA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465" w:right="260" w:hanging="184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不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需要</w:t>
            </w:r>
          </w:p>
        </w:tc>
        <w:tc>
          <w:tcPr>
            <w:tcW w:w="136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4" w:right="334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464" w:right="426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有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沒有</w:t>
            </w:r>
          </w:p>
        </w:tc>
        <w:tc>
          <w:tcPr>
            <w:tcW w:w="136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3" w:right="335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需要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3" w:right="330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</w:tr>
      <w:tr>
        <w:trPr>
          <w:trHeight w:val="1464" w:hRule="atLeast"/>
        </w:trPr>
        <w:tc>
          <w:tcPr>
            <w:tcW w:w="225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68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05"/>
                <w:kern w:val="0"/>
                <w:sz w:val="20"/>
                <w:szCs w:val="22"/>
                <w:lang w:val="en-US" w:eastAsia="en-US" w:bidi="ar-SA"/>
              </w:rPr>
              <w:t>3.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465" w:right="260" w:hanging="184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不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需要</w:t>
            </w:r>
          </w:p>
        </w:tc>
        <w:tc>
          <w:tcPr>
            <w:tcW w:w="136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4" w:right="334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464" w:right="426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有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沒有</w:t>
            </w:r>
          </w:p>
        </w:tc>
        <w:tc>
          <w:tcPr>
            <w:tcW w:w="136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3" w:right="335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需要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1" w:after="0"/>
              <w:ind w:left="353" w:right="330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</w:tr>
      <w:tr>
        <w:trPr>
          <w:trHeight w:val="1459" w:hRule="atLeast"/>
        </w:trPr>
        <w:tc>
          <w:tcPr>
            <w:tcW w:w="2257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68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05"/>
                <w:kern w:val="0"/>
                <w:sz w:val="20"/>
                <w:szCs w:val="22"/>
                <w:lang w:val="en-US" w:eastAsia="en-US" w:bidi="ar-SA"/>
              </w:rPr>
              <w:t>4.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465" w:right="260" w:hanging="184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不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需要</w:t>
            </w:r>
          </w:p>
        </w:tc>
        <w:tc>
          <w:tcPr>
            <w:tcW w:w="1362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354" w:right="334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464" w:right="426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有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沒有</w:t>
            </w:r>
          </w:p>
        </w:tc>
        <w:tc>
          <w:tcPr>
            <w:tcW w:w="1360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353" w:right="335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需要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需要</w:t>
            </w:r>
          </w:p>
        </w:tc>
        <w:tc>
          <w:tcPr>
            <w:tcW w:w="136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auto" w:line="211" w:before="0" w:after="0"/>
              <w:ind w:left="353" w:right="330" w:firstLine="36"/>
              <w:jc w:val="left"/>
              <w:rPr>
                <w:rFonts w:ascii="微軟正黑體" w:hAnsi="微軟正黑體" w:eastAsia="微軟正黑體"/>
              </w:rPr>
            </w:pP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可以 </w:t>
            </w:r>
            <w:r>
              <w:rPr>
                <w:rFonts w:eastAsia="微軟正黑體" w:ascii="微軟正黑體" w:hAnsi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 xml:space="preserve">/ </w:t>
            </w:r>
            <w:r>
              <w:rPr>
                <w:rFonts w:ascii="微軟正黑體" w:hAnsi="微軟正黑體" w:eastAsia="微軟正黑體"/>
                <w:color w:val="231F20"/>
                <w:kern w:val="0"/>
                <w:sz w:val="22"/>
                <w:szCs w:val="22"/>
                <w:lang w:val="en-US" w:eastAsia="en-US" w:bidi="ar-SA"/>
              </w:rPr>
              <w:t>不可以</w:t>
            </w:r>
          </w:p>
        </w:tc>
      </w:tr>
    </w:tbl>
    <w:p>
      <w:pPr>
        <w:pStyle w:val="Normal"/>
        <w:spacing w:before="104" w:after="0"/>
        <w:ind w:left="6235" w:hanging="0"/>
        <w:rPr>
          <w:sz w:val="20"/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320165</wp:posOffset>
                </wp:positionH>
                <wp:positionV relativeFrom="paragraph">
                  <wp:posOffset>-1921510</wp:posOffset>
                </wp:positionV>
                <wp:extent cx="85153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151.3pt" to="170.95pt,-151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320165</wp:posOffset>
                </wp:positionH>
                <wp:positionV relativeFrom="paragraph">
                  <wp:posOffset>-985520</wp:posOffset>
                </wp:positionV>
                <wp:extent cx="851535" cy="0"/>
                <wp:effectExtent l="3810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77.6pt" to="170.95pt,-77.6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320165</wp:posOffset>
                </wp:positionH>
                <wp:positionV relativeFrom="paragraph">
                  <wp:posOffset>-49530</wp:posOffset>
                </wp:positionV>
                <wp:extent cx="851535" cy="0"/>
                <wp:effectExtent l="3810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3.9pt" to="170.95pt,-3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802,740" path="m901,739l1083,732l1251,711l1404,676l1536,632l1648,577l1783,445l1801,369l1783,295l1648,162l1536,108l1404,64l1251,28l1083,7l901,0l720,7l550,28l397,64l265,108l155,162l19,295l0,369l19,445l155,577l265,632l397,676l550,711l720,732l901,739e" stroked="t" o:allowincell="f" style="position:absolute;margin-left:191.6pt;margin-top:-111.6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1,741l1083,732l1251,711l1404,677l1536,632l1648,577l1783,445l1801,370l1783,296l1648,164l1536,108l1404,64l1251,30l1083,7l901,0l720,7l550,30l397,64l265,108l155,164l19,296l0,370l19,445l155,577l265,632l397,677l550,711l720,732l901,741e" stroked="t" o:allowincell="f" style="position:absolute;margin-left:191.6pt;margin-top:-36.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1,739l1081,732l1251,711l1404,676l1536,632l1648,577l1783,445l1801,369l1783,295l1648,162l1536,108l1404,62l1251,28l1081,7l901,0l720,7l550,28l397,62l265,108l155,162l19,295l0,369l19,445l155,577l265,632l397,676l550,711l720,732l901,739e" stroked="t" o:allowincell="f" style="position:absolute;margin-left:261.05pt;margin-top:-112.3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1,741l1081,732l1251,711l1404,677l1536,632l1648,577l1783,445l1801,370l1783,296l1648,164l1536,108l1404,64l1251,30l1081,7l901,0l720,7l550,30l397,64l265,108l155,164l19,296l0,370l19,445l155,577l265,632l397,677l550,711l720,732l901,741e" stroked="t" o:allowincell="f" style="position:absolute;margin-left:261.05pt;margin-top:-36.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0,739l1081,732l1251,711l1404,676l1536,632l1648,577l1782,445l1801,369l1782,295l1648,162l1536,108l1404,62l1251,28l1081,7l900,0l720,7l550,28l397,62l265,108l153,162l19,295l0,369l19,445l153,577l265,632l397,676l550,711l720,732l900,739e" stroked="t" o:allowincell="f" style="position:absolute;margin-left:329.8pt;margin-top:-112.3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2" path="m900,741l1081,732l1251,711l1404,677l1536,632l1648,577l1782,445l1801,370l1782,296l1648,162l1536,108l1404,64l1251,30l1081,7l900,0l720,7l550,30l397,64l265,108l153,162l19,296l0,370l19,445l153,577l265,632l397,677l550,711l720,732l900,741e" stroked="t" o:allowincell="f" style="position:absolute;margin-left:329.8pt;margin-top:-57.05pt;width:51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0,742" path="m900,741l1081,732l1251,711l1402,677l1536,632l1646,577l1782,445l1799,370l1782,296l1646,164l1536,108l1402,64l1251,30l1081,7l900,0l718,7l549,30l397,64l263,108l153,164l18,296l0,370l18,445l153,577l263,632l397,677l549,711l718,732l900,741e" stroked="t" o:allowincell="f" style="position:absolute;margin-left:396.65pt;margin-top:-36.5pt;width:50.95pt;height:20.95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0,740" path="m900,739l1081,732l1251,711l1402,676l1536,632l1646,577l1782,445l1799,369l1782,295l1646,162l1536,108l1402,62l1251,28l1081,7l900,0l718,7l549,28l397,62l263,108l153,162l18,295l0,369l18,445l153,577l263,632l397,676l549,711l718,732l900,739e" stroked="t" o:allowincell="f" style="position:absolute;margin-left:395.95pt;margin-top:-132.2pt;width:50.95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2,740" path="m900,739l1081,732l1251,711l1404,677l1536,632l1646,577l1782,445l1801,370l1782,295l1646,162l1536,108l1404,64l1251,28l1081,7l900,0l720,7l550,28l397,64l265,108l153,162l18,295l0,370l18,445l153,577l265,632l397,677l550,711l720,732l900,739e" stroked="t" o:allowincell="f" style="position:absolute;margin-left:463.25pt;margin-top:-57.75pt;width:51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pict>
          <v:shape id="shape_0" coordsize="1800,740" path="m900,739l1081,732l1251,711l1402,677l1536,632l1646,577l1782,445l1799,370l1782,295l1646,162l1536,108l1402,64l1251,28l1081,7l900,0l718,7l550,28l397,64l263,108l153,162l18,295l0,370l18,445l153,577l263,632l397,677l550,711l718,732l900,739e" stroked="t" o:allowincell="f" style="position:absolute;margin-left:462.55pt;margin-top:-110.9pt;width:50.95pt;height:20.9pt;mso-wrap-style:none;v-text-anchor:middle;mso-position-horizontal-relative:page">
            <v:fill o:detectmouseclick="t" on="false"/>
            <v:stroke color="#ec008c" weight="12600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55">
            <wp:simplePos x="0" y="0"/>
            <wp:positionH relativeFrom="page">
              <wp:posOffset>1303655</wp:posOffset>
            </wp:positionH>
            <wp:positionV relativeFrom="paragraph">
              <wp:posOffset>-1822450</wp:posOffset>
            </wp:positionV>
            <wp:extent cx="887095" cy="466090"/>
            <wp:effectExtent l="0" t="0" r="0" b="0"/>
            <wp:wrapNone/>
            <wp:docPr id="36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7">
            <wp:simplePos x="0" y="0"/>
            <wp:positionH relativeFrom="page">
              <wp:posOffset>1459230</wp:posOffset>
            </wp:positionH>
            <wp:positionV relativeFrom="paragraph">
              <wp:posOffset>-875030</wp:posOffset>
            </wp:positionV>
            <wp:extent cx="574040" cy="576580"/>
            <wp:effectExtent l="0" t="0" r="0" b="0"/>
            <wp:wrapNone/>
            <wp:docPr id="37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z w:val="20"/>
          <w:lang w:eastAsia="zh-TW"/>
        </w:rPr>
        <w:t xml:space="preserve">* </w:t>
      </w:r>
      <w:r>
        <w:rPr>
          <w:color w:val="231F20"/>
          <w:sz w:val="20"/>
          <w:lang w:eastAsia="zh-TW"/>
        </w:rPr>
        <w:t>以上答案只供參考， 一切以最新內容為準。</w:t>
      </w:r>
    </w:p>
    <w:p>
      <w:pPr>
        <w:sectPr>
          <w:type w:val="continuous"/>
          <w:pgSz w:w="11906" w:h="16220"/>
          <w:pgMar w:left="240" w:right="1280" w:gutter="0" w:header="0" w:top="0" w:footer="354" w:bottom="541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12" w:after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Normal"/>
        <w:spacing w:before="61" w:after="0"/>
        <w:ind w:left="3218" w:hanging="0"/>
        <w:rPr>
          <w:sz w:val="20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908685</wp:posOffset>
                </wp:positionH>
                <wp:positionV relativeFrom="paragraph">
                  <wp:posOffset>-188595</wp:posOffset>
                </wp:positionV>
                <wp:extent cx="936625" cy="514985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5160"/>
                          <a:chOff x="0" y="0"/>
                          <a:chExt cx="936720" cy="51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7760" y="11160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8360" y="10980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75000" y="142200"/>
                            <a:ext cx="87480" cy="1332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000" y="4071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0" y="0"/>
                                </a:moveTo>
                                <a:lnTo>
                                  <a:pt x="0" y="0"/>
                                </a:lnTo>
                                <a:lnTo>
                                  <a:pt x="300" y="30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-14.85pt;width:73.75pt;height:40.5pt" coordorigin="1431,-297" coordsize="1475,810">
                <v:rect id="shape_0" fillcolor="#00bdf2" stroked="f" o:allowincell="f" style="position:absolute;left:1431;top:-297;width:1474;height:640;mso-wrap-style:none;v-text-anchor:middle;mso-position-horizontal-relative:page">
                  <v:fill o:detectmouseclick="t" type="solid" color2="#ff420d"/>
                  <v:stroke color="#3465a4" joinstyle="round" endcap="flat"/>
                  <w10:wrap type="none"/>
                </v:rect>
                <v:shape id="shape_0" stroked="t" o:allowincell="f" style="position:absolute;left:1695;top:-121;width:293;height:289;mso-wrap-style:none;v-text-anchor:middle;mso-position-horizontal-relative:page" type="_x0000_t75">
                  <v:imagedata r:id="rId15" o:detectmouseclick="t"/>
                  <v:stroke color="black" joinstyle="round" endcap="flat"/>
                  <w10:wrap type="none"/>
                </v:shape>
                <v:shape id="shape_0" stroked="t" o:allowincell="f" style="position:absolute;left:2027;top:-124;width:284;height:292;mso-wrap-style:none;v-text-anchor:middle;mso-position-horizontal-relative:page" type="_x0000_t75">
                  <v:imagedata r:id="rId16" o:detectmouseclick="t"/>
                  <v:stroke color="black" joinstyle="round" endcap="flat"/>
                  <w10:wrap type="none"/>
                </v:shape>
                <v:shape id="shape_0" stroked="t" o:allowincell="f" style="position:absolute;left:2494;top:-73;width:137;height:209;mso-wrap-style:none;v-text-anchor:middle;mso-position-horizontal-relative:page" type="_x0000_t75">
                  <v:imagedata r:id="rId17" o:detectmouseclick="t"/>
                  <v:stroke color="black" joinstyle="round" endcap="flat"/>
                  <w10:wrap type="none"/>
                </v:shape>
                <v:shape id="shape_0" coordsize="301,301" path="m300,0l0,0l300,300l300,0e" fillcolor="#00bdf2" stroked="f" o:allowincell="f" style="position:absolute;left:2565;top:344;width:169;height:169;mso-wrap-style:none;v-text-anchor:middle;mso-position-horizontal-relative:page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EC008C"/>
          <w:sz w:val="20"/>
          <w:lang w:eastAsia="zh-TW"/>
        </w:rPr>
        <w:t>把學生分為不同組別，讓學生進行小組討論，討論後每組派代表進行匯報。</w:t>
      </w:r>
    </w:p>
    <w:p>
      <w:pPr>
        <w:pStyle w:val="TextBody"/>
        <w:spacing w:before="6" w:after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spacing w:before="52" w:after="0"/>
        <w:ind w:left="1191" w:hanging="0"/>
        <w:rPr>
          <w:sz w:val="24"/>
          <w:lang w:eastAsia="zh-TW"/>
        </w:rPr>
      </w:pPr>
      <w:r>
        <w:rPr>
          <w:color w:val="231F20"/>
          <w:sz w:val="24"/>
          <w:lang w:eastAsia="zh-TW"/>
        </w:rPr>
        <w:t>小組討論（選擇合適的支付工具）</w:t>
      </w:r>
    </w:p>
    <w:p>
      <w:pPr>
        <w:pStyle w:val="Normal"/>
        <w:spacing w:lineRule="auto" w:line="295" w:before="162" w:after="0"/>
        <w:ind w:left="1191" w:right="147" w:hanging="0"/>
        <w:rPr>
          <w:lang w:eastAsia="zh-TW"/>
        </w:rPr>
      </w:pPr>
      <w:r>
        <w:rPr>
          <w:color w:val="231F20"/>
          <w:lang w:eastAsia="zh-TW"/>
        </w:rPr>
        <w:t>根據下列各項情境，你會選擇哪種支付工具？為甚麼？每項支付工具有甚麼缺點？選擇以下其中一個情境進行小組討論，完成後派代表向老師及同學報告。</w:t>
      </w:r>
    </w:p>
    <w:p>
      <w:pPr>
        <w:pStyle w:val="TextBody"/>
        <w:rPr>
          <w:sz w:val="25"/>
          <w:lang w:eastAsia="zh-TW"/>
        </w:rPr>
      </w:pPr>
      <w:r>
        <w:rPr>
          <w:sz w:val="25"/>
          <w:lang w:eastAsia="zh-TW"/>
        </w:rPr>
      </w:r>
    </w:p>
    <w:p>
      <w:pPr>
        <w:pStyle w:val="Normal"/>
        <w:spacing w:before="44" w:after="0"/>
        <w:ind w:left="1191" w:hanging="0"/>
        <w:rPr>
          <w:rFonts w:ascii="微軟正黑體" w:hAnsi="微軟正黑體" w:eastAsia="微軟正黑體"/>
          <w:b/>
          <w:b/>
          <w:lang w:eastAsia="zh-TW"/>
        </w:rPr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908685</wp:posOffset>
            </wp:positionH>
            <wp:positionV relativeFrom="paragraph">
              <wp:posOffset>356235</wp:posOffset>
            </wp:positionV>
            <wp:extent cx="5703570" cy="2624455"/>
            <wp:effectExtent l="0" t="0" r="0" b="0"/>
            <wp:wrapTopAndBottom/>
            <wp:docPr id="39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eastAsia="微軟正黑體"/>
          <w:b/>
          <w:color w:val="231F20"/>
          <w:lang w:eastAsia="zh-TW"/>
        </w:rPr>
        <w:t xml:space="preserve">情境 </w:t>
      </w:r>
      <w:r>
        <w:rPr>
          <w:rFonts w:eastAsia="微軟正黑體" w:ascii="微軟正黑體" w:hAnsi="微軟正黑體"/>
          <w:b/>
          <w:color w:val="231F20"/>
          <w:lang w:eastAsia="zh-TW"/>
        </w:rPr>
        <w:t>1</w:t>
      </w:r>
      <w:r>
        <w:rPr>
          <w:rFonts w:ascii="微軟正黑體" w:hAnsi="微軟正黑體" w:eastAsia="微軟正黑體"/>
          <w:b/>
          <w:color w:val="231F20"/>
          <w:lang w:eastAsia="zh-TW"/>
        </w:rPr>
        <w:t>：去超級市場購買日常用品</w:t>
      </w:r>
    </w:p>
    <w:p>
      <w:pPr>
        <w:pStyle w:val="TextBody"/>
        <w:spacing w:before="2" w:after="0"/>
        <w:rPr>
          <w:rFonts w:ascii="微軟正黑體" w:hAnsi="微軟正黑體"/>
          <w:b/>
          <w:b/>
          <w:sz w:val="14"/>
          <w:lang w:eastAsia="zh-TW"/>
        </w:rPr>
      </w:pPr>
      <w:r>
        <w:rPr>
          <w:rFonts w:ascii="微軟正黑體" w:hAnsi="微軟正黑體"/>
          <w:b/>
          <w:sz w:val="14"/>
          <w:lang w:eastAsia="zh-TW"/>
        </w:rPr>
      </w:r>
    </w:p>
    <w:tbl>
      <w:tblPr>
        <w:tblStyle w:val="TableNormal"/>
        <w:tblW w:w="9071" w:type="dxa"/>
        <w:jc w:val="left"/>
        <w:tblInd w:w="1187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247"/>
        <w:gridCol w:w="3911"/>
        <w:gridCol w:w="3913"/>
      </w:tblGrid>
      <w:tr>
        <w:trPr>
          <w:trHeight w:val="546" w:hRule="atLeast"/>
        </w:trPr>
        <w:tc>
          <w:tcPr>
            <w:tcW w:w="1247" w:type="dxa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lang w:eastAsia="zh-TW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zh-TW" w:bidi="ar-SA"/>
              </w:rPr>
            </w:r>
          </w:p>
        </w:tc>
        <w:tc>
          <w:tcPr>
            <w:tcW w:w="3911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1" w:after="0"/>
              <w:ind w:left="123" w:right="10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原因</w:t>
            </w:r>
          </w:p>
        </w:tc>
        <w:tc>
          <w:tcPr>
            <w:tcW w:w="3913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1" w:after="0"/>
              <w:ind w:left="123" w:right="99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缺點</w:t>
            </w:r>
          </w:p>
        </w:tc>
      </w:tr>
      <w:tr>
        <w:trPr>
          <w:trHeight w:val="1742" w:hRule="atLeast"/>
        </w:trPr>
        <w:tc>
          <w:tcPr>
            <w:tcW w:w="1247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rFonts w:ascii="微軟正黑體" w:hAnsi="微軟正黑體"/>
                <w:b/>
                <w:b/>
                <w:sz w:val="37"/>
              </w:rPr>
            </w:pPr>
            <w:r>
              <w:rPr>
                <w:rFonts w:ascii="微軟正黑體" w:hAnsi="微軟正黑體"/>
                <w:b/>
                <w:kern w:val="0"/>
                <w:sz w:val="37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13" w:right="19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現金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4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使用，應用範圍廣泛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4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找贖零錢較不方便。</w:t>
            </w:r>
          </w:p>
        </w:tc>
      </w:tr>
      <w:tr>
        <w:trPr>
          <w:trHeight w:val="1747" w:hRule="atLeast"/>
        </w:trPr>
        <w:tc>
          <w:tcPr>
            <w:tcW w:w="124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11" w:after="0"/>
              <w:jc w:val="left"/>
              <w:rPr>
                <w:rFonts w:ascii="微軟正黑體" w:hAnsi="微軟正黑體"/>
                <w:b/>
                <w:b/>
                <w:sz w:val="37"/>
              </w:rPr>
            </w:pPr>
            <w:r>
              <w:rPr>
                <w:rFonts w:ascii="微軟正黑體" w:hAnsi="微軟正黑體"/>
                <w:b/>
                <w:kern w:val="0"/>
                <w:sz w:val="37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13" w:right="19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信用卡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rFonts w:ascii="微軟正黑體" w:hAnsi="微軟正黑體"/>
                <w:b/>
                <w:b/>
                <w:sz w:val="27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7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94" w:right="205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可享受積分優惠、毋須找贖，需要簽名才能使用，保安性高。</w:t>
            </w: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可以分期付款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5" w:after="0"/>
              <w:jc w:val="left"/>
              <w:rPr>
                <w:rFonts w:ascii="微軟正黑體" w:hAnsi="微軟正黑體"/>
                <w:b/>
                <w:b/>
                <w:sz w:val="17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7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4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逾期還款須繳交利息、需留意信用限額。</w:t>
            </w:r>
          </w:p>
        </w:tc>
      </w:tr>
      <w:tr>
        <w:trPr>
          <w:trHeight w:val="1742" w:hRule="atLeast"/>
        </w:trPr>
        <w:tc>
          <w:tcPr>
            <w:tcW w:w="1247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11" w:after="0"/>
              <w:jc w:val="left"/>
              <w:rPr>
                <w:rFonts w:ascii="微軟正黑體" w:hAnsi="微軟正黑體"/>
                <w:b/>
                <w:b/>
                <w:sz w:val="37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37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13" w:right="19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八達通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3" w:after="0"/>
              <w:jc w:val="left"/>
              <w:rPr>
                <w:rFonts w:ascii="微軟正黑體" w:hAnsi="微軟正黑體"/>
                <w:b/>
                <w:b/>
                <w:sz w:val="14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4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4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使用、免去找贖的麻煩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69" w:after="0"/>
              <w:ind w:left="94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需要預先存入儲值額，儲值金額上限為</w:t>
            </w:r>
          </w:p>
          <w:p>
            <w:pPr>
              <w:pStyle w:val="TableParagraph"/>
              <w:widowControl w:val="false"/>
              <w:spacing w:before="100" w:after="0"/>
              <w:ind w:left="94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w w:val="110"/>
                <w:kern w:val="0"/>
                <w:sz w:val="20"/>
                <w:szCs w:val="22"/>
                <w:lang w:val="en-US" w:eastAsia="zh-TW" w:bidi="ar-SA"/>
              </w:rPr>
              <w:t>$1,000</w:t>
            </w:r>
            <w:r>
              <w:rPr>
                <w:color w:val="EC008C"/>
                <w:w w:val="110"/>
                <w:kern w:val="0"/>
                <w:sz w:val="20"/>
                <w:szCs w:val="22"/>
                <w:lang w:val="en-US" w:eastAsia="zh-TW" w:bidi="ar-SA"/>
              </w:rPr>
              <w:t>。</w:t>
            </w:r>
          </w:p>
          <w:p>
            <w:pPr>
              <w:pStyle w:val="TableParagraph"/>
              <w:widowControl w:val="false"/>
              <w:spacing w:lineRule="auto" w:line="324" w:before="100" w:after="0"/>
              <w:ind w:left="94" w:right="154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 xml:space="preserve">每次交易上限為 </w:t>
            </w: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$1,035</w:t>
            </w: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 xml:space="preserve">。（最大負數儲值額為 </w:t>
            </w: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HK$35</w:t>
            </w: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。</w:t>
            </w: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）</w:t>
            </w:r>
          </w:p>
        </w:tc>
      </w:tr>
    </w:tbl>
    <w:p>
      <w:pPr>
        <w:sectPr>
          <w:footerReference w:type="even" r:id="rId19"/>
          <w:footerReference w:type="default" r:id="rId20"/>
          <w:type w:val="nextPage"/>
          <w:pgSz w:w="11906" w:h="16220"/>
          <w:pgMar w:left="240" w:right="1280" w:gutter="0" w:header="0" w:top="128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32" w:after="0"/>
        <w:ind w:left="1177" w:hanging="0"/>
        <w:rPr>
          <w:rFonts w:ascii="微軟正黑體" w:hAnsi="微軟正黑體" w:eastAsia="微軟正黑體"/>
          <w:b/>
          <w:b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899795</wp:posOffset>
            </wp:positionH>
            <wp:positionV relativeFrom="paragraph">
              <wp:posOffset>339725</wp:posOffset>
            </wp:positionV>
            <wp:extent cx="5813425" cy="3171825"/>
            <wp:effectExtent l="0" t="0" r="0" b="0"/>
            <wp:wrapTopAndBottom/>
            <wp:docPr id="42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eastAsia="微軟正黑體"/>
          <w:b/>
          <w:color w:val="231F20"/>
        </w:rPr>
        <w:t xml:space="preserve">情境 </w:t>
      </w:r>
      <w:r>
        <w:rPr>
          <w:rFonts w:eastAsia="微軟正黑體" w:ascii="微軟正黑體" w:hAnsi="微軟正黑體"/>
          <w:b/>
          <w:color w:val="231F20"/>
        </w:rPr>
        <w:t>2</w:t>
      </w:r>
      <w:r>
        <w:rPr>
          <w:rFonts w:ascii="微軟正黑體" w:hAnsi="微軟正黑體" w:eastAsia="微軟正黑體"/>
          <w:b/>
          <w:color w:val="231F20"/>
        </w:rPr>
        <w:t>：報名參加旅行團</w:t>
      </w:r>
    </w:p>
    <w:p>
      <w:pPr>
        <w:pStyle w:val="TextBody"/>
        <w:spacing w:before="17" w:after="0"/>
        <w:rPr>
          <w:rFonts w:ascii="微軟正黑體" w:hAnsi="微軟正黑體"/>
          <w:b/>
          <w:b/>
          <w:sz w:val="28"/>
        </w:rPr>
      </w:pPr>
      <w:r>
        <w:rPr>
          <w:rFonts w:ascii="微軟正黑體" w:hAnsi="微軟正黑體"/>
          <w:b/>
          <w:sz w:val="28"/>
        </w:rPr>
      </w:r>
    </w:p>
    <w:tbl>
      <w:tblPr>
        <w:tblStyle w:val="TableNormal"/>
        <w:tblW w:w="9071" w:type="dxa"/>
        <w:jc w:val="left"/>
        <w:tblInd w:w="1188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247"/>
        <w:gridCol w:w="3911"/>
        <w:gridCol w:w="3913"/>
      </w:tblGrid>
      <w:tr>
        <w:trPr>
          <w:trHeight w:val="546" w:hRule="atLeast"/>
        </w:trPr>
        <w:tc>
          <w:tcPr>
            <w:tcW w:w="1247" w:type="dxa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3911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1" w:after="0"/>
              <w:ind w:left="123" w:right="10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原因</w:t>
            </w:r>
          </w:p>
        </w:tc>
        <w:tc>
          <w:tcPr>
            <w:tcW w:w="3913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1" w:after="0"/>
              <w:ind w:left="123" w:right="99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缺點</w:t>
            </w:r>
          </w:p>
        </w:tc>
      </w:tr>
      <w:tr>
        <w:trPr>
          <w:trHeight w:val="2139" w:hRule="atLeast"/>
        </w:trPr>
        <w:tc>
          <w:tcPr>
            <w:tcW w:w="1247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6"/>
              </w:rPr>
            </w:pPr>
            <w:r>
              <w:rPr>
                <w:rFonts w:ascii="微軟正黑體" w:hAnsi="微軟正黑體"/>
                <w:b/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rFonts w:ascii="微軟正黑體" w:hAnsi="微軟正黑體"/>
                <w:b/>
                <w:b/>
              </w:rPr>
            </w:pPr>
            <w:r>
              <w:rPr>
                <w:rFonts w:ascii="微軟正黑體" w:hAnsi="微軟正黑體"/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13" w:right="19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現金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軟正黑體" w:hAnsi="微軟正黑體"/>
                <w:b/>
                <w:b/>
                <w:sz w:val="1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128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使用，應用範圍廣泛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" w:after="0"/>
              <w:jc w:val="left"/>
              <w:rPr>
                <w:rFonts w:ascii="微軟正黑體" w:hAnsi="微軟正黑體"/>
                <w:b/>
                <w:b/>
                <w:sz w:val="2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28" w:right="166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金額較大，幾千到過萬元不等，攜帶現金較不方便。</w:t>
            </w:r>
          </w:p>
        </w:tc>
      </w:tr>
      <w:tr>
        <w:trPr>
          <w:trHeight w:val="2144" w:hRule="atLeast"/>
        </w:trPr>
        <w:tc>
          <w:tcPr>
            <w:tcW w:w="124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6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軟正黑體" w:hAnsi="微軟正黑體"/>
                <w:b/>
                <w:b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2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13" w:right="19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信用卡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1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28" w:right="171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可享受積分優惠或折扣優惠，需要簽名才能使用，保安性高。</w:t>
            </w:r>
          </w:p>
          <w:p>
            <w:pPr>
              <w:pStyle w:val="TableParagraph"/>
              <w:widowControl w:val="false"/>
              <w:spacing w:lineRule="exact" w:line="279" w:before="0" w:after="0"/>
              <w:ind w:left="128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可以分期付款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微軟正黑體" w:hAnsi="微軟正黑體"/>
                <w:b/>
                <w:b/>
                <w:sz w:val="2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28" w:right="166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逾期還款須繳交利息、須留意信用限額。旅行社亦可能額外收取費用。</w:t>
            </w:r>
          </w:p>
        </w:tc>
      </w:tr>
      <w:tr>
        <w:trPr>
          <w:trHeight w:val="2139" w:hRule="atLeast"/>
        </w:trPr>
        <w:tc>
          <w:tcPr>
            <w:tcW w:w="1247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6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軟正黑體" w:hAnsi="微軟正黑體"/>
                <w:b/>
                <w:b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2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13" w:right="19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EPS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2" w:after="0"/>
              <w:jc w:val="left"/>
              <w:rPr>
                <w:rFonts w:ascii="微軟正黑體" w:hAnsi="微軟正黑體"/>
                <w:b/>
                <w:b/>
                <w:sz w:val="1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128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攜帶，需要輸入密碼才能使用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微軟正黑體" w:hAnsi="微軟正黑體"/>
                <w:b/>
                <w:b/>
                <w:sz w:val="2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28" w:right="966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需要確保銀行戶口有足夠金額。部分商戶可能要收手續費。</w:t>
            </w:r>
          </w:p>
        </w:tc>
      </w:tr>
    </w:tbl>
    <w:p>
      <w:pPr>
        <w:pStyle w:val="Normal"/>
        <w:spacing w:before="96" w:after="0"/>
        <w:ind w:left="1290" w:hanging="0"/>
        <w:rPr>
          <w:sz w:val="20"/>
          <w:lang w:eastAsia="zh-TW"/>
        </w:rPr>
      </w:pPr>
      <w:r>
        <w:rPr>
          <w:color w:val="EC008C"/>
          <w:sz w:val="20"/>
          <w:lang w:eastAsia="zh-TW"/>
        </w:rPr>
        <w:t xml:space="preserve">註釋 </w:t>
      </w:r>
      <w:r>
        <w:rPr>
          <w:color w:val="EC008C"/>
          <w:sz w:val="20"/>
          <w:lang w:eastAsia="zh-TW"/>
        </w:rPr>
        <w:t xml:space="preserve">: EPS </w:t>
      </w:r>
      <w:r>
        <w:rPr>
          <w:color w:val="EC008C"/>
          <w:sz w:val="20"/>
          <w:lang w:eastAsia="zh-TW"/>
        </w:rPr>
        <w:t>是一個香港流行的電子收費系統。交易方式是借記卡式消費交易，即方透過借記卡</w:t>
      </w:r>
    </w:p>
    <w:p>
      <w:pPr>
        <w:sectPr>
          <w:footerReference w:type="even" r:id="rId22"/>
          <w:footerReference w:type="default" r:id="rId23"/>
          <w:type w:val="nextPage"/>
          <w:pgSz w:w="11906" w:h="16220"/>
          <w:pgMar w:left="240" w:right="1280" w:gutter="0" w:header="0" w:top="1180" w:footer="354" w:bottom="541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924" w:hanging="0"/>
        <w:rPr>
          <w:sz w:val="20"/>
          <w:lang w:eastAsia="zh-TW"/>
        </w:rPr>
      </w:pPr>
      <w:r>
        <w:rPr>
          <w:color w:val="EC008C"/>
          <w:sz w:val="20"/>
          <w:lang w:eastAsia="zh-TW"/>
        </w:rPr>
        <w:t>（提款卡）即時轉帳，由提款卡持卡人的銀行戶口即時扣除消費款項。</w:t>
      </w:r>
    </w:p>
    <w:p>
      <w:pPr>
        <w:pStyle w:val="Normal"/>
        <w:spacing w:before="33" w:after="0"/>
        <w:ind w:left="1177" w:hanging="0"/>
        <w:rPr>
          <w:rFonts w:ascii="微軟正黑體" w:hAnsi="微軟正黑體" w:eastAsia="微軟正黑體"/>
          <w:b/>
          <w:b/>
          <w:lang w:eastAsia="zh-TW"/>
        </w:rPr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899795</wp:posOffset>
            </wp:positionH>
            <wp:positionV relativeFrom="paragraph">
              <wp:posOffset>344170</wp:posOffset>
            </wp:positionV>
            <wp:extent cx="5829300" cy="3180080"/>
            <wp:effectExtent l="0" t="0" r="0" b="0"/>
            <wp:wrapTopAndBottom/>
            <wp:docPr id="45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eastAsia="微軟正黑體"/>
          <w:b/>
          <w:color w:val="231F20"/>
          <w:lang w:eastAsia="zh-TW"/>
        </w:rPr>
        <w:t xml:space="preserve">情境 </w:t>
      </w:r>
      <w:r>
        <w:rPr>
          <w:rFonts w:eastAsia="微軟正黑體" w:ascii="微軟正黑體" w:hAnsi="微軟正黑體"/>
          <w:b/>
          <w:color w:val="231F20"/>
          <w:lang w:eastAsia="zh-TW"/>
        </w:rPr>
        <w:t>3</w:t>
      </w:r>
      <w:r>
        <w:rPr>
          <w:rFonts w:ascii="微軟正黑體" w:hAnsi="微軟正黑體" w:eastAsia="微軟正黑體"/>
          <w:b/>
          <w:color w:val="231F20"/>
          <w:lang w:eastAsia="zh-TW"/>
        </w:rPr>
        <w:t>：到車行購買一輛私家車</w:t>
      </w:r>
    </w:p>
    <w:p>
      <w:pPr>
        <w:pStyle w:val="TextBody"/>
        <w:spacing w:before="16" w:after="0"/>
        <w:rPr>
          <w:rFonts w:ascii="微軟正黑體" w:hAnsi="微軟正黑體"/>
          <w:b/>
          <w:b/>
          <w:sz w:val="28"/>
          <w:lang w:eastAsia="zh-TW"/>
        </w:rPr>
      </w:pPr>
      <w:r>
        <w:rPr>
          <w:rFonts w:ascii="微軟正黑體" w:hAnsi="微軟正黑體"/>
          <w:b/>
          <w:sz w:val="28"/>
          <w:lang w:eastAsia="zh-TW"/>
        </w:rPr>
      </w:r>
    </w:p>
    <w:tbl>
      <w:tblPr>
        <w:tblStyle w:val="TableNormal"/>
        <w:tblW w:w="9071" w:type="dxa"/>
        <w:jc w:val="left"/>
        <w:tblInd w:w="1187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247"/>
        <w:gridCol w:w="3911"/>
        <w:gridCol w:w="3913"/>
      </w:tblGrid>
      <w:tr>
        <w:trPr>
          <w:trHeight w:val="546" w:hRule="atLeast"/>
        </w:trPr>
        <w:tc>
          <w:tcPr>
            <w:tcW w:w="1247" w:type="dxa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lang w:eastAsia="zh-TW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zh-TW" w:bidi="ar-SA"/>
              </w:rPr>
            </w:r>
          </w:p>
        </w:tc>
        <w:tc>
          <w:tcPr>
            <w:tcW w:w="3911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1" w:after="0"/>
              <w:ind w:left="123" w:right="108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原因</w:t>
            </w:r>
          </w:p>
        </w:tc>
        <w:tc>
          <w:tcPr>
            <w:tcW w:w="3913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1" w:after="0"/>
              <w:ind w:left="123" w:right="99" w:hanging="0"/>
              <w:jc w:val="center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缺點</w:t>
            </w:r>
          </w:p>
        </w:tc>
      </w:tr>
      <w:tr>
        <w:trPr>
          <w:trHeight w:val="2139" w:hRule="atLeast"/>
        </w:trPr>
        <w:tc>
          <w:tcPr>
            <w:tcW w:w="1247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6"/>
              </w:rPr>
            </w:pPr>
            <w:r>
              <w:rPr>
                <w:rFonts w:ascii="微軟正黑體" w:hAnsi="微軟正黑體"/>
                <w:b/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rFonts w:ascii="微軟正黑體" w:hAnsi="微軟正黑體"/>
                <w:b/>
                <w:b/>
              </w:rPr>
            </w:pPr>
            <w:r>
              <w:rPr>
                <w:rFonts w:ascii="微軟正黑體" w:hAnsi="微軟正黑體"/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346" w:hanging="0"/>
              <w:jc w:val="right"/>
              <w:rPr>
                <w:sz w:val="26"/>
              </w:rPr>
            </w:pPr>
            <w:r>
              <w:rPr>
                <w:color w:val="231F20"/>
                <w:kern w:val="0"/>
                <w:sz w:val="26"/>
                <w:szCs w:val="22"/>
                <w:lang w:val="en-US" w:eastAsia="en-US" w:bidi="ar-SA"/>
              </w:rPr>
              <w:t>現金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軟正黑體" w:hAnsi="微軟正黑體"/>
                <w:b/>
                <w:b/>
                <w:sz w:val="1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14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使用，應用範圍廣泛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軟正黑體" w:hAnsi="微軟正黑體"/>
                <w:b/>
                <w:b/>
                <w:sz w:val="1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123" w:right="133" w:hanging="0"/>
              <w:jc w:val="center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攜帶大額現金風險較高，有被盜的風險。</w:t>
            </w:r>
          </w:p>
        </w:tc>
      </w:tr>
      <w:tr>
        <w:trPr>
          <w:trHeight w:val="2144" w:hRule="atLeast"/>
        </w:trPr>
        <w:tc>
          <w:tcPr>
            <w:tcW w:w="124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rFonts w:ascii="微軟正黑體" w:hAnsi="微軟正黑體"/>
                <w:b/>
                <w:b/>
                <w:sz w:val="38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38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252" w:before="0" w:after="0"/>
              <w:ind w:left="433" w:right="281" w:hanging="129"/>
              <w:jc w:val="left"/>
              <w:rPr>
                <w:sz w:val="26"/>
              </w:rPr>
            </w:pPr>
            <w:r>
              <w:rPr>
                <w:color w:val="231F20"/>
                <w:w w:val="105"/>
                <w:kern w:val="0"/>
                <w:sz w:val="26"/>
                <w:szCs w:val="22"/>
                <w:lang w:val="en-US" w:eastAsia="en-US" w:bidi="ar-SA"/>
              </w:rPr>
              <w:t>Apple Pay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1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1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42" w:right="157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可享信用卡積分優惠、具指紋認證，保安性高。</w:t>
            </w:r>
          </w:p>
          <w:p>
            <w:pPr>
              <w:pStyle w:val="TableParagraph"/>
              <w:widowControl w:val="false"/>
              <w:spacing w:lineRule="exact" w:line="279" w:before="0" w:after="0"/>
              <w:ind w:left="142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可以分期付款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微軟正黑體" w:hAnsi="微軟正黑體"/>
                <w:b/>
                <w:b/>
                <w:sz w:val="2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42" w:right="152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逾期還款須繳交利息、須留意信用限額。</w:t>
            </w: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 xml:space="preserve">並非所有車行都接受 </w:t>
            </w: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 xml:space="preserve">Apple Pay </w:t>
            </w: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付款。</w:t>
            </w:r>
          </w:p>
        </w:tc>
      </w:tr>
      <w:tr>
        <w:trPr>
          <w:trHeight w:val="2139" w:hRule="atLeast"/>
        </w:trPr>
        <w:tc>
          <w:tcPr>
            <w:tcW w:w="1247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6"/>
              </w:rPr>
            </w:pPr>
            <w:r>
              <w:rPr>
                <w:rFonts w:ascii="微軟正黑體" w:hAnsi="微軟正黑體"/>
                <w:b/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微軟正黑體" w:hAnsi="微軟正黑體"/>
                <w:b/>
                <w:b/>
              </w:rPr>
            </w:pPr>
            <w:r>
              <w:rPr>
                <w:rFonts w:ascii="微軟正黑體" w:hAnsi="微軟正黑體"/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397" w:hanging="0"/>
              <w:jc w:val="right"/>
              <w:rPr>
                <w:sz w:val="26"/>
              </w:rPr>
            </w:pPr>
            <w:r>
              <w:rPr>
                <w:color w:val="231F20"/>
                <w:w w:val="95"/>
                <w:kern w:val="0"/>
                <w:sz w:val="26"/>
                <w:szCs w:val="22"/>
                <w:lang w:val="en-US" w:eastAsia="en-US" w:bidi="ar-SA"/>
              </w:rPr>
              <w:t>EPS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微軟正黑體" w:hAnsi="微軟正黑體"/>
                <w:b/>
                <w:b/>
                <w:sz w:val="2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42" w:right="157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攜帶，安全度較高，需要輸入密碼才能用。</w:t>
            </w:r>
          </w:p>
        </w:tc>
        <w:tc>
          <w:tcPr>
            <w:tcW w:w="3913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微軟正黑體" w:hAnsi="微軟正黑體"/>
                <w:b/>
                <w:b/>
                <w:sz w:val="20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微軟正黑體" w:hAnsi="微軟正黑體"/>
                <w:b/>
                <w:b/>
                <w:sz w:val="21"/>
                <w:lang w:eastAsia="zh-TW"/>
              </w:rPr>
            </w:pPr>
            <w:r>
              <w:rPr>
                <w:rFonts w:ascii="微軟正黑體" w:hAnsi="微軟正黑體"/>
                <w:b/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42" w:right="95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需要確保銀行戶口有足夠金額。部分商戶可能要收手續費。</w:t>
            </w:r>
          </w:p>
        </w:tc>
      </w:tr>
    </w:tbl>
    <w:p>
      <w:pPr>
        <w:sectPr>
          <w:footerReference w:type="even" r:id="rId25"/>
          <w:footerReference w:type="default" r:id="rId26"/>
          <w:type w:val="nextPage"/>
          <w:pgSz w:w="11906" w:h="16220"/>
          <w:pgMar w:left="240" w:right="1280" w:gutter="0" w:header="0" w:top="1160" w:footer="354" w:bottom="541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38" w:after="0"/>
        <w:ind w:left="1877" w:right="1378" w:hanging="701"/>
        <w:rPr>
          <w:sz w:val="20"/>
        </w:rPr>
      </w:pPr>
      <w:r>
        <w:rPr>
          <w:color w:val="EC008C"/>
          <w:sz w:val="20"/>
        </w:rPr>
        <w:t xml:space="preserve">註釋 </w:t>
      </w:r>
      <w:r>
        <w:rPr>
          <w:color w:val="EC008C"/>
          <w:sz w:val="20"/>
        </w:rPr>
        <w:t xml:space="preserve">: Apple Pay </w:t>
      </w:r>
      <w:r>
        <w:rPr>
          <w:color w:val="EC008C"/>
          <w:sz w:val="20"/>
        </w:rPr>
        <w:t>是蘋果公司的行動支付和電子錢包服務，讓消費者可使用該公司推出的</w:t>
      </w:r>
      <w:r>
        <w:rPr>
          <w:color w:val="EC008C"/>
          <w:sz w:val="20"/>
        </w:rPr>
        <w:t>iPhone</w:t>
      </w:r>
      <w:r>
        <w:rPr>
          <w:color w:val="EC008C"/>
          <w:sz w:val="20"/>
        </w:rPr>
        <w:t>、</w:t>
      </w:r>
      <w:r>
        <w:rPr>
          <w:color w:val="EC008C"/>
          <w:sz w:val="20"/>
        </w:rPr>
        <w:t xml:space="preserve">Apple Watch </w:t>
      </w:r>
      <w:r>
        <w:rPr>
          <w:color w:val="EC008C"/>
          <w:sz w:val="20"/>
        </w:rPr>
        <w:t xml:space="preserve">相容的行動裝置和 </w:t>
      </w:r>
      <w:r>
        <w:rPr>
          <w:color w:val="EC008C"/>
          <w:sz w:val="20"/>
        </w:rPr>
        <w:t xml:space="preserve">iPad </w:t>
      </w:r>
      <w:r>
        <w:rPr>
          <w:color w:val="EC008C"/>
          <w:sz w:val="20"/>
        </w:rPr>
        <w:t>等行動裝置來進行款項支付。</w:t>
      </w:r>
    </w:p>
    <w:p>
      <w:pPr>
        <w:pStyle w:val="TextBody"/>
        <w:ind w:left="1177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73560" y="141480"/>
                            <a:ext cx="90000" cy="13644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0"/>
                                </a:moveTo>
                                <a:lnTo>
                                  <a:pt x="1" y="0"/>
                                </a:lnTo>
                                <a:lnTo>
                                  <a:pt x="301" y="30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 id="shape_0" stroked="t" o:allowincell="f" style="position:absolute;left:263;top:-636;width:293;height:289;mso-wrap-style:none;v-text-anchor:middle;mso-position-vertical:top" type="_x0000_t75">
                  <v:imagedata r:id="rId30" o:detectmouseclick="t"/>
                  <v:stroke color="black" joinstyle="round" endcap="flat"/>
                  <w10:wrap type="none"/>
                </v:shape>
                <v:shape id="shape_0" stroked="t" o:allowincell="f" style="position:absolute;left:595;top:-639;width:284;height:292;mso-wrap-style:none;v-text-anchor:middle;mso-position-vertical:top" type="_x0000_t75">
                  <v:imagedata r:id="rId31" o:detectmouseclick="t"/>
                  <v:stroke color="black" joinstyle="round" endcap="flat"/>
                  <w10:wrap type="none"/>
                </v:shape>
                <v:shape id="shape_0" stroked="t" o:allowincell="f" style="position:absolute;left:1061;top:-588;width:141;height:214;mso-wrap-style:none;v-text-anchor:middle;mso-position-vertical:top" type="_x0000_t75">
                  <v:imagedata r:id="rId32" o:detectmouseclick="t"/>
                  <v:stroke color="black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94" w:after="0"/>
        <w:ind w:left="1177" w:hanging="0"/>
        <w:rPr>
          <w:sz w:val="19"/>
          <w:lang w:eastAsia="zh-TW"/>
        </w:rPr>
      </w:pPr>
      <w:r>
        <w:rPr>
          <w:color w:val="231F20"/>
          <w:sz w:val="24"/>
          <w:lang w:eastAsia="zh-TW"/>
        </w:rPr>
        <w:t>小組討論（付款方法比一比）</w:t>
      </w:r>
      <w:r>
        <w:rPr>
          <w:color w:val="EC008C"/>
          <w:position w:val="2"/>
          <w:sz w:val="19"/>
          <w:lang w:eastAsia="zh-TW"/>
        </w:rPr>
        <w:t>（適合能力較強的學生）</w:t>
      </w:r>
    </w:p>
    <w:p>
      <w:pPr>
        <w:pStyle w:val="TextBody"/>
        <w:spacing w:before="1" w:after="0"/>
        <w:rPr>
          <w:sz w:val="25"/>
          <w:lang w:eastAsia="zh-TW"/>
        </w:rPr>
      </w:pPr>
      <w:r>
        <w:rPr>
          <w:sz w:val="25"/>
          <w:lang w:eastAsia="zh-TW"/>
        </w:rPr>
      </w:r>
    </w:p>
    <w:p>
      <w:pPr>
        <w:pStyle w:val="Normal"/>
        <w:tabs>
          <w:tab w:val="clear" w:pos="720"/>
          <w:tab w:val="left" w:pos="5310" w:leader="none"/>
        </w:tabs>
        <w:spacing w:before="57" w:after="0"/>
        <w:ind w:left="1608" w:hanging="0"/>
        <w:rPr>
          <w:sz w:val="26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899795</wp:posOffset>
                </wp:positionH>
                <wp:positionV relativeFrom="paragraph">
                  <wp:posOffset>-10160</wp:posOffset>
                </wp:positionV>
                <wp:extent cx="5580380" cy="741616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7416000"/>
                          <a:chOff x="0" y="0"/>
                          <a:chExt cx="5580360" cy="7416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323280"/>
                            <a:ext cx="5580360" cy="6768360"/>
                          </a:xfrm>
                          <a:prstGeom prst="rect">
                            <a:avLst/>
                          </a:pr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5640" y="4307760"/>
                            <a:ext cx="2090880" cy="1724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08" h="4791">
                                <a:moveTo>
                                  <a:pt x="5509" y="0"/>
                                </a:moveTo>
                                <a:lnTo>
                                  <a:pt x="301" y="0"/>
                                </a:lnTo>
                                <a:lnTo>
                                  <a:pt x="128" y="5"/>
                                </a:lnTo>
                                <a:lnTo>
                                  <a:pt x="38" y="39"/>
                                </a:lnTo>
                                <a:lnTo>
                                  <a:pt x="6" y="127"/>
                                </a:lnTo>
                                <a:lnTo>
                                  <a:pt x="1" y="302"/>
                                </a:lnTo>
                                <a:lnTo>
                                  <a:pt x="1" y="4491"/>
                                </a:lnTo>
                                <a:lnTo>
                                  <a:pt x="6" y="4666"/>
                                </a:lnTo>
                                <a:lnTo>
                                  <a:pt x="38" y="4754"/>
                                </a:lnTo>
                                <a:lnTo>
                                  <a:pt x="128" y="4787"/>
                                </a:lnTo>
                                <a:lnTo>
                                  <a:pt x="301" y="4791"/>
                                </a:lnTo>
                                <a:lnTo>
                                  <a:pt x="5509" y="4791"/>
                                </a:lnTo>
                                <a:lnTo>
                                  <a:pt x="5682" y="4787"/>
                                </a:lnTo>
                                <a:lnTo>
                                  <a:pt x="5772" y="4754"/>
                                </a:lnTo>
                                <a:lnTo>
                                  <a:pt x="5804" y="4666"/>
                                </a:lnTo>
                                <a:lnTo>
                                  <a:pt x="5809" y="4491"/>
                                </a:lnTo>
                                <a:lnTo>
                                  <a:pt x="5809" y="302"/>
                                </a:lnTo>
                                <a:lnTo>
                                  <a:pt x="5804" y="127"/>
                                </a:lnTo>
                                <a:lnTo>
                                  <a:pt x="5772" y="39"/>
                                </a:lnTo>
                                <a:lnTo>
                                  <a:pt x="5682" y="5"/>
                                </a:lnTo>
                                <a:lnTo>
                                  <a:pt x="55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580360" cy="324360"/>
                          </a:xfrm>
                          <a:prstGeom prst="rect">
                            <a:avLst/>
                          </a:prstGeom>
                          <a:solidFill>
                            <a:srgbClr val="00b1c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960" y="65520"/>
                            <a:ext cx="88920" cy="17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7" h="494">
                                <a:moveTo>
                                  <a:pt x="247" y="1"/>
                                </a:moveTo>
                                <a:lnTo>
                                  <a:pt x="0" y="248"/>
                                </a:lnTo>
                                <a:lnTo>
                                  <a:pt x="247" y="495"/>
                                </a:lnTo>
                              </a:path>
                            </a:pathLst>
                          </a:custGeom>
                          <a:ln w="342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80120" y="119880"/>
                            <a:ext cx="178560" cy="88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96" h="247">
                                <a:moveTo>
                                  <a:pt x="0" y="0"/>
                                </a:moveTo>
                                <a:lnTo>
                                  <a:pt x="249" y="247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ln w="342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653360" y="452160"/>
                            <a:ext cx="734760" cy="7264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4653360" y="44388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98000" y="1197000"/>
                            <a:ext cx="734760" cy="7347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98000" y="119700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3240" y="1232640"/>
                            <a:ext cx="2738160" cy="69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06" h="1926">
                                <a:moveTo>
                                  <a:pt x="7606" y="301"/>
                                </a:moveTo>
                                <a:lnTo>
                                  <a:pt x="7601" y="128"/>
                                </a:lnTo>
                                <a:lnTo>
                                  <a:pt x="7569" y="40"/>
                                </a:lnTo>
                                <a:lnTo>
                                  <a:pt x="7479" y="6"/>
                                </a:lnTo>
                                <a:lnTo>
                                  <a:pt x="7306" y="1"/>
                                </a:lnTo>
                                <a:lnTo>
                                  <a:pt x="709" y="1"/>
                                </a:lnTo>
                                <a:lnTo>
                                  <a:pt x="534" y="6"/>
                                </a:lnTo>
                                <a:lnTo>
                                  <a:pt x="446" y="40"/>
                                </a:lnTo>
                                <a:lnTo>
                                  <a:pt x="413" y="128"/>
                                </a:lnTo>
                                <a:lnTo>
                                  <a:pt x="409" y="301"/>
                                </a:lnTo>
                                <a:lnTo>
                                  <a:pt x="409" y="426"/>
                                </a:lnTo>
                                <a:lnTo>
                                  <a:pt x="0" y="835"/>
                                </a:lnTo>
                                <a:lnTo>
                                  <a:pt x="409" y="835"/>
                                </a:lnTo>
                                <a:lnTo>
                                  <a:pt x="409" y="1627"/>
                                </a:lnTo>
                                <a:lnTo>
                                  <a:pt x="413" y="1800"/>
                                </a:lnTo>
                                <a:lnTo>
                                  <a:pt x="446" y="1888"/>
                                </a:lnTo>
                                <a:lnTo>
                                  <a:pt x="534" y="1922"/>
                                </a:lnTo>
                                <a:lnTo>
                                  <a:pt x="709" y="1927"/>
                                </a:lnTo>
                                <a:lnTo>
                                  <a:pt x="7306" y="1927"/>
                                </a:lnTo>
                                <a:lnTo>
                                  <a:pt x="7479" y="1922"/>
                                </a:lnTo>
                                <a:lnTo>
                                  <a:pt x="7569" y="1888"/>
                                </a:lnTo>
                                <a:lnTo>
                                  <a:pt x="7601" y="1800"/>
                                </a:lnTo>
                                <a:lnTo>
                                  <a:pt x="7606" y="1627"/>
                                </a:lnTo>
                                <a:lnTo>
                                  <a:pt x="7606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5520" y="446400"/>
                            <a:ext cx="2741400" cy="65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15" h="1833">
                                <a:moveTo>
                                  <a:pt x="7616" y="783"/>
                                </a:moveTo>
                                <a:lnTo>
                                  <a:pt x="7196" y="363"/>
                                </a:lnTo>
                                <a:lnTo>
                                  <a:pt x="7196" y="300"/>
                                </a:lnTo>
                                <a:lnTo>
                                  <a:pt x="7191" y="125"/>
                                </a:lnTo>
                                <a:lnTo>
                                  <a:pt x="7159" y="37"/>
                                </a:lnTo>
                                <a:lnTo>
                                  <a:pt x="7069" y="4"/>
                                </a:lnTo>
                                <a:lnTo>
                                  <a:pt x="6897" y="0"/>
                                </a:lnTo>
                                <a:lnTo>
                                  <a:pt x="300" y="0"/>
                                </a:lnTo>
                                <a:lnTo>
                                  <a:pt x="127" y="4"/>
                                </a:lnTo>
                                <a:lnTo>
                                  <a:pt x="37" y="37"/>
                                </a:lnTo>
                                <a:lnTo>
                                  <a:pt x="5" y="125"/>
                                </a:lnTo>
                                <a:lnTo>
                                  <a:pt x="0" y="300"/>
                                </a:lnTo>
                                <a:lnTo>
                                  <a:pt x="0" y="1532"/>
                                </a:lnTo>
                                <a:lnTo>
                                  <a:pt x="5" y="1705"/>
                                </a:lnTo>
                                <a:lnTo>
                                  <a:pt x="37" y="1795"/>
                                </a:lnTo>
                                <a:lnTo>
                                  <a:pt x="127" y="1827"/>
                                </a:lnTo>
                                <a:lnTo>
                                  <a:pt x="300" y="1832"/>
                                </a:lnTo>
                                <a:lnTo>
                                  <a:pt x="6897" y="1832"/>
                                </a:lnTo>
                                <a:lnTo>
                                  <a:pt x="7069" y="1827"/>
                                </a:lnTo>
                                <a:lnTo>
                                  <a:pt x="7159" y="1795"/>
                                </a:lnTo>
                                <a:lnTo>
                                  <a:pt x="7191" y="1705"/>
                                </a:lnTo>
                                <a:lnTo>
                                  <a:pt x="7196" y="1532"/>
                                </a:lnTo>
                                <a:lnTo>
                                  <a:pt x="7196" y="783"/>
                                </a:lnTo>
                                <a:lnTo>
                                  <a:pt x="7616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215240" y="955080"/>
                            <a:ext cx="163800" cy="106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653360" y="2072160"/>
                            <a:ext cx="734760" cy="7264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4653360" y="206388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98000" y="2772360"/>
                            <a:ext cx="734760" cy="7347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8000" y="277236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3240" y="2808000"/>
                            <a:ext cx="2738160" cy="58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06" h="1625">
                                <a:moveTo>
                                  <a:pt x="7606" y="300"/>
                                </a:moveTo>
                                <a:lnTo>
                                  <a:pt x="7601" y="127"/>
                                </a:lnTo>
                                <a:lnTo>
                                  <a:pt x="7569" y="39"/>
                                </a:lnTo>
                                <a:lnTo>
                                  <a:pt x="7479" y="5"/>
                                </a:lnTo>
                                <a:lnTo>
                                  <a:pt x="7306" y="0"/>
                                </a:lnTo>
                                <a:lnTo>
                                  <a:pt x="709" y="0"/>
                                </a:lnTo>
                                <a:lnTo>
                                  <a:pt x="534" y="5"/>
                                </a:lnTo>
                                <a:lnTo>
                                  <a:pt x="446" y="39"/>
                                </a:lnTo>
                                <a:lnTo>
                                  <a:pt x="413" y="127"/>
                                </a:lnTo>
                                <a:lnTo>
                                  <a:pt x="409" y="300"/>
                                </a:lnTo>
                                <a:lnTo>
                                  <a:pt x="409" y="425"/>
                                </a:lnTo>
                                <a:lnTo>
                                  <a:pt x="0" y="835"/>
                                </a:lnTo>
                                <a:lnTo>
                                  <a:pt x="409" y="835"/>
                                </a:lnTo>
                                <a:lnTo>
                                  <a:pt x="409" y="1325"/>
                                </a:lnTo>
                                <a:lnTo>
                                  <a:pt x="413" y="1498"/>
                                </a:lnTo>
                                <a:lnTo>
                                  <a:pt x="446" y="1588"/>
                                </a:lnTo>
                                <a:lnTo>
                                  <a:pt x="534" y="1620"/>
                                </a:lnTo>
                                <a:lnTo>
                                  <a:pt x="709" y="1625"/>
                                </a:lnTo>
                                <a:lnTo>
                                  <a:pt x="7306" y="1625"/>
                                </a:lnTo>
                                <a:lnTo>
                                  <a:pt x="7479" y="1620"/>
                                </a:lnTo>
                                <a:lnTo>
                                  <a:pt x="7569" y="1588"/>
                                </a:lnTo>
                                <a:lnTo>
                                  <a:pt x="7601" y="1498"/>
                                </a:lnTo>
                                <a:lnTo>
                                  <a:pt x="7606" y="1325"/>
                                </a:lnTo>
                                <a:lnTo>
                                  <a:pt x="7606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5520" y="2075760"/>
                            <a:ext cx="2741400" cy="60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15" h="1676">
                                <a:moveTo>
                                  <a:pt x="7616" y="757"/>
                                </a:moveTo>
                                <a:lnTo>
                                  <a:pt x="7196" y="337"/>
                                </a:lnTo>
                                <a:lnTo>
                                  <a:pt x="7196" y="300"/>
                                </a:lnTo>
                                <a:lnTo>
                                  <a:pt x="7191" y="125"/>
                                </a:lnTo>
                                <a:lnTo>
                                  <a:pt x="7159" y="37"/>
                                </a:lnTo>
                                <a:lnTo>
                                  <a:pt x="7069" y="4"/>
                                </a:lnTo>
                                <a:lnTo>
                                  <a:pt x="6897" y="0"/>
                                </a:lnTo>
                                <a:lnTo>
                                  <a:pt x="300" y="0"/>
                                </a:lnTo>
                                <a:lnTo>
                                  <a:pt x="127" y="4"/>
                                </a:lnTo>
                                <a:lnTo>
                                  <a:pt x="37" y="37"/>
                                </a:lnTo>
                                <a:lnTo>
                                  <a:pt x="5" y="125"/>
                                </a:lnTo>
                                <a:lnTo>
                                  <a:pt x="0" y="300"/>
                                </a:lnTo>
                                <a:lnTo>
                                  <a:pt x="0" y="1375"/>
                                </a:lnTo>
                                <a:lnTo>
                                  <a:pt x="5" y="1548"/>
                                </a:lnTo>
                                <a:lnTo>
                                  <a:pt x="37" y="1636"/>
                                </a:lnTo>
                                <a:lnTo>
                                  <a:pt x="127" y="1670"/>
                                </a:lnTo>
                                <a:lnTo>
                                  <a:pt x="300" y="1675"/>
                                </a:lnTo>
                                <a:lnTo>
                                  <a:pt x="6897" y="1675"/>
                                </a:lnTo>
                                <a:lnTo>
                                  <a:pt x="7069" y="1670"/>
                                </a:lnTo>
                                <a:lnTo>
                                  <a:pt x="7159" y="1636"/>
                                </a:lnTo>
                                <a:lnTo>
                                  <a:pt x="7191" y="1548"/>
                                </a:lnTo>
                                <a:lnTo>
                                  <a:pt x="7196" y="1375"/>
                                </a:lnTo>
                                <a:lnTo>
                                  <a:pt x="7196" y="757"/>
                                </a:lnTo>
                                <a:lnTo>
                                  <a:pt x="7616" y="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215240" y="2530440"/>
                            <a:ext cx="163800" cy="106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653360" y="3529800"/>
                            <a:ext cx="734760" cy="7264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4653360" y="352188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3640" y="3533760"/>
                            <a:ext cx="3023280" cy="72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98" h="2007">
                                <a:moveTo>
                                  <a:pt x="8399" y="757"/>
                                </a:moveTo>
                                <a:lnTo>
                                  <a:pt x="7979" y="339"/>
                                </a:lnTo>
                                <a:lnTo>
                                  <a:pt x="7979" y="300"/>
                                </a:lnTo>
                                <a:lnTo>
                                  <a:pt x="7974" y="125"/>
                                </a:lnTo>
                                <a:lnTo>
                                  <a:pt x="7942" y="37"/>
                                </a:lnTo>
                                <a:lnTo>
                                  <a:pt x="7852" y="4"/>
                                </a:lnTo>
                                <a:lnTo>
                                  <a:pt x="7680" y="0"/>
                                </a:lnTo>
                                <a:lnTo>
                                  <a:pt x="300" y="0"/>
                                </a:lnTo>
                                <a:lnTo>
                                  <a:pt x="127" y="4"/>
                                </a:lnTo>
                                <a:lnTo>
                                  <a:pt x="37" y="37"/>
                                </a:lnTo>
                                <a:lnTo>
                                  <a:pt x="4" y="125"/>
                                </a:lnTo>
                                <a:lnTo>
                                  <a:pt x="0" y="300"/>
                                </a:lnTo>
                                <a:lnTo>
                                  <a:pt x="0" y="1707"/>
                                </a:lnTo>
                                <a:lnTo>
                                  <a:pt x="4" y="1880"/>
                                </a:lnTo>
                                <a:lnTo>
                                  <a:pt x="37" y="1968"/>
                                </a:lnTo>
                                <a:lnTo>
                                  <a:pt x="127" y="2002"/>
                                </a:lnTo>
                                <a:lnTo>
                                  <a:pt x="300" y="2007"/>
                                </a:lnTo>
                                <a:lnTo>
                                  <a:pt x="7680" y="2007"/>
                                </a:lnTo>
                                <a:lnTo>
                                  <a:pt x="7852" y="2002"/>
                                </a:lnTo>
                                <a:lnTo>
                                  <a:pt x="7942" y="1968"/>
                                </a:lnTo>
                                <a:lnTo>
                                  <a:pt x="7974" y="1880"/>
                                </a:lnTo>
                                <a:lnTo>
                                  <a:pt x="7979" y="1707"/>
                                </a:lnTo>
                                <a:lnTo>
                                  <a:pt x="7979" y="757"/>
                                </a:lnTo>
                                <a:lnTo>
                                  <a:pt x="8399" y="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215240" y="4078080"/>
                            <a:ext cx="163800" cy="106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653360" y="4340160"/>
                            <a:ext cx="734760" cy="7264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4653360" y="433188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98000" y="6155640"/>
                            <a:ext cx="734760" cy="7347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198000" y="6155640"/>
                            <a:ext cx="73476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9760" y="6191280"/>
                            <a:ext cx="2590200" cy="746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95" h="2074">
                                <a:moveTo>
                                  <a:pt x="6896" y="0"/>
                                </a:moveTo>
                                <a:lnTo>
                                  <a:pt x="300" y="0"/>
                                </a:lnTo>
                                <a:lnTo>
                                  <a:pt x="125" y="5"/>
                                </a:lnTo>
                                <a:lnTo>
                                  <a:pt x="37" y="37"/>
                                </a:lnTo>
                                <a:lnTo>
                                  <a:pt x="4" y="127"/>
                                </a:lnTo>
                                <a:lnTo>
                                  <a:pt x="0" y="300"/>
                                </a:lnTo>
                                <a:lnTo>
                                  <a:pt x="0" y="1774"/>
                                </a:lnTo>
                                <a:lnTo>
                                  <a:pt x="4" y="1947"/>
                                </a:lnTo>
                                <a:lnTo>
                                  <a:pt x="37" y="2037"/>
                                </a:lnTo>
                                <a:lnTo>
                                  <a:pt x="125" y="2071"/>
                                </a:lnTo>
                                <a:lnTo>
                                  <a:pt x="300" y="2074"/>
                                </a:lnTo>
                                <a:lnTo>
                                  <a:pt x="6896" y="2074"/>
                                </a:lnTo>
                                <a:lnTo>
                                  <a:pt x="7069" y="2071"/>
                                </a:lnTo>
                                <a:lnTo>
                                  <a:pt x="7157" y="2037"/>
                                </a:lnTo>
                                <a:lnTo>
                                  <a:pt x="7191" y="1947"/>
                                </a:lnTo>
                                <a:lnTo>
                                  <a:pt x="7196" y="1774"/>
                                </a:lnTo>
                                <a:lnTo>
                                  <a:pt x="7196" y="300"/>
                                </a:lnTo>
                                <a:lnTo>
                                  <a:pt x="7191" y="127"/>
                                </a:lnTo>
                                <a:lnTo>
                                  <a:pt x="7157" y="37"/>
                                </a:lnTo>
                                <a:lnTo>
                                  <a:pt x="7069" y="5"/>
                                </a:lnTo>
                                <a:lnTo>
                                  <a:pt x="68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247760" y="6310800"/>
                            <a:ext cx="210240" cy="2052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531160" y="6513840"/>
                            <a:ext cx="813600" cy="2052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3240" y="631116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499">
                                <a:moveTo>
                                  <a:pt x="501" y="0"/>
                                </a:moveTo>
                                <a:lnTo>
                                  <a:pt x="0" y="499"/>
                                </a:lnTo>
                                <a:lnTo>
                                  <a:pt x="501" y="499"/>
                                </a:lnTo>
                                <a:lnTo>
                                  <a:pt x="5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8000" y="44366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499">
                                <a:moveTo>
                                  <a:pt x="0" y="0"/>
                                </a:moveTo>
                                <a:lnTo>
                                  <a:pt x="0" y="499"/>
                                </a:lnTo>
                                <a:lnTo>
                                  <a:pt x="499" y="4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454120" y="4374000"/>
                            <a:ext cx="1941840" cy="14814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215240" y="5878080"/>
                            <a:ext cx="163800" cy="106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660120" y="548640"/>
                            <a:ext cx="384120" cy="169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655800" y="744120"/>
                            <a:ext cx="394200" cy="191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60000" y="3113280"/>
                            <a:ext cx="207720" cy="166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494000" y="3113280"/>
                            <a:ext cx="207720" cy="166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28000" y="3113280"/>
                            <a:ext cx="207720" cy="166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7091640"/>
                            <a:ext cx="5580360" cy="32436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7173000"/>
                            <a:ext cx="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7a0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5796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7a0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31280" y="7154640"/>
                            <a:ext cx="208440" cy="2077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4000" y="7172280"/>
                            <a:ext cx="405000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250" h="474">
                                <a:moveTo>
                                  <a:pt x="11074" y="0"/>
                                </a:moveTo>
                                <a:lnTo>
                                  <a:pt x="176" y="0"/>
                                </a:lnTo>
                                <a:lnTo>
                                  <a:pt x="74" y="2"/>
                                </a:lnTo>
                                <a:lnTo>
                                  <a:pt x="23" y="21"/>
                                </a:lnTo>
                                <a:lnTo>
                                  <a:pt x="4" y="74"/>
                                </a:lnTo>
                                <a:lnTo>
                                  <a:pt x="0" y="176"/>
                                </a:lnTo>
                                <a:lnTo>
                                  <a:pt x="0" y="298"/>
                                </a:lnTo>
                                <a:lnTo>
                                  <a:pt x="4" y="400"/>
                                </a:lnTo>
                                <a:lnTo>
                                  <a:pt x="23" y="453"/>
                                </a:lnTo>
                                <a:lnTo>
                                  <a:pt x="74" y="471"/>
                                </a:lnTo>
                                <a:lnTo>
                                  <a:pt x="176" y="474"/>
                                </a:lnTo>
                                <a:lnTo>
                                  <a:pt x="11074" y="474"/>
                                </a:lnTo>
                                <a:lnTo>
                                  <a:pt x="11176" y="471"/>
                                </a:lnTo>
                                <a:lnTo>
                                  <a:pt x="11229" y="453"/>
                                </a:lnTo>
                                <a:lnTo>
                                  <a:pt x="11248" y="400"/>
                                </a:lnTo>
                                <a:lnTo>
                                  <a:pt x="11250" y="298"/>
                                </a:lnTo>
                                <a:lnTo>
                                  <a:pt x="11250" y="176"/>
                                </a:lnTo>
                                <a:lnTo>
                                  <a:pt x="11248" y="74"/>
                                </a:lnTo>
                                <a:lnTo>
                                  <a:pt x="11229" y="21"/>
                                </a:lnTo>
                                <a:lnTo>
                                  <a:pt x="11176" y="2"/>
                                </a:lnTo>
                                <a:lnTo>
                                  <a:pt x="11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0" y="7172280"/>
                            <a:ext cx="405000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250" h="474">
                                <a:moveTo>
                                  <a:pt x="176" y="0"/>
                                </a:moveTo>
                                <a:lnTo>
                                  <a:pt x="74" y="2"/>
                                </a:lnTo>
                                <a:lnTo>
                                  <a:pt x="23" y="21"/>
                                </a:lnTo>
                                <a:lnTo>
                                  <a:pt x="4" y="74"/>
                                </a:lnTo>
                                <a:lnTo>
                                  <a:pt x="0" y="176"/>
                                </a:lnTo>
                                <a:lnTo>
                                  <a:pt x="0" y="298"/>
                                </a:lnTo>
                                <a:lnTo>
                                  <a:pt x="4" y="400"/>
                                </a:lnTo>
                                <a:lnTo>
                                  <a:pt x="23" y="453"/>
                                </a:lnTo>
                                <a:lnTo>
                                  <a:pt x="74" y="471"/>
                                </a:lnTo>
                                <a:lnTo>
                                  <a:pt x="176" y="474"/>
                                </a:lnTo>
                                <a:lnTo>
                                  <a:pt x="11074" y="474"/>
                                </a:lnTo>
                                <a:lnTo>
                                  <a:pt x="11176" y="471"/>
                                </a:lnTo>
                                <a:lnTo>
                                  <a:pt x="11229" y="453"/>
                                </a:lnTo>
                                <a:lnTo>
                                  <a:pt x="11248" y="400"/>
                                </a:lnTo>
                                <a:lnTo>
                                  <a:pt x="11250" y="298"/>
                                </a:lnTo>
                                <a:lnTo>
                                  <a:pt x="11250" y="176"/>
                                </a:lnTo>
                                <a:lnTo>
                                  <a:pt x="11248" y="74"/>
                                </a:lnTo>
                                <a:lnTo>
                                  <a:pt x="11229" y="21"/>
                                </a:lnTo>
                                <a:lnTo>
                                  <a:pt x="11176" y="2"/>
                                </a:lnTo>
                                <a:lnTo>
                                  <a:pt x="11074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7a0b4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4640" y="7151400"/>
                            <a:ext cx="567000" cy="21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5" h="609">
                                <a:moveTo>
                                  <a:pt x="1328" y="-1"/>
                                </a:moveTo>
                                <a:lnTo>
                                  <a:pt x="247" y="-1"/>
                                </a:lnTo>
                                <a:lnTo>
                                  <a:pt x="104" y="3"/>
                                </a:lnTo>
                                <a:lnTo>
                                  <a:pt x="30" y="31"/>
                                </a:lnTo>
                                <a:lnTo>
                                  <a:pt x="4" y="103"/>
                                </a:lnTo>
                                <a:lnTo>
                                  <a:pt x="0" y="246"/>
                                </a:lnTo>
                                <a:lnTo>
                                  <a:pt x="0" y="362"/>
                                </a:lnTo>
                                <a:lnTo>
                                  <a:pt x="4" y="503"/>
                                </a:lnTo>
                                <a:lnTo>
                                  <a:pt x="30" y="577"/>
                                </a:lnTo>
                                <a:lnTo>
                                  <a:pt x="104" y="604"/>
                                </a:lnTo>
                                <a:lnTo>
                                  <a:pt x="247" y="609"/>
                                </a:lnTo>
                                <a:lnTo>
                                  <a:pt x="1328" y="609"/>
                                </a:lnTo>
                                <a:lnTo>
                                  <a:pt x="1471" y="604"/>
                                </a:lnTo>
                                <a:lnTo>
                                  <a:pt x="1543" y="577"/>
                                </a:lnTo>
                                <a:lnTo>
                                  <a:pt x="1570" y="503"/>
                                </a:lnTo>
                                <a:lnTo>
                                  <a:pt x="1575" y="362"/>
                                </a:lnTo>
                                <a:lnTo>
                                  <a:pt x="1575" y="246"/>
                                </a:lnTo>
                                <a:lnTo>
                                  <a:pt x="1570" y="103"/>
                                </a:lnTo>
                                <a:lnTo>
                                  <a:pt x="1543" y="31"/>
                                </a:lnTo>
                                <a:lnTo>
                                  <a:pt x="1471" y="3"/>
                                </a:lnTo>
                                <a:lnTo>
                                  <a:pt x="132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7a0b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-0.8pt;width:439.4pt;height:583.95pt" coordorigin="1417,-16" coordsize="8788,11679">
                <v:rect id="shape_0" fillcolor="#ceebef" stroked="f" o:allowincell="f" style="position:absolute;left:1417;top:493;width:8787;height:10658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rect>
                <v:shape id="shape_0" coordsize="5809,4792" path="m5508,0l300,0l127,5l37,39l5,127l0,302l0,4491l5,4666l37,4754l127,4787l300,4791l5508,4791l5681,4787l5771,4754l5803,4666l5808,4491l5808,302l5803,127l5771,39l5681,5l5508,0e" fillcolor="#cae19b" stroked="f" o:allowincell="f" style="position:absolute;left:5158;top:6768;width:3292;height:2715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rect id="shape_0" fillcolor="#00b1c5" stroked="f" o:allowincell="f" style="position:absolute;left:1417;top:-16;width:8787;height:510;mso-wrap-style:none;v-text-anchor:middle;mso-position-horizontal-relative:page">
                  <v:fill o:detectmouseclick="t" type="solid" color2="#ff4e3a"/>
                  <v:stroke color="#3465a4" joinstyle="round" endcap="flat"/>
                  <w10:wrap type="none"/>
                </v:rect>
                <v:shape id="shape_0" coordsize="248,495" path="m247,0l0,247l247,494e" stroked="t" o:allowincell="f" style="position:absolute;left:1636;top:87;width:139;height:279;mso-position-horizontal-relative:page">
                  <v:stroke color="white" weight="34200" joinstyle="round" endcap="flat"/>
                  <v:fill o:detectmouseclick="t" on="false"/>
                  <w10:wrap type="none"/>
                </v:shape>
                <v:shape id="shape_0" coordsize="497,248" path="m0,0l249,247l496,0e" stroked="t" o:allowincell="f" style="position:absolute;left:9732;top:173;width:280;height:139;mso-position-horizontal-relative:page">
                  <v:stroke color="white" weight="34200" joinstyle="round" endcap="flat"/>
                  <v:fill o:detectmouseclick="t" on="false"/>
                  <w10:wrap type="none"/>
                </v:shape>
                <v:shape id="shape_0" stroked="t" o:allowincell="f" style="position:absolute;left:8745;top:696;width:1156;height:1143;mso-wrap-style:none;v-text-anchor:middle;mso-position-horizontal-relative:page" type="_x0000_t75">
                  <v:imagedata r:id="rId53" o:detectmouseclick="t"/>
                  <v:stroke color="black" joinstyle="round" endcap="flat"/>
                  <w10:wrap type="none"/>
                </v:shape>
                <v:rect id="shape_0" stroked="t" o:allowincell="f" style="position:absolute;left:8745;top:683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stroked="t" o:allowincell="f" style="position:absolute;left:1729;top:1869;width:1156;height:1156;mso-wrap-style:none;v-text-anchor:middle;mso-position-horizontal-relative:page" type="_x0000_t75">
                  <v:imagedata r:id="rId54" o:detectmouseclick="t"/>
                  <v:stroke color="black" joinstyle="round" endcap="flat"/>
                  <w10:wrap type="none"/>
                </v:shape>
                <v:rect id="shape_0" stroked="t" o:allowincell="f" style="position:absolute;left:1729;top:1869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coordsize="7607,1927" path="m7606,300l7601,127l7569,39l7479,5l7306,0l709,0l534,5l446,39l413,127l409,300l409,425l0,834l409,834l409,1626l413,1799l446,1887l534,1921l709,1926l7306,1926l7479,1921l7569,1887l7601,1799l7606,1626l7606,300e" fillcolor="white" stroked="f" o:allowincell="f" style="position:absolute;left:2981;top:1925;width:4311;height:109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7,1833" path="m7616,783l7196,363l7196,300l7191,125l7159,37l7069,4l6897,0l300,0l127,4l37,37l5,125l0,300l0,1532l5,1705l37,1795l127,1827l300,1832l6897,1832l7069,1827l7159,1795l7191,1705l7196,1532l7196,783l7616,783e" fillcolor="#cae19b" stroked="f" o:allowincell="f" style="position:absolute;left:4355;top:687;width:4316;height:1038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stroked="t" o:allowincell="f" style="position:absolute;left:8055;top:1488;width:257;height:167;mso-wrap-style:none;v-text-anchor:middle;mso-position-horizontal-relative:page" type="_x0000_t75">
                  <v:imagedata r:id="rId55" o:detectmouseclick="t"/>
                  <v:stroke color="black" joinstyle="round" endcap="flat"/>
                  <w10:wrap type="none"/>
                </v:shape>
                <v:shape id="shape_0" stroked="t" o:allowincell="f" style="position:absolute;left:8745;top:3247;width:1156;height:1143;mso-wrap-style:none;v-text-anchor:middle;mso-position-horizontal-relative:page" type="_x0000_t75">
                  <v:imagedata r:id="rId56" o:detectmouseclick="t"/>
                  <v:stroke color="black" joinstyle="round" endcap="flat"/>
                  <w10:wrap type="none"/>
                </v:shape>
                <v:rect id="shape_0" stroked="t" o:allowincell="f" style="position:absolute;left:8745;top:3234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stroked="t" o:allowincell="f" style="position:absolute;left:1729;top:4350;width:1156;height:1156;mso-wrap-style:none;v-text-anchor:middle;mso-position-horizontal-relative:page" type="_x0000_t75">
                  <v:imagedata r:id="rId57" o:detectmouseclick="t"/>
                  <v:stroke color="black" joinstyle="round" endcap="flat"/>
                  <w10:wrap type="none"/>
                </v:shape>
                <v:rect id="shape_0" stroked="t" o:allowincell="f" style="position:absolute;left:1729;top:4350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coordsize="7607,1626" path="m7606,300l7601,127l7569,39l7479,5l7306,0l709,0l534,5l446,39l413,127l409,300l409,425l0,835l409,835l409,1325l413,1498l446,1588l534,1620l709,1625l7306,1625l7479,1620l7569,1588l7601,1498l7606,1325l7606,300e" fillcolor="white" stroked="f" o:allowincell="f" style="position:absolute;left:2981;top:4406;width:4311;height:9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17,1676" path="m7616,757l7196,337l7196,300l7191,125l7159,37l7069,4l6897,0l300,0l127,4l37,37l5,125l0,300l0,1375l5,1548l37,1636l127,1670l300,1675l6897,1675l7069,1670l7159,1636l7191,1548l7196,1375l7196,757l7616,757e" fillcolor="#cae19b" stroked="f" o:allowincell="f" style="position:absolute;left:4355;top:3253;width:4316;height:949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stroked="t" o:allowincell="f" style="position:absolute;left:8055;top:3969;width:257;height:167;mso-wrap-style:none;v-text-anchor:middle;mso-position-horizontal-relative:page" type="_x0000_t75">
                  <v:imagedata r:id="rId58" o:detectmouseclick="t"/>
                  <v:stroke color="black" joinstyle="round" endcap="flat"/>
                  <w10:wrap type="none"/>
                </v:shape>
                <v:shape id="shape_0" stroked="t" o:allowincell="f" style="position:absolute;left:8745;top:5543;width:1156;height:1143;mso-wrap-style:none;v-text-anchor:middle;mso-position-horizontal-relative:page" type="_x0000_t75">
                  <v:imagedata r:id="rId59" o:detectmouseclick="t"/>
                  <v:stroke color="black" joinstyle="round" endcap="flat"/>
                  <w10:wrap type="none"/>
                </v:shape>
                <v:rect id="shape_0" stroked="t" o:allowincell="f" style="position:absolute;left:8745;top:5530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coordsize="8400,2008" path="m8399,757l7979,339l7979,300l7974,125l7942,37l7852,4l7680,0l300,0l127,4l37,37l4,125l0,300l0,1707l4,1880l37,1968l127,2002l300,2007l7680,2007l7852,2002l7942,1968l7974,1880l7979,1707l7979,757l8399,757e" fillcolor="#cae19b" stroked="f" o:allowincell="f" style="position:absolute;left:3911;top:5549;width:4760;height:1137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stroked="t" o:allowincell="f" style="position:absolute;left:8055;top:6406;width:257;height:167;mso-wrap-style:none;v-text-anchor:middle;mso-position-horizontal-relative:page" type="_x0000_t75">
                  <v:imagedata r:id="rId60" o:detectmouseclick="t"/>
                  <v:stroke color="black" joinstyle="round" endcap="flat"/>
                  <w10:wrap type="none"/>
                </v:shape>
                <v:shape id="shape_0" stroked="t" o:allowincell="f" style="position:absolute;left:8745;top:6819;width:1156;height:1143;mso-wrap-style:none;v-text-anchor:middle;mso-position-horizontal-relative:page" type="_x0000_t75">
                  <v:imagedata r:id="rId61" o:detectmouseclick="t"/>
                  <v:stroke color="black" joinstyle="round" endcap="flat"/>
                  <w10:wrap type="none"/>
                </v:shape>
                <v:rect id="shape_0" stroked="t" o:allowincell="f" style="position:absolute;left:8745;top:6806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stroked="t" o:allowincell="f" style="position:absolute;left:1729;top:9678;width:1156;height:1156;mso-wrap-style:none;v-text-anchor:middle;mso-position-horizontal-relative:page" type="_x0000_t75">
                  <v:imagedata r:id="rId62" o:detectmouseclick="t"/>
                  <v:stroke color="black" joinstyle="round" endcap="flat"/>
                  <w10:wrap type="none"/>
                </v:shape>
                <v:rect id="shape_0" stroked="t" o:allowincell="f" style="position:absolute;left:1729;top:9678;width:1156;height:1156;mso-wrap-style:none;v-text-anchor:middle;mso-position-horizontal-relative:page">
                  <v:fill o:detectmouseclick="t" on="false"/>
                  <v:stroke color="#231f20" weight="6840" joinstyle="round" endcap="flat"/>
                  <w10:wrap type="none"/>
                </v:rect>
                <v:shape id="shape_0" coordsize="7197,2075" path="m6896,0l300,0l125,5l37,37l4,127l0,300l0,1774l4,1947l37,2037l125,2071l300,2074l6896,2074l7069,2071l7157,2037l7191,1947l7196,1774l7196,300l7191,127l7157,37l7069,5l6896,0e" fillcolor="white" stroked="f" o:allowincell="f" style="position:absolute;left:3212;top:9734;width:4078;height:11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382;top:9922;width:330;height:322;mso-wrap-style:none;v-text-anchor:middle;mso-position-horizontal-relative:page" type="_x0000_t75">
                  <v:imagedata r:id="rId63" o:detectmouseclick="t"/>
                  <v:stroke color="black" joinstyle="round" endcap="flat"/>
                  <w10:wrap type="none"/>
                </v:shape>
                <v:shape id="shape_0" stroked="t" o:allowincell="f" style="position:absolute;left:5403;top:10242;width:1280;height:322;mso-wrap-style:none;v-text-anchor:middle;mso-position-horizontal-relative:page" type="_x0000_t75">
                  <v:imagedata r:id="rId64" o:detectmouseclick="t"/>
                  <v:stroke color="black" joinstyle="round" endcap="flat"/>
                  <w10:wrap type="none"/>
                </v:shape>
                <v:shape id="shape_0" coordsize="502,500" path="m501,0l0,499l501,499l501,0e" fillcolor="white" stroked="f" o:allowincell="f" style="position:absolute;left:2981;top:9923;width:283;height:2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0,500" path="m0,0l0,499l499,499l0,0e" fillcolor="#cae19b" stroked="f" o:allowincell="f" style="position:absolute;left:8390;top:6971;width:282;height:282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stroked="t" o:allowincell="f" style="position:absolute;left:5282;top:6872;width:3057;height:2332;mso-wrap-style:none;v-text-anchor:middle;mso-position-horizontal-relative:page" type="_x0000_t75">
                  <v:imagedata r:id="rId65" o:detectmouseclick="t"/>
                  <v:stroke color="black" joinstyle="round" endcap="flat"/>
                  <w10:wrap type="none"/>
                </v:shape>
                <v:shape id="shape_0" stroked="t" o:allowincell="f" style="position:absolute;left:8055;top:9241;width:257;height:167;mso-wrap-style:none;v-text-anchor:middle;mso-position-horizontal-relative:page" type="_x0000_t75">
                  <v:imagedata r:id="rId66" o:detectmouseclick="t"/>
                  <v:stroke color="black" joinstyle="round" endcap="flat"/>
                  <w10:wrap type="none"/>
                </v:shape>
                <v:shape id="shape_0" stroked="t" o:allowincell="f" style="position:absolute;left:7181;top:848;width:604;height:266;mso-wrap-style:none;v-text-anchor:middle;mso-position-horizontal-relative:page" type="_x0000_t75">
                  <v:imagedata r:id="rId67" o:detectmouseclick="t"/>
                  <v:stroke color="black" joinstyle="round" endcap="flat"/>
                  <w10:wrap type="none"/>
                </v:shape>
                <v:shape id="shape_0" stroked="t" o:allowincell="f" style="position:absolute;left:7174;top:1156;width:620;height:300;mso-wrap-style:none;v-text-anchor:middle;mso-position-horizontal-relative:page" type="_x0000_t75">
                  <v:imagedata r:id="rId68" o:detectmouseclick="t"/>
                  <v:stroke color="black" joinstyle="round" endcap="flat"/>
                  <w10:wrap type="none"/>
                </v:shape>
                <v:shape id="shape_0" stroked="t" o:allowincell="f" style="position:absolute;left:3401;top:4887;width:326;height:261;mso-wrap-style:none;v-text-anchor:middle;mso-position-horizontal-relative:page" type="_x0000_t75">
                  <v:imagedata r:id="rId69" o:detectmouseclick="t"/>
                  <v:stroke color="black" joinstyle="round" endcap="flat"/>
                  <w10:wrap type="none"/>
                </v:shape>
                <v:shape id="shape_0" stroked="t" o:allowincell="f" style="position:absolute;left:3770;top:4887;width:326;height:261;mso-wrap-style:none;v-text-anchor:middle;mso-position-horizontal-relative:page" type="_x0000_t75">
                  <v:imagedata r:id="rId70" o:detectmouseclick="t"/>
                  <v:stroke color="black" joinstyle="round" endcap="flat"/>
                  <w10:wrap type="none"/>
                </v:shape>
                <v:shape id="shape_0" stroked="t" o:allowincell="f" style="position:absolute;left:4138;top:4887;width:326;height:261;mso-wrap-style:none;v-text-anchor:middle;mso-position-horizontal-relative:page" type="_x0000_t75">
                  <v:imagedata r:id="rId71" o:detectmouseclick="t"/>
                  <v:stroke color="black" joinstyle="round" endcap="flat"/>
                  <w10:wrap type="none"/>
                </v:shape>
                <v:rect id="shape_0" fillcolor="#d1d3d4" stroked="f" o:allowincell="f" style="position:absolute;left:1417;top:11152;width:8787;height:510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rect>
                <v:line id="shape_0" from="1779,11280" to="1779,11548" stroked="t" o:allowincell="f" style="position:absolute;mso-position-horizontal-relative:page">
                  <v:stroke color="#27a0b4" weight="19080" joinstyle="round" endcap="flat"/>
                  <v:fill o:detectmouseclick="t" on="false"/>
                  <w10:wrap type="none"/>
                </v:line>
                <v:line id="shape_0" from="1644,11414" to="1912,11414" stroked="t" o:allowincell="f" style="position:absolute;mso-position-horizontal-relative:page">
                  <v:stroke color="#27a0b4" weight="19080" joinstyle="round" endcap="flat"/>
                  <v:fill o:detectmouseclick="t" on="false"/>
                  <w10:wrap type="none"/>
                </v:line>
                <v:shape id="shape_0" stroked="t" o:allowincell="f" style="position:absolute;left:2096;top:11251;width:327;height:326;mso-wrap-style:none;v-text-anchor:middle;mso-position-horizontal-relative:page" type="_x0000_t75">
                  <v:imagedata r:id="rId72" o:detectmouseclick="t"/>
                  <v:stroke color="black" joinstyle="round" endcap="flat"/>
                  <w10:wrap type="none"/>
                </v:shape>
                <v:shape id="shape_0" coordsize="11251,475" path="m11074,0l176,0l74,2l23,21l4,74l0,176l0,298l4,400l23,453l74,471l176,474l11074,474l11176,471l11229,453l11248,400l11250,298l11250,176l11248,74l11229,21l11176,2l11074,0e" fillcolor="white" stroked="f" o:allowincell="f" style="position:absolute;left:2636;top:11279;width:6377;height:2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51,475" path="m176,0l74,2l23,21l4,74l0,176l0,298l4,400l23,453l74,471l176,474l11074,474l11176,471l11229,453l11248,400l11250,298l11250,176l11248,74l11229,21l11176,2l11074,0l176,0e" stroked="t" o:allowincell="f" style="position:absolute;left:2636;top:11279;width:6377;height:268;mso-wrap-style:none;v-text-anchor:middle;mso-position-horizontal-relative:page">
                  <v:fill o:detectmouseclick="t" on="false"/>
                  <v:stroke color="#27a0b4" weight="12600" joinstyle="round" endcap="flat"/>
                  <w10:wrap type="none"/>
                </v:shape>
                <v:shape id="shape_0" coordsize="1576,611" path="m1328,0l247,0l104,4l30,32l4,104l0,247l0,363l4,504l30,578l104,605l247,610l1328,610l1471,605l1543,578l1570,504l1575,363l1575,247l1570,104l1543,32l1471,4l1328,0e" fillcolor="#27a0b4" stroked="f" o:allowincell="f" style="position:absolute;left:9141;top:11246;width:892;height:344;mso-wrap-style:none;v-text-anchor:middle;mso-position-horizontal-relative:page">
                  <v:fill o:detectmouseclick="t" type="solid" color2="#d85f4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ascii="Arial" w:hAnsi="Arial"/>
          <w:color w:val="FFFFFF"/>
          <w:position w:val="2"/>
          <w:lang w:eastAsia="zh-TW"/>
        </w:rPr>
        <w:t>(2)</w:t>
        <w:tab/>
      </w:r>
      <w:r>
        <w:rPr>
          <w:color w:val="FFFFFF"/>
          <w:sz w:val="26"/>
          <w:lang w:eastAsia="zh-TW"/>
        </w:rPr>
        <w:t>芷茵</w:t>
      </w:r>
    </w:p>
    <w:p>
      <w:pPr>
        <w:pStyle w:val="TextBody"/>
        <w:spacing w:before="7" w:after="0"/>
        <w:rPr>
          <w:sz w:val="25"/>
          <w:lang w:eastAsia="zh-TW"/>
        </w:rPr>
      </w:pPr>
      <w:r>
        <w:rPr>
          <w:sz w:val="25"/>
          <w:lang w:eastAsia="zh-TW"/>
        </w:rPr>
      </w:r>
    </w:p>
    <w:p>
      <w:pPr>
        <w:pStyle w:val="Heading1"/>
        <w:tabs>
          <w:tab w:val="clear" w:pos="720"/>
          <w:tab w:val="left" w:pos="7511" w:leader="none"/>
        </w:tabs>
        <w:spacing w:lineRule="auto" w:line="247" w:before="56" w:after="0"/>
        <w:ind w:left="4285" w:right="2651" w:hanging="0"/>
        <w:rPr>
          <w:lang w:eastAsia="zh-TW"/>
        </w:rPr>
      </w:pPr>
      <w:r>
        <w:rPr>
          <w:color w:val="231F20"/>
          <w:lang w:eastAsia="zh-TW"/>
        </w:rPr>
        <w:t>我想購買一雙限量版的波鞋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， 但附近的商場都無存貨。</w:t>
      </w:r>
    </w:p>
    <w:p>
      <w:pPr>
        <w:pStyle w:val="Normal"/>
        <w:spacing w:lineRule="exact" w:line="219"/>
        <w:ind w:right="2618" w:hanging="0"/>
        <w:jc w:val="right"/>
        <w:rPr>
          <w:color w:val="6D6E71"/>
          <w:w w:val="105"/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</w:r>
    </w:p>
    <w:p>
      <w:pPr>
        <w:pStyle w:val="Normal"/>
        <w:spacing w:lineRule="exact" w:line="219"/>
        <w:ind w:right="2618" w:hanging="0"/>
        <w:jc w:val="right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0:45</w:t>
      </w:r>
    </w:p>
    <w:p>
      <w:pPr>
        <w:pStyle w:val="TextBody"/>
        <w:spacing w:before="9" w:after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sectPr>
          <w:footerReference w:type="even" r:id="rId73"/>
          <w:footerReference w:type="default" r:id="rId74"/>
          <w:type w:val="nextPage"/>
          <w:pgSz w:w="11906" w:h="16220"/>
          <w:pgMar w:left="240" w:right="1280" w:gutter="0" w:header="0" w:top="132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spacing w:before="57" w:after="0"/>
        <w:ind w:left="3142" w:hanging="0"/>
        <w:rPr>
          <w:lang w:eastAsia="zh-TW"/>
        </w:rPr>
      </w:pPr>
      <w:r>
        <w:rPr>
          <w:color w:val="231F20"/>
          <w:lang w:eastAsia="zh-TW"/>
        </w:rPr>
        <w:t>點解唔考慮網上購買？</w:t>
      </w:r>
    </w:p>
    <w:p>
      <w:pPr>
        <w:pStyle w:val="Normal"/>
        <w:spacing w:before="12" w:after="0"/>
        <w:ind w:left="3142" w:hanging="0"/>
        <w:rPr>
          <w:lang w:eastAsia="zh-TW"/>
        </w:rPr>
      </w:pPr>
      <w:r>
        <w:rPr>
          <w:color w:val="231F20"/>
          <w:lang w:eastAsia="zh-TW"/>
        </w:rPr>
        <w:t>宜家唔少人都會在網上購物。</w:t>
      </w:r>
    </w:p>
    <w:p>
      <w:pPr>
        <w:pStyle w:val="TextBody"/>
        <w:rPr>
          <w:sz w:val="16"/>
          <w:lang w:eastAsia="zh-TW"/>
        </w:rPr>
      </w:pPr>
      <w:r>
        <w:br w:type="column"/>
      </w:r>
      <w:r>
        <w:rPr>
          <w:sz w:val="16"/>
          <w:lang w:eastAsia="zh-TW"/>
        </w:rPr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spacing w:before="7" w:after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Normal"/>
        <w:spacing w:before="1" w:after="0"/>
        <w:ind w:left="121" w:hanging="0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0:48</w:t>
      </w:r>
    </w:p>
    <w:p>
      <w:pPr>
        <w:sectPr>
          <w:type w:val="continuous"/>
          <w:pgSz w:w="11906" w:h="16220"/>
          <w:pgMar w:left="240" w:right="1280" w:gutter="0" w:header="0" w:top="1320" w:footer="354" w:bottom="541"/>
          <w:cols w:num="2" w:equalWidth="false" w:sep="false">
            <w:col w:w="6000" w:space="40"/>
            <w:col w:w="434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rPr>
          <w:sz w:val="25"/>
          <w:lang w:eastAsia="zh-TW"/>
        </w:rPr>
      </w:pPr>
      <w:r>
        <w:rPr>
          <w:sz w:val="25"/>
          <w:lang w:eastAsia="zh-TW"/>
        </w:rPr>
      </w:r>
    </w:p>
    <w:p>
      <w:pPr>
        <w:sectPr>
          <w:type w:val="continuous"/>
          <w:pgSz w:w="11906" w:h="16220"/>
          <w:pgMar w:left="240" w:right="1280" w:gutter="0" w:header="0" w:top="132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1"/>
        <w:spacing w:before="56" w:after="0"/>
        <w:ind w:left="4285" w:hanging="0"/>
        <w:rPr>
          <w:lang w:eastAsia="zh-TW"/>
        </w:rPr>
      </w:pPr>
      <w:bookmarkStart w:id="0" w:name="_GoBack"/>
      <w:bookmarkEnd w:id="0"/>
      <w:r>
        <w:rPr>
          <w:color w:val="231F20"/>
          <w:lang w:eastAsia="zh-TW"/>
        </w:rPr>
        <w:t>我未試過網上購物喎。</w:t>
      </w:r>
    </w:p>
    <w:p>
      <w:pPr>
        <w:pStyle w:val="Normal"/>
        <w:spacing w:before="13" w:after="0"/>
        <w:ind w:left="4285" w:hanging="0"/>
        <w:rPr>
          <w:lang w:eastAsia="zh-TW"/>
        </w:rPr>
      </w:pPr>
      <w:r>
        <w:rPr>
          <w:color w:val="231F20"/>
          <w:lang w:eastAsia="zh-TW"/>
        </w:rPr>
        <w:t>網上商店接受咩付款方法？</w:t>
      </w:r>
    </w:p>
    <w:p>
      <w:pPr>
        <w:pStyle w:val="TextBody"/>
        <w:rPr>
          <w:sz w:val="16"/>
          <w:lang w:eastAsia="zh-TW"/>
        </w:rPr>
      </w:pPr>
      <w:r>
        <w:br w:type="column"/>
      </w:r>
      <w:r>
        <w:rPr>
          <w:sz w:val="16"/>
          <w:lang w:eastAsia="zh-TW"/>
        </w:rPr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spacing w:before="10" w:after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Normal"/>
        <w:ind w:left="50" w:hanging="0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0:49</w:t>
      </w:r>
    </w:p>
    <w:p>
      <w:pPr>
        <w:sectPr>
          <w:type w:val="continuous"/>
          <w:pgSz w:w="11906" w:h="16220"/>
          <w:pgMar w:left="240" w:right="1280" w:gutter="0" w:header="0" w:top="1320" w:footer="354" w:bottom="541"/>
          <w:cols w:num="2" w:equalWidth="false" w:sep="false">
            <w:col w:w="6922" w:space="40"/>
            <w:col w:w="3423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" w:after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Heading1"/>
        <w:spacing w:before="56" w:after="0"/>
        <w:ind w:left="3142" w:hanging="0"/>
        <w:rPr>
          <w:lang w:eastAsia="zh-TW"/>
        </w:rPr>
      </w:pPr>
      <w:r>
        <w:rPr>
          <w:color w:val="231F20"/>
          <w:lang w:eastAsia="zh-TW"/>
        </w:rPr>
        <w:t>只要有信用卡，就可以網上購物喇。</w:t>
      </w:r>
    </w:p>
    <w:p>
      <w:pPr>
        <w:pStyle w:val="TextBody"/>
        <w:spacing w:before="4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Normal"/>
        <w:ind w:left="6150" w:right="3460" w:hanging="0"/>
        <w:jc w:val="center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0:51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3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Heading1"/>
        <w:spacing w:lineRule="auto" w:line="247"/>
        <w:ind w:left="3841" w:right="2357" w:hanging="0"/>
        <w:rPr>
          <w:lang w:eastAsia="zh-TW"/>
        </w:rPr>
      </w:pPr>
      <w:r>
        <w:rPr>
          <w:color w:val="231F20"/>
          <w:lang w:eastAsia="zh-TW"/>
        </w:rPr>
        <w:t>但係我無信用卡，不如你話我知你嘅信用卡號碼及驗證碼，等我可以網上購物。</w:t>
      </w:r>
    </w:p>
    <w:p>
      <w:pPr>
        <w:pStyle w:val="Normal"/>
        <w:spacing w:before="51" w:after="0"/>
        <w:ind w:right="2618" w:hanging="0"/>
        <w:jc w:val="right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1:02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1" w:after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Normal"/>
        <w:spacing w:before="69" w:after="0"/>
        <w:ind w:right="2618" w:hanging="0"/>
        <w:jc w:val="right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1:02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0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Heading1"/>
        <w:spacing w:lineRule="auto" w:line="247"/>
        <w:ind w:left="3142" w:right="3487" w:firstLine="428"/>
        <w:rPr>
          <w:color w:val="231F20"/>
          <w:lang w:eastAsia="zh-TW"/>
        </w:rPr>
      </w:pPr>
      <w:r>
        <w:rPr>
          <w:color w:val="231F20"/>
          <w:lang w:eastAsia="zh-TW"/>
        </w:rPr>
      </w:r>
    </w:p>
    <w:p>
      <w:pPr>
        <w:pStyle w:val="Heading1"/>
        <w:spacing w:lineRule="auto" w:line="247"/>
        <w:ind w:left="3142" w:right="3487" w:firstLine="428"/>
        <w:rPr>
          <w:lang w:eastAsia="zh-TW"/>
        </w:rPr>
      </w:pPr>
      <w:r>
        <w:rPr>
          <w:color w:val="231F20"/>
          <w:lang w:eastAsia="zh-TW"/>
        </w:rPr>
        <w:t xml:space="preserve">No </w:t>
      </w:r>
      <w:r>
        <w:rPr>
          <w:color w:val="231F20"/>
          <w:lang w:eastAsia="zh-TW"/>
        </w:rPr>
        <w:t>！信用卡號碼同驗證碼係唔可以隨便話俾人知</w:t>
      </w:r>
      <w:r>
        <w:rPr>
          <w:color w:val="231F20"/>
          <w:w w:val="80"/>
          <w:position w:val="2"/>
          <w:sz w:val="16"/>
          <w:lang w:eastAsia="zh-TW"/>
        </w:rPr>
        <w:t>口</w:t>
      </w:r>
      <w:r>
        <w:rPr>
          <w:color w:val="231F20"/>
          <w:lang w:eastAsia="zh-TW"/>
        </w:rPr>
        <w:t>嫁。</w:t>
      </w:r>
    </w:p>
    <w:p>
      <w:pPr>
        <w:pStyle w:val="Normal"/>
        <w:spacing w:lineRule="exact" w:line="206"/>
        <w:ind w:left="6150" w:right="3460" w:hanging="0"/>
        <w:jc w:val="center"/>
        <w:rPr>
          <w:color w:val="6D6E71"/>
          <w:w w:val="105"/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</w:r>
    </w:p>
    <w:p>
      <w:pPr>
        <w:pStyle w:val="Normal"/>
        <w:spacing w:lineRule="exact" w:line="206"/>
        <w:ind w:left="6150" w:right="3460" w:hanging="0"/>
        <w:jc w:val="center"/>
        <w:rPr>
          <w:sz w:val="16"/>
          <w:lang w:eastAsia="zh-TW"/>
        </w:rPr>
      </w:pPr>
      <w:r>
        <w:rPr>
          <w:color w:val="6D6E71"/>
          <w:w w:val="105"/>
          <w:sz w:val="16"/>
          <w:lang w:eastAsia="zh-TW"/>
        </w:rPr>
        <w:t xml:space="preserve">上午 </w:t>
      </w:r>
      <w:r>
        <w:rPr>
          <w:color w:val="6D6E71"/>
          <w:w w:val="105"/>
          <w:sz w:val="16"/>
          <w:lang w:eastAsia="zh-TW"/>
        </w:rPr>
        <w:t>11:04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6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Heading1"/>
        <w:ind w:left="0" w:right="825" w:hanging="0"/>
        <w:jc w:val="right"/>
        <w:rPr>
          <w:lang w:eastAsia="zh-TW"/>
        </w:rPr>
      </w:pPr>
      <w:r>
        <w:rPr>
          <w:color w:val="FFFFFF"/>
          <w:lang w:eastAsia="zh-TW"/>
        </w:rPr>
        <w:t>傳送</w:t>
      </w:r>
    </w:p>
    <w:p>
      <w:pPr>
        <w:sectPr>
          <w:type w:val="continuous"/>
          <w:pgSz w:w="11906" w:h="16220"/>
          <w:pgMar w:left="240" w:right="1280" w:gutter="0" w:header="0" w:top="132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29" w:after="0"/>
        <w:ind w:left="1177" w:hanging="0"/>
        <w:rPr>
          <w:lang w:eastAsia="zh-TW"/>
        </w:rPr>
      </w:pPr>
      <w:r>
        <w:rPr>
          <w:color w:val="231F20"/>
          <w:lang w:eastAsia="zh-TW"/>
        </w:rPr>
        <w:t>討論以下問題，並寫下你的答案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4" w:after="0"/>
        <w:rPr>
          <w:sz w:val="17"/>
          <w:lang w:eastAsia="zh-TW"/>
        </w:rPr>
      </w:pPr>
      <w:r>
        <w:rPr>
          <w:sz w:val="17"/>
          <w:lang w:eastAsia="zh-TW"/>
        </w:rPr>
        <mc:AlternateContent>
          <mc:Choice Requires="wpg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1737995</wp:posOffset>
                </wp:positionH>
                <wp:positionV relativeFrom="paragraph">
                  <wp:posOffset>178435</wp:posOffset>
                </wp:positionV>
                <wp:extent cx="4362450" cy="2912110"/>
                <wp:effectExtent l="635" t="635" r="635" b="63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2912040"/>
                          <a:chOff x="0" y="0"/>
                          <a:chExt cx="4362480" cy="291204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1909440" cy="291204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1560" y="141120"/>
                            <a:ext cx="2590920" cy="56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97" h="1566">
                                <a:moveTo>
                                  <a:pt x="6897" y="0"/>
                                </a:moveTo>
                                <a:lnTo>
                                  <a:pt x="300" y="0"/>
                                </a:lnTo>
                                <a:lnTo>
                                  <a:pt x="125" y="4"/>
                                </a:lnTo>
                                <a:lnTo>
                                  <a:pt x="37" y="37"/>
                                </a:lnTo>
                                <a:lnTo>
                                  <a:pt x="4" y="125"/>
                                </a:lnTo>
                                <a:lnTo>
                                  <a:pt x="0" y="300"/>
                                </a:lnTo>
                                <a:lnTo>
                                  <a:pt x="0" y="1266"/>
                                </a:lnTo>
                                <a:lnTo>
                                  <a:pt x="4" y="1439"/>
                                </a:lnTo>
                                <a:lnTo>
                                  <a:pt x="37" y="1529"/>
                                </a:lnTo>
                                <a:lnTo>
                                  <a:pt x="125" y="1561"/>
                                </a:lnTo>
                                <a:lnTo>
                                  <a:pt x="300" y="1566"/>
                                </a:lnTo>
                                <a:lnTo>
                                  <a:pt x="6897" y="1566"/>
                                </a:lnTo>
                                <a:lnTo>
                                  <a:pt x="7070" y="1561"/>
                                </a:lnTo>
                                <a:lnTo>
                                  <a:pt x="7158" y="1529"/>
                                </a:lnTo>
                                <a:lnTo>
                                  <a:pt x="7192" y="1439"/>
                                </a:lnTo>
                                <a:lnTo>
                                  <a:pt x="7197" y="1266"/>
                                </a:lnTo>
                                <a:lnTo>
                                  <a:pt x="7197" y="300"/>
                                </a:lnTo>
                                <a:lnTo>
                                  <a:pt x="7192" y="125"/>
                                </a:lnTo>
                                <a:lnTo>
                                  <a:pt x="7158" y="37"/>
                                </a:lnTo>
                                <a:lnTo>
                                  <a:pt x="7070" y="4"/>
                                </a:lnTo>
                                <a:lnTo>
                                  <a:pt x="68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5320" y="44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499" y="-1"/>
                                </a:moveTo>
                                <a:lnTo>
                                  <a:pt x="0" y="500"/>
                                </a:lnTo>
                                <a:lnTo>
                                  <a:pt x="499" y="500"/>
                                </a:lnTo>
                                <a:lnTo>
                                  <a:pt x="49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7680" y="1235880"/>
                            <a:ext cx="2040840" cy="56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69" h="1566">
                                <a:moveTo>
                                  <a:pt x="5368" y="1"/>
                                </a:moveTo>
                                <a:lnTo>
                                  <a:pt x="301" y="1"/>
                                </a:lnTo>
                                <a:lnTo>
                                  <a:pt x="126" y="6"/>
                                </a:lnTo>
                                <a:lnTo>
                                  <a:pt x="38" y="38"/>
                                </a:lnTo>
                                <a:lnTo>
                                  <a:pt x="5" y="128"/>
                                </a:lnTo>
                                <a:lnTo>
                                  <a:pt x="1" y="301"/>
                                </a:lnTo>
                                <a:lnTo>
                                  <a:pt x="1" y="1267"/>
                                </a:lnTo>
                                <a:lnTo>
                                  <a:pt x="5" y="1440"/>
                                </a:lnTo>
                                <a:lnTo>
                                  <a:pt x="38" y="1530"/>
                                </a:lnTo>
                                <a:lnTo>
                                  <a:pt x="126" y="1564"/>
                                </a:lnTo>
                                <a:lnTo>
                                  <a:pt x="301" y="1567"/>
                                </a:lnTo>
                                <a:lnTo>
                                  <a:pt x="5368" y="1567"/>
                                </a:lnTo>
                                <a:lnTo>
                                  <a:pt x="5543" y="1564"/>
                                </a:lnTo>
                                <a:lnTo>
                                  <a:pt x="5631" y="1530"/>
                                </a:lnTo>
                                <a:lnTo>
                                  <a:pt x="5665" y="1440"/>
                                </a:lnTo>
                                <a:lnTo>
                                  <a:pt x="5670" y="1267"/>
                                </a:lnTo>
                                <a:lnTo>
                                  <a:pt x="5670" y="301"/>
                                </a:lnTo>
                                <a:lnTo>
                                  <a:pt x="5665" y="128"/>
                                </a:lnTo>
                                <a:lnTo>
                                  <a:pt x="5631" y="38"/>
                                </a:lnTo>
                                <a:lnTo>
                                  <a:pt x="5543" y="6"/>
                                </a:lnTo>
                                <a:lnTo>
                                  <a:pt x="536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2160" y="14187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500" y="1"/>
                                </a:moveTo>
                                <a:lnTo>
                                  <a:pt x="1" y="1"/>
                                </a:lnTo>
                                <a:lnTo>
                                  <a:pt x="500" y="502"/>
                                </a:lnTo>
                                <a:lnTo>
                                  <a:pt x="5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9560" y="353160"/>
                            <a:ext cx="2387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跟現金相比，使用信用卡有甚麼好處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5680" y="1448280"/>
                            <a:ext cx="1828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使用信用卡付款有甚麼風險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14.05pt;width:343.4pt;height:229.3pt" coordorigin="2737,281" coordsize="6868,4586">
                <v:shape id="shape_0" stroked="t" o:allowincell="f" style="position:absolute;left:2737;top:281;width:3006;height:4585;mso-wrap-style:none;v-text-anchor:middle;mso-position-horizontal-relative:page" type="_x0000_t75">
                  <v:imagedata r:id="rId76" o:detectmouseclick="t"/>
                  <v:stroke color="black" joinstyle="round" endcap="flat"/>
                  <w10:wrap type="topAndBottom"/>
                </v:shape>
                <v:shape id="shape_0" coordsize="7198,1567" path="m6897,0l300,0l125,4l37,37l4,125l0,300l0,1266l4,1439l37,1529l125,1561l300,1566l6897,1566l7070,1561l7158,1529l7192,1439l7197,1266l7197,300l7192,125l7158,37l7070,4l6897,0e" fillcolor="#d3edee" stroked="f" o:allowincell="f" style="position:absolute;left:5527;top:503;width:4079;height:887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  <v:shape id="shape_0" coordsize="500,502" path="m499,0l0,501l499,501l499,0e" fillcolor="#d3edee" stroked="f" o:allowincell="f" style="position:absolute;left:5281;top:976;width:282;height:283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  <v:shape id="shape_0" coordsize="5670,1567" path="m5367,0l300,0l125,5l37,37l4,127l0,300l0,1266l4,1439l37,1529l125,1563l300,1566l5367,1566l5542,1563l5630,1529l5664,1439l5669,1266l5669,300l5664,127l5630,37l5542,5l5367,0e" fillcolor="#d3edee" stroked="f" o:allowincell="f" style="position:absolute;left:6245;top:2227;width:3213;height:887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  <v:shape id="shape_0" coordsize="500,502" path="m499,0l0,0l499,501l499,0e" fillcolor="#d3edee" stroked="f" o:allowincell="f" style="position:absolute;left:6000;top:2515;width:282;height:283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3"/>
          <w:lang w:eastAsia="zh-TW"/>
        </w:rPr>
      </w:pPr>
      <w:r>
        <w:rPr>
          <w:sz w:val="23"/>
          <w:lang w:eastAsia="zh-TW"/>
        </w:rPr>
      </w:r>
    </w:p>
    <w:p>
      <w:pPr>
        <w:pStyle w:val="TextBody"/>
        <w:spacing w:before="63" w:after="18"/>
        <w:ind w:left="1177" w:hanging="0"/>
        <w:rPr>
          <w:lang w:eastAsia="zh-TW"/>
        </w:rPr>
      </w:pPr>
      <w:r>
        <w:rPr>
          <w:color w:val="EC008C"/>
          <w:lang w:eastAsia="zh-TW"/>
        </w:rPr>
        <w:t xml:space="preserve">Q </w:t>
      </w:r>
      <w:r>
        <w:rPr>
          <w:color w:val="EC008C"/>
          <w:lang w:eastAsia="zh-TW"/>
        </w:rPr>
        <w:t>跟現金相比，使用信用卡有甚麼好處？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518"/>
        <w:ind w:left="1457" w:right="376" w:hanging="281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ragraph">
                  <wp:posOffset>184150</wp:posOffset>
                </wp:positionV>
                <wp:extent cx="5742305" cy="0"/>
                <wp:effectExtent l="3175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5pt" to="522.95pt,14.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899795</wp:posOffset>
                </wp:positionH>
                <wp:positionV relativeFrom="paragraph">
                  <wp:posOffset>550545</wp:posOffset>
                </wp:positionV>
                <wp:extent cx="5742305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3.35pt" to="522.95pt,43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 xml:space="preserve">A </w:t>
      </w:r>
      <w:r>
        <w:rPr>
          <w:color w:val="EC008C"/>
          <w:lang w:eastAsia="zh-TW"/>
        </w:rPr>
        <w:t>使用信用卡可以免卻找贖的煩惱，方便攜帶，能於網上及海外使用，而且可選擇當地貨幣或港元結算。某些商店會給予指定信用卡用戶折扣優惠。使用信用卡可以累積積分，換取禮品。</w:t>
      </w:r>
    </w:p>
    <w:p>
      <w:pPr>
        <w:pStyle w:val="TextBody"/>
        <w:spacing w:lineRule="exact" w:line="265" w:before="0" w:after="19"/>
        <w:ind w:left="1457" w:hanging="0"/>
        <w:rPr>
          <w:lang w:eastAsia="zh-TW"/>
        </w:rPr>
      </w:pPr>
      <w:r>
        <w:rPr>
          <w:color w:val="EC008C"/>
          <w:lang w:eastAsia="zh-TW"/>
        </w:rPr>
        <w:t>現金一旦遺失便難以取回，但遺失信用卡後可以取消，而且使用時需要簽名認證。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99795</wp:posOffset>
                </wp:positionH>
                <wp:positionV relativeFrom="paragraph">
                  <wp:posOffset>179070</wp:posOffset>
                </wp:positionV>
                <wp:extent cx="5742305" cy="0"/>
                <wp:effectExtent l="3175" t="3175" r="3175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1pt" to="522.95pt,14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0" w:after="22"/>
        <w:ind w:left="1177" w:hanging="0"/>
        <w:rPr>
          <w:lang w:eastAsia="zh-TW"/>
        </w:rPr>
      </w:pPr>
      <w:r>
        <w:rPr>
          <w:color w:val="EC008C"/>
          <w:lang w:eastAsia="zh-TW"/>
        </w:rPr>
        <w:t xml:space="preserve">Q </w:t>
      </w:r>
      <w:r>
        <w:rPr>
          <w:color w:val="EC008C"/>
          <w:lang w:eastAsia="zh-TW"/>
        </w:rPr>
        <w:t>使用信用於付款有甚麼風險？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177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99795</wp:posOffset>
                </wp:positionH>
                <wp:positionV relativeFrom="paragraph">
                  <wp:posOffset>186055</wp:posOffset>
                </wp:positionV>
                <wp:extent cx="5742305" cy="0"/>
                <wp:effectExtent l="3175" t="3175" r="3175" b="317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65pt" to="522.95pt,14.6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 xml:space="preserve">A </w:t>
      </w:r>
      <w:r>
        <w:rPr>
          <w:color w:val="EC008C"/>
          <w:lang w:eastAsia="zh-TW"/>
        </w:rPr>
        <w:t>個人資料及信用卡可能會被盜用。</w:t>
      </w:r>
    </w:p>
    <w:p>
      <w:pPr>
        <w:pStyle w:val="TextBody"/>
        <w:spacing w:before="10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pStyle w:val="TextBody"/>
        <w:spacing w:lineRule="auto" w:line="518" w:before="1" w:after="0"/>
        <w:ind w:left="1457" w:right="3606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899795</wp:posOffset>
                </wp:positionH>
                <wp:positionV relativeFrom="paragraph">
                  <wp:posOffset>187325</wp:posOffset>
                </wp:positionV>
                <wp:extent cx="5742305" cy="0"/>
                <wp:effectExtent l="3175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75pt" to="522.95pt,14.7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899795</wp:posOffset>
                </wp:positionH>
                <wp:positionV relativeFrom="paragraph">
                  <wp:posOffset>553720</wp:posOffset>
                </wp:positionV>
                <wp:extent cx="5742305" cy="0"/>
                <wp:effectExtent l="3175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3.6pt" to="522.95pt,43.6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一旦遺失信用卡，而來不及取消信用卡，可能會招致巨額損失。容易獲得信貸可能會引致過度消費。</w:t>
      </w:r>
    </w:p>
    <w:p>
      <w:pPr>
        <w:pStyle w:val="TextBody"/>
        <w:spacing w:lineRule="exact" w:line="265"/>
        <w:ind w:left="1457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9795</wp:posOffset>
                </wp:positionH>
                <wp:positionV relativeFrom="paragraph">
                  <wp:posOffset>186690</wp:posOffset>
                </wp:positionV>
                <wp:extent cx="5742305" cy="0"/>
                <wp:effectExtent l="3175" t="3175" r="3175" b="317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7pt" to="522.95pt,14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如果未能每月清還欠款，信用卡公司將會徵收高昂的利息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sectPr>
          <w:footerReference w:type="even" r:id="rId77"/>
          <w:footerReference w:type="default" r:id="rId78"/>
          <w:type w:val="nextPage"/>
          <w:pgSz w:w="11906" w:h="16220"/>
          <w:pgMar w:left="240" w:right="1280" w:gutter="0" w:header="0" w:top="1280" w:footer="354" w:bottom="54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  <mc:AlternateContent>
          <mc:Choice Requires="wpg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3623945</wp:posOffset>
                </wp:positionH>
                <wp:positionV relativeFrom="page">
                  <wp:posOffset>1532890</wp:posOffset>
                </wp:positionV>
                <wp:extent cx="2652395" cy="603885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2480" cy="603720"/>
                          <a:chOff x="0" y="0"/>
                          <a:chExt cx="2652480" cy="60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51760" cy="60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366" h="1676">
                                <a:moveTo>
                                  <a:pt x="7367" y="300"/>
                                </a:moveTo>
                                <a:lnTo>
                                  <a:pt x="7364" y="127"/>
                                </a:lnTo>
                                <a:lnTo>
                                  <a:pt x="7330" y="37"/>
                                </a:lnTo>
                                <a:lnTo>
                                  <a:pt x="7242" y="5"/>
                                </a:lnTo>
                                <a:lnTo>
                                  <a:pt x="7067" y="0"/>
                                </a:lnTo>
                                <a:lnTo>
                                  <a:pt x="735" y="0"/>
                                </a:lnTo>
                                <a:lnTo>
                                  <a:pt x="562" y="5"/>
                                </a:lnTo>
                                <a:lnTo>
                                  <a:pt x="472" y="37"/>
                                </a:lnTo>
                                <a:lnTo>
                                  <a:pt x="438" y="127"/>
                                </a:lnTo>
                                <a:lnTo>
                                  <a:pt x="435" y="300"/>
                                </a:lnTo>
                                <a:lnTo>
                                  <a:pt x="435" y="899"/>
                                </a:lnTo>
                                <a:lnTo>
                                  <a:pt x="1" y="1333"/>
                                </a:lnTo>
                                <a:lnTo>
                                  <a:pt x="435" y="1333"/>
                                </a:lnTo>
                                <a:lnTo>
                                  <a:pt x="435" y="1375"/>
                                </a:lnTo>
                                <a:lnTo>
                                  <a:pt x="438" y="1550"/>
                                </a:lnTo>
                                <a:lnTo>
                                  <a:pt x="472" y="1638"/>
                                </a:lnTo>
                                <a:lnTo>
                                  <a:pt x="562" y="1672"/>
                                </a:lnTo>
                                <a:lnTo>
                                  <a:pt x="735" y="1675"/>
                                </a:lnTo>
                                <a:lnTo>
                                  <a:pt x="7067" y="1675"/>
                                </a:lnTo>
                                <a:lnTo>
                                  <a:pt x="7242" y="1672"/>
                                </a:lnTo>
                                <a:lnTo>
                                  <a:pt x="7330" y="1638"/>
                                </a:lnTo>
                                <a:lnTo>
                                  <a:pt x="7364" y="1550"/>
                                </a:lnTo>
                                <a:lnTo>
                                  <a:pt x="7367" y="1375"/>
                                </a:lnTo>
                                <a:lnTo>
                                  <a:pt x="7367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5248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你喜歡在網上購物還是到商店購物？ 為甚麼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120.7pt;width:208.85pt;height:47.55pt" coordorigin="5707,2414" coordsize="4177,951">
                <v:shape id="shape_0" coordsize="7367,1676" path="m7366,300l7363,127l7329,37l7241,5l7066,0l734,0l561,5l471,37l437,127l434,300l434,899l0,1333l434,1333l434,1375l437,1550l471,1638l561,1672l734,1675l7066,1675l7241,1672l7329,1638l7363,1550l7366,1375l7366,300e" fillcolor="#fee6d2" stroked="f" o:allowincell="f" style="position:absolute;left:5707;top:2414;width:4175;height:949;mso-wrap-style:none;v-text-anchor:middle;mso-position-horizontal-relative:page;mso-position-vertic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62" w:after="19"/>
        <w:ind w:left="1177" w:hanging="0"/>
        <w:rPr>
          <w:lang w:eastAsia="zh-TW"/>
        </w:rPr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1637030</wp:posOffset>
            </wp:positionH>
            <wp:positionV relativeFrom="paragraph">
              <wp:posOffset>-3196590</wp:posOffset>
            </wp:positionV>
            <wp:extent cx="1822450" cy="2734310"/>
            <wp:effectExtent l="0" t="0" r="0" b="0"/>
            <wp:wrapNone/>
            <wp:docPr id="69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3742690</wp:posOffset>
                </wp:positionH>
                <wp:positionV relativeFrom="paragraph">
                  <wp:posOffset>-1860550</wp:posOffset>
                </wp:positionV>
                <wp:extent cx="2197100" cy="838835"/>
                <wp:effectExtent l="635" t="0" r="47244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838800"/>
                          <a:chOff x="0" y="0"/>
                          <a:chExt cx="2197080" cy="8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360" cy="83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01" h="2328">
                                <a:moveTo>
                                  <a:pt x="6101" y="300"/>
                                </a:moveTo>
                                <a:lnTo>
                                  <a:pt x="6098" y="125"/>
                                </a:lnTo>
                                <a:lnTo>
                                  <a:pt x="6064" y="37"/>
                                </a:lnTo>
                                <a:lnTo>
                                  <a:pt x="5976" y="4"/>
                                </a:lnTo>
                                <a:lnTo>
                                  <a:pt x="5801" y="0"/>
                                </a:lnTo>
                                <a:lnTo>
                                  <a:pt x="734" y="0"/>
                                </a:lnTo>
                                <a:lnTo>
                                  <a:pt x="559" y="4"/>
                                </a:lnTo>
                                <a:lnTo>
                                  <a:pt x="471" y="37"/>
                                </a:lnTo>
                                <a:lnTo>
                                  <a:pt x="437" y="125"/>
                                </a:lnTo>
                                <a:lnTo>
                                  <a:pt x="432" y="300"/>
                                </a:lnTo>
                                <a:lnTo>
                                  <a:pt x="432" y="508"/>
                                </a:lnTo>
                                <a:lnTo>
                                  <a:pt x="0" y="508"/>
                                </a:lnTo>
                                <a:lnTo>
                                  <a:pt x="432" y="940"/>
                                </a:lnTo>
                                <a:lnTo>
                                  <a:pt x="432" y="2028"/>
                                </a:lnTo>
                                <a:lnTo>
                                  <a:pt x="437" y="2201"/>
                                </a:lnTo>
                                <a:lnTo>
                                  <a:pt x="471" y="2291"/>
                                </a:lnTo>
                                <a:lnTo>
                                  <a:pt x="559" y="2323"/>
                                </a:lnTo>
                                <a:lnTo>
                                  <a:pt x="734" y="2328"/>
                                </a:lnTo>
                                <a:lnTo>
                                  <a:pt x="5801" y="2328"/>
                                </a:lnTo>
                                <a:lnTo>
                                  <a:pt x="5976" y="2323"/>
                                </a:lnTo>
                                <a:lnTo>
                                  <a:pt x="6064" y="2291"/>
                                </a:lnTo>
                                <a:lnTo>
                                  <a:pt x="6098" y="2201"/>
                                </a:lnTo>
                                <a:lnTo>
                                  <a:pt x="6101" y="2028"/>
                                </a:lnTo>
                                <a:lnTo>
                                  <a:pt x="6101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708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你會否告訴朋友自己的支付工具帳號、密碼及其他個人資料嗎？為甚麼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pt;margin-top:-146.5pt;width:173pt;height:66.05pt" coordorigin="5894,-2930" coordsize="3460,1321">
                <v:shape id="shape_0" coordsize="6102,2329" path="m6101,300l6098,125l6064,37l5976,4l5801,0l734,0l559,4l471,37l437,125l432,300l432,508l0,508l432,940l432,2028l437,2201l471,2291l559,2323l734,2328l5801,2328l5976,2323l6064,2291l6098,2201l6101,2028l6101,300e" fillcolor="#fee6d2" stroked="f" o:allowincell="f" style="position:absolute;left:5894;top:-2930;width:3458;height:1319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EC008C"/>
          <w:lang w:eastAsia="zh-TW"/>
        </w:rPr>
        <w:t xml:space="preserve">Q </w:t>
      </w:r>
      <w:r>
        <w:rPr>
          <w:color w:val="EC008C"/>
          <w:lang w:eastAsia="zh-TW"/>
        </w:rPr>
        <w:t>你喜歡在網上購物還是到商店購物？為甚麼？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before="0" w:after="19"/>
        <w:ind w:left="1177" w:hanging="0"/>
        <w:rPr/>
      </w:pPr>
      <w:r>
        <w:rPr>
          <w:color w:val="EC008C"/>
        </w:rPr>
        <w:t xml:space="preserve">A </w:t>
      </w:r>
      <w:r>
        <w:rPr>
          <w:color w:val="EC008C"/>
        </w:rPr>
        <w:t>自由作答。參考答案：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0" w:after="19"/>
        <w:ind w:left="1457" w:hanging="0"/>
        <w:rPr>
          <w:lang w:eastAsia="zh-TW"/>
        </w:rPr>
      </w:pPr>
      <w:r>
        <w:rPr>
          <w:color w:val="EC008C"/>
          <w:lang w:eastAsia="zh-TW"/>
        </w:rPr>
        <w:t>網上購物：因為可以安坐家中購物，付款方便。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0" w:after="21"/>
        <w:ind w:left="1457" w:hanging="0"/>
        <w:rPr>
          <w:lang w:eastAsia="zh-TW"/>
        </w:rPr>
      </w:pPr>
      <w:r>
        <w:rPr>
          <w:color w:val="EC008C"/>
          <w:lang w:eastAsia="zh-TW"/>
        </w:rPr>
        <w:t>商店：衣履需要試身，跟銷售員溝通會較有親切感。網上購物有貨不對辦的風險。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99795</wp:posOffset>
                </wp:positionH>
                <wp:positionV relativeFrom="paragraph">
                  <wp:posOffset>179070</wp:posOffset>
                </wp:positionV>
                <wp:extent cx="5742305" cy="0"/>
                <wp:effectExtent l="3175" t="3175" r="3175" b="317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1pt" to="522.95pt,14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0" w:after="22"/>
        <w:ind w:left="1177" w:hanging="0"/>
        <w:rPr>
          <w:lang w:eastAsia="zh-TW"/>
        </w:rPr>
      </w:pPr>
      <w:r>
        <w:rPr>
          <w:color w:val="EC008C"/>
          <w:lang w:eastAsia="zh-TW"/>
        </w:rPr>
        <w:t xml:space="preserve">Q </w:t>
      </w:r>
      <w:r>
        <w:rPr>
          <w:color w:val="EC008C"/>
          <w:lang w:eastAsia="zh-TW"/>
        </w:rPr>
        <w:t>你會否告訴朋友自己的支付工具帳號、密碼及其他個人資料嗎？為甚麼？</w:t>
      </w:r>
    </w:p>
    <w:p>
      <w:pPr>
        <w:pStyle w:val="TextBody"/>
        <w:spacing w:lineRule="exact" w:line="20"/>
        <w:ind w:left="117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742305" cy="0"/>
                <wp:effectExtent l="114300" t="0" r="11430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0"/>
                          <a:chOff x="0" y="0"/>
                          <a:chExt cx="57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2.1pt;height:0pt" coordorigin="0,-1" coordsize="9042,0">
                <v:line id="shape_0" from="0,-1" to="9042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lineRule="auto" w:line="518"/>
        <w:ind w:left="1460" w:right="161" w:hanging="284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ragraph">
                  <wp:posOffset>186055</wp:posOffset>
                </wp:positionV>
                <wp:extent cx="5742305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65pt" to="522.95pt,14.6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899795</wp:posOffset>
                </wp:positionH>
                <wp:positionV relativeFrom="paragraph">
                  <wp:posOffset>552450</wp:posOffset>
                </wp:positionV>
                <wp:extent cx="5742305" cy="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3.5pt" to="522.95pt,43.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 xml:space="preserve">A </w:t>
      </w:r>
      <w:r>
        <w:rPr>
          <w:color w:val="EC008C"/>
          <w:lang w:eastAsia="zh-TW"/>
        </w:rPr>
        <w:t>不會。告訴朋友自己的支付工具帳號及密碼（例如信朋卡號碼及驗證碼）會有被盜用的風險，從而導致交易時被截取訊息或因密碼外洩而招致金錢上的損失。</w:t>
      </w:r>
    </w:p>
    <w:p>
      <w:pPr>
        <w:pStyle w:val="TextBody"/>
        <w:spacing w:lineRule="exact" w:line="265"/>
        <w:ind w:left="1457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99795</wp:posOffset>
                </wp:positionH>
                <wp:positionV relativeFrom="paragraph">
                  <wp:posOffset>186690</wp:posOffset>
                </wp:positionV>
                <wp:extent cx="5742305" cy="0"/>
                <wp:effectExtent l="3175" t="3175" r="3175" b="317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4.7pt" to="522.95pt,14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即使對方是朋友也應該拒絕，以減低風險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sectPr>
          <w:footerReference w:type="even" r:id="rId80"/>
          <w:footerReference w:type="default" r:id="rId81"/>
          <w:type w:val="nextPage"/>
          <w:pgSz w:w="11906" w:h="16220"/>
          <w:pgMar w:left="240" w:right="1280" w:gutter="0" w:header="0" w:top="1520" w:footer="354" w:bottom="54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742305" cy="0"/>
                <wp:effectExtent l="3175" t="3175" r="3810" b="317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22.9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985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862320" cy="3673475"/>
                <wp:effectExtent l="114300" t="0" r="11430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3673440"/>
                          <a:chOff x="0" y="0"/>
                          <a:chExt cx="5862240" cy="367344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140400" y="192960"/>
                            <a:ext cx="5721840" cy="3480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703400" y="1932840"/>
                            <a:ext cx="923760" cy="17226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2960"/>
                            <a:ext cx="431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644040"/>
                            <a:ext cx="4241880" cy="28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了解電子貨幣的好處及壞處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好處：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方便找贖，免卻攜帶大量現金的煩惱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可以預先透支金額，增加消費時的彈性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某些支付工具需要輸入密碼或簽名核實才能使用，</w:t>
                              </w: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安全性較高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可於香港境外使用壞處：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逾期還款需要支付利息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交易金額設有上限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某些支付工具會收集個人私隱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pacing w:val="6"/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向他人透露信用卡驗證碼或其他支付工具的登入密碼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會有被盜用的風險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89.3pt;width:461.6pt;height:289.25pt" coordorigin="0,-5786" coordsize="9232,5785">
                <v:rect id="shape_0" stroked="t" o:allowincell="f" style="position:absolute;left:221;top:-5482;width:9010;height:5480;mso-wrap-style:none;v-text-anchor:middle;mso-position-vertical:top">
                  <v:fill o:detectmouseclick="t" on="false"/>
                  <v:stroke color="#3a388c" weight="38160" joinstyle="round" endcap="flat"/>
                  <w10:wrap type="none"/>
                </v:rect>
                <v:shape id="shape_0" stroked="t" o:allowincell="f" style="position:absolute;left:7407;top:-2742;width:1454;height:2712;mso-wrap-style:none;v-text-anchor:middle;mso-position-vertical:top" type="_x0000_t75">
                  <v:imagedata r:id="rId84" o:detectmouseclick="t"/>
                  <v:stroke color="black" joinstyle="round" endcap="flat"/>
                  <w10:wrap type="none"/>
                </v:shape>
                <v:shape id="shape_0" stroked="t" o:allowincell="f" style="position:absolute;left:0;top:-5786;width:970;height:810;mso-wrap-style:none;v-text-anchor:middle;mso-position-vertical:top" type="_x0000_t75">
                  <v:imagedata r:id="rId85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800735</wp:posOffset>
                </wp:positionH>
                <wp:positionV relativeFrom="paragraph">
                  <wp:posOffset>175260</wp:posOffset>
                </wp:positionV>
                <wp:extent cx="1043940" cy="514985"/>
                <wp:effectExtent l="635" t="635" r="635" b="635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05pt;margin-top:13.8pt;width:82.2pt;height:40.55pt" coordorigin="1261,276" coordsize="1644,811">
                <v:shape id="shape_0" stroked="t" o:allowincell="f" style="position:absolute;left:1261;top:276;width:1643;height:810;mso-wrap-style:none;v-text-anchor:middle;mso-position-horizontal-relative:page" type="_x0000_t75">
                  <v:imagedata r:id="rId87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spacing w:before="97" w:after="0"/>
        <w:rPr>
          <w:lang w:eastAsia="zh-TW"/>
        </w:rPr>
      </w:pPr>
      <w:r>
        <w:rPr>
          <w:color w:val="231F20"/>
          <w:lang w:eastAsia="zh-TW"/>
        </w:rPr>
        <w:t>試舉出以上沒有提及過的支付工具，並列出其特徵。</w:t>
      </w:r>
    </w:p>
    <w:p>
      <w:pPr>
        <w:pStyle w:val="TextBody"/>
        <w:spacing w:before="2" w:after="0"/>
        <w:rPr>
          <w:sz w:val="18"/>
          <w:lang w:eastAsia="zh-TW"/>
        </w:rPr>
      </w:pPr>
      <w:r>
        <w:rPr>
          <w:sz w:val="18"/>
          <w:lang w:eastAsia="zh-TW"/>
        </w:rPr>
      </w:r>
    </w:p>
    <w:tbl>
      <w:tblPr>
        <w:tblStyle w:val="TableNormal"/>
        <w:tblW w:w="9014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473"/>
        <w:gridCol w:w="2778"/>
        <w:gridCol w:w="2382"/>
        <w:gridCol w:w="2380"/>
      </w:tblGrid>
      <w:tr>
        <w:trPr>
          <w:trHeight w:val="551" w:hRule="atLeast"/>
        </w:trPr>
        <w:tc>
          <w:tcPr>
            <w:tcW w:w="1473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6" w:after="0"/>
              <w:ind w:left="297" w:hanging="0"/>
              <w:jc w:val="left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支付工具</w:t>
            </w:r>
          </w:p>
        </w:tc>
        <w:tc>
          <w:tcPr>
            <w:tcW w:w="2778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6" w:after="0"/>
              <w:ind w:left="183" w:hanging="0"/>
              <w:jc w:val="left"/>
              <w:rPr>
                <w:rFonts w:ascii="微軟正黑體" w:hAnsi="微軟正黑體" w:eastAsia="微軟正黑體"/>
                <w:b/>
                <w:b/>
                <w:lang w:eastAsia="zh-TW"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zh-TW" w:bidi="ar-SA"/>
              </w:rPr>
              <w:t>購買甚麼東西需要使用？</w:t>
            </w:r>
          </w:p>
        </w:tc>
        <w:tc>
          <w:tcPr>
            <w:tcW w:w="2382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6" w:after="0"/>
              <w:ind w:left="755" w:hanging="0"/>
              <w:jc w:val="left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使用原因</w:t>
            </w:r>
          </w:p>
        </w:tc>
        <w:tc>
          <w:tcPr>
            <w:tcW w:w="238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6" w:after="0"/>
              <w:ind w:left="315" w:hanging="0"/>
              <w:jc w:val="left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在甚麼地區流行？</w:t>
            </w:r>
          </w:p>
        </w:tc>
      </w:tr>
      <w:tr>
        <w:trPr>
          <w:trHeight w:val="1520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微信支付</w:t>
            </w:r>
          </w:p>
        </w:tc>
        <w:tc>
          <w:tcPr>
            <w:tcW w:w="277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  <w:lang w:eastAsia="zh-TW"/>
              </w:rPr>
            </w:pPr>
            <w:r>
              <w:rPr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169" w:after="0"/>
              <w:ind w:left="122" w:right="243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乘車、飲食、商店購物、網上購物</w:t>
            </w:r>
          </w:p>
        </w:tc>
        <w:tc>
          <w:tcPr>
            <w:tcW w:w="238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18"/>
                <w:lang w:eastAsia="zh-TW"/>
              </w:rPr>
            </w:pPr>
            <w:r>
              <w:rPr>
                <w:kern w:val="0"/>
                <w:sz w:val="18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2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被廣泛接受</w:t>
            </w:r>
          </w:p>
          <w:p>
            <w:pPr>
              <w:pStyle w:val="TableParagraph"/>
              <w:widowControl w:val="false"/>
              <w:spacing w:lineRule="auto" w:line="324" w:before="100" w:after="0"/>
              <w:ind w:left="122" w:right="446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沒有收到偽鈔的風險不需找贖</w:t>
            </w:r>
          </w:p>
        </w:tc>
        <w:tc>
          <w:tcPr>
            <w:tcW w:w="238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  <w:lang w:eastAsia="zh-TW"/>
              </w:rPr>
            </w:pPr>
            <w:r>
              <w:rPr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5"/>
                <w:lang w:eastAsia="zh-TW"/>
              </w:rPr>
            </w:pPr>
            <w:r>
              <w:rPr>
                <w:kern w:val="0"/>
                <w:sz w:val="25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22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中國內地</w:t>
            </w:r>
          </w:p>
        </w:tc>
      </w:tr>
      <w:tr>
        <w:trPr>
          <w:trHeight w:val="1520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銀行轉賬</w:t>
            </w:r>
          </w:p>
        </w:tc>
        <w:tc>
          <w:tcPr>
            <w:tcW w:w="277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87" w:after="0"/>
              <w:ind w:left="12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網上購物</w:t>
            </w:r>
          </w:p>
          <w:p>
            <w:pPr>
              <w:pStyle w:val="TableParagraph"/>
              <w:widowControl w:val="false"/>
              <w:spacing w:before="100" w:after="0"/>
              <w:ind w:left="12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匯款至其他國家</w:t>
            </w:r>
          </w:p>
          <w:p>
            <w:pPr>
              <w:pStyle w:val="TableParagraph"/>
              <w:widowControl w:val="false"/>
              <w:spacing w:lineRule="atLeast" w:line="380" w:before="0" w:after="0"/>
              <w:ind w:left="122" w:right="243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繳交帳單，例如學費、電話費</w:t>
            </w:r>
          </w:p>
        </w:tc>
        <w:tc>
          <w:tcPr>
            <w:tcW w:w="238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1" w:after="0"/>
              <w:jc w:val="left"/>
              <w:rPr>
                <w:sz w:val="19"/>
                <w:lang w:eastAsia="zh-TW"/>
              </w:rPr>
            </w:pPr>
            <w:r>
              <w:rPr>
                <w:kern w:val="0"/>
                <w:sz w:val="19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2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安全性高</w:t>
            </w:r>
          </w:p>
          <w:p>
            <w:pPr>
              <w:pStyle w:val="TableParagraph"/>
              <w:widowControl w:val="false"/>
              <w:spacing w:lineRule="auto" w:line="324" w:before="100" w:after="0"/>
              <w:ind w:left="122" w:right="246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方便轉帳至香港以外地區</w:t>
            </w:r>
          </w:p>
        </w:tc>
        <w:tc>
          <w:tcPr>
            <w:tcW w:w="238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  <w:lang w:eastAsia="zh-TW"/>
              </w:rPr>
            </w:pPr>
            <w:r>
              <w:rPr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3" w:after="0"/>
              <w:jc w:val="left"/>
              <w:rPr>
                <w:sz w:val="26"/>
                <w:lang w:eastAsia="zh-TW"/>
              </w:rPr>
            </w:pPr>
            <w:r>
              <w:rPr>
                <w:kern w:val="0"/>
                <w:sz w:val="2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22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世界各地</w:t>
            </w:r>
          </w:p>
        </w:tc>
      </w:tr>
      <w:tr>
        <w:trPr>
          <w:trHeight w:val="1515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分期付款</w:t>
            </w:r>
          </w:p>
        </w:tc>
        <w:tc>
          <w:tcPr>
            <w:tcW w:w="2778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  <w:lang w:eastAsia="zh-TW"/>
              </w:rPr>
            </w:pPr>
            <w:r>
              <w:rPr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14"/>
                <w:lang w:eastAsia="zh-TW"/>
              </w:rPr>
            </w:pPr>
            <w:r>
              <w:rPr>
                <w:kern w:val="0"/>
                <w:sz w:val="14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2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金額較高的東西</w:t>
            </w:r>
          </w:p>
          <w:p>
            <w:pPr>
              <w:pStyle w:val="TableParagraph"/>
              <w:widowControl w:val="false"/>
              <w:spacing w:before="100" w:after="0"/>
              <w:ind w:left="122" w:hanging="0"/>
              <w:jc w:val="left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例如智能手機、電器、汽車</w:t>
            </w:r>
          </w:p>
        </w:tc>
        <w:tc>
          <w:tcPr>
            <w:tcW w:w="2382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1"/>
                <w:lang w:eastAsia="zh-TW"/>
              </w:rPr>
            </w:pPr>
            <w:r>
              <w:rPr>
                <w:kern w:val="0"/>
                <w:sz w:val="21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24" w:before="0" w:after="0"/>
              <w:ind w:left="122" w:right="246" w:hanging="0"/>
              <w:jc w:val="both"/>
              <w:rPr>
                <w:sz w:val="20"/>
                <w:lang w:eastAsia="zh-TW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zh-TW" w:bidi="ar-SA"/>
              </w:rPr>
              <w:t>不用即時繳清分期付款的總額，可按月攤還欠款</w:t>
            </w:r>
          </w:p>
        </w:tc>
        <w:tc>
          <w:tcPr>
            <w:tcW w:w="2380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  <w:lang w:eastAsia="zh-TW"/>
              </w:rPr>
            </w:pPr>
            <w:r>
              <w:rPr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8"/>
                <w:lang w:eastAsia="zh-TW"/>
              </w:rPr>
            </w:pPr>
            <w:r>
              <w:rPr>
                <w:kern w:val="0"/>
                <w:sz w:val="28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22" w:hanging="0"/>
              <w:jc w:val="left"/>
              <w:rPr>
                <w:sz w:val="20"/>
              </w:rPr>
            </w:pPr>
            <w:r>
              <w:rPr>
                <w:color w:val="EC008C"/>
                <w:kern w:val="0"/>
                <w:sz w:val="20"/>
                <w:szCs w:val="22"/>
                <w:lang w:val="en-US" w:eastAsia="en-US" w:bidi="ar-SA"/>
              </w:rPr>
              <w:t>世界各地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88"/>
      <w:footerReference w:type="default" r:id="rId89"/>
      <w:type w:val="nextPage"/>
      <w:pgSz w:w="11906" w:h="16220"/>
      <w:pgMar w:left="240" w:right="1280" w:gutter="0" w:header="0" w:top="1280" w:footer="354" w:bottom="5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新細明體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微軟正黑體">
    <w:charset w:val="01"/>
    <w:family w:val="roman"/>
    <w:pitch w:val="variable"/>
  </w:font>
  <w:font w:name="Arial">
    <w:charset w:val="01"/>
    <w:family w:val="roman"/>
    <w:pitch w:val="variable"/>
  </w:font>
  <w:font w:name="新細明體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6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8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9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8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8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8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5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‧"/>
      <w:lvlJc w:val="left"/>
      <w:pPr>
        <w:tabs>
          <w:tab w:val="num" w:pos="0"/>
        </w:tabs>
        <w:ind w:left="1427" w:hanging="250"/>
      </w:pPr>
      <w:rPr>
        <w:rFonts w:ascii="新細明體" w:hAnsi="新細明體" w:cs="新細明體" w:hint="default"/>
        <w:sz w:val="20"/>
        <w:szCs w:val="20"/>
        <w:w w:val="100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0" w:hanging="25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80" w:hanging="25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398" w:hanging="2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417" w:hanging="2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36" w:hanging="2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5" w:hanging="2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74" w:hanging="2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92" w:hanging="25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新細明體" w:hAnsi="新細明體" w:eastAsia="新細明體" w:cs="新細明體" w:eastAsiaTheme="minorEastAsia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177" w:hanging="0"/>
      <w:outlineLvl w:val="0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427" w:hanging="25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11.jpeg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image" Target="media/image12.jpeg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image" Target="media/image14.png"/><Relationship Id="rId30" Type="http://schemas.openxmlformats.org/officeDocument/2006/relationships/image" Target="media/image13.png"/><Relationship Id="rId31" Type="http://schemas.openxmlformats.org/officeDocument/2006/relationships/image" Target="media/image2.pn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5.jpeg"/><Relationship Id="rId40" Type="http://schemas.openxmlformats.org/officeDocument/2006/relationships/image" Target="media/image17.pn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jpeg"/><Relationship Id="rId46" Type="http://schemas.openxmlformats.org/officeDocument/2006/relationships/image" Target="media/image17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15.jpeg"/><Relationship Id="rId54" Type="http://schemas.openxmlformats.org/officeDocument/2006/relationships/image" Target="media/image16.jpeg"/><Relationship Id="rId55" Type="http://schemas.openxmlformats.org/officeDocument/2006/relationships/image" Target="media/image17.png"/><Relationship Id="rId56" Type="http://schemas.openxmlformats.org/officeDocument/2006/relationships/image" Target="media/image15.jpeg"/><Relationship Id="rId57" Type="http://schemas.openxmlformats.org/officeDocument/2006/relationships/image" Target="media/image16.jpeg"/><Relationship Id="rId58" Type="http://schemas.openxmlformats.org/officeDocument/2006/relationships/image" Target="media/image17.png"/><Relationship Id="rId59" Type="http://schemas.openxmlformats.org/officeDocument/2006/relationships/image" Target="media/image15.jpeg"/><Relationship Id="rId60" Type="http://schemas.openxmlformats.org/officeDocument/2006/relationships/image" Target="media/image17.png"/><Relationship Id="rId61" Type="http://schemas.openxmlformats.org/officeDocument/2006/relationships/image" Target="media/image15.jpeg"/><Relationship Id="rId62" Type="http://schemas.openxmlformats.org/officeDocument/2006/relationships/image" Target="media/image16.jpe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jpeg"/><Relationship Id="rId66" Type="http://schemas.openxmlformats.org/officeDocument/2006/relationships/image" Target="media/image17.png"/><Relationship Id="rId67" Type="http://schemas.openxmlformats.org/officeDocument/2006/relationships/image" Target="media/image21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3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footer" Target="footer9.xml"/><Relationship Id="rId74" Type="http://schemas.openxmlformats.org/officeDocument/2006/relationships/footer" Target="footer10.xml"/><Relationship Id="rId75" Type="http://schemas.openxmlformats.org/officeDocument/2006/relationships/image" Target="media/image25.jpeg"/><Relationship Id="rId76" Type="http://schemas.openxmlformats.org/officeDocument/2006/relationships/image" Target="media/image25.jpeg"/><Relationship Id="rId77" Type="http://schemas.openxmlformats.org/officeDocument/2006/relationships/footer" Target="footer11.xml"/><Relationship Id="rId78" Type="http://schemas.openxmlformats.org/officeDocument/2006/relationships/footer" Target="footer12.xml"/><Relationship Id="rId79" Type="http://schemas.openxmlformats.org/officeDocument/2006/relationships/image" Target="media/image26.jpeg"/><Relationship Id="rId80" Type="http://schemas.openxmlformats.org/officeDocument/2006/relationships/footer" Target="footer13.xml"/><Relationship Id="rId81" Type="http://schemas.openxmlformats.org/officeDocument/2006/relationships/footer" Target="footer14.xml"/><Relationship Id="rId82" Type="http://schemas.openxmlformats.org/officeDocument/2006/relationships/image" Target="media/image27.jpeg"/><Relationship Id="rId83" Type="http://schemas.openxmlformats.org/officeDocument/2006/relationships/image" Target="media/image28.png"/><Relationship Id="rId84" Type="http://schemas.openxmlformats.org/officeDocument/2006/relationships/image" Target="media/image27.jpe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9.png"/><Relationship Id="rId88" Type="http://schemas.openxmlformats.org/officeDocument/2006/relationships/footer" Target="footer15.xml"/><Relationship Id="rId89" Type="http://schemas.openxmlformats.org/officeDocument/2006/relationships/footer" Target="footer16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<Relationship Id="rId9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431</Words>
  <Characters>2463</Characters>
  <CharactersWithSpaces>288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46:00Z</dcterms:created>
  <dc:creator/>
  <dc:description/>
  <dc:language>en-US</dc:language>
  <cp:lastModifiedBy>user</cp:lastModifiedBy>
  <dcterms:modified xsi:type="dcterms:W3CDTF">2017-12-11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9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